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52"/>
      </w:tblGrid>
      <w:tr>
        <w:trPr/>
        <w:tc>
          <w:tcPr>
            <w:tcW w:w="162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РАЗМЕРЕ И ОБ ИСТОЧНИКАХ ДОХОДОВ, ИМУЩЕСТВЕ, ПРИНАДЛЕЖАЩЕМ КАНДИДАТУ НА ПРАВЕ СОБСТВЕННОСТИ, </w:t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b/>
                <w:sz w:val="20"/>
                <w:szCs w:val="20"/>
              </w:rPr>
              <w:t>О СЧЕТАХ (ВКЛАДАХ) В БАНКАХ, ЦЕННЫХ БУМАГАХ</w:t>
            </w:r>
          </w:p>
        </w:tc>
      </w:tr>
      <w:tr>
        <w:trPr/>
        <w:tc>
          <w:tcPr>
            <w:tcW w:w="16252" w:type="dxa"/>
            <w:tcBorders/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ыборы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2"/>
                <w:szCs w:val="20"/>
                <w:u w:val="single"/>
                <w:lang w:val="en-US"/>
              </w:rPr>
            </w:pPr>
            <w:r>
              <w:rPr>
                <w:sz w:val="12"/>
                <w:szCs w:val="20"/>
                <w:u w:val="single"/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>Одномандатный избирательный округ № 80 «Владимирская область –Суздальский одномандатный избирательный округ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  <w:t xml:space="preserve">Кандидат, выдвинутый политической партией «Всероссийская политическая партия </w:t>
            </w:r>
            <w:r>
              <w:rPr>
                <w:b/>
                <w:sz w:val="24"/>
                <w:szCs w:val="20"/>
                <w:u w:val="single"/>
              </w:rPr>
              <w:t>«ЕДИНАЯ РОССИЯ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"/>
        <w:gridCol w:w="978"/>
        <w:gridCol w:w="1392"/>
        <w:gridCol w:w="972"/>
        <w:gridCol w:w="849"/>
        <w:gridCol w:w="972"/>
        <w:gridCol w:w="555"/>
        <w:gridCol w:w="556"/>
        <w:gridCol w:w="1778"/>
        <w:gridCol w:w="1057"/>
        <w:gridCol w:w="1453"/>
        <w:gridCol w:w="2516"/>
        <w:gridCol w:w="978"/>
        <w:gridCol w:w="1905"/>
      </w:tblGrid>
      <w:tr>
        <w:trPr>
          <w:trHeight w:val="120" w:hRule="atLeast"/>
          <w:cantSplit w:val="true"/>
        </w:trPr>
        <w:tc>
          <w:tcPr>
            <w:tcW w:w="2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Фамилия, имя, отчество кандидата </w:t>
            </w:r>
          </w:p>
        </w:tc>
        <w:tc>
          <w:tcPr>
            <w:tcW w:w="1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Источники 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 xml:space="preserve">и общая сумма доходов за 2015 год 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руб.)</w:t>
            </w:r>
          </w:p>
        </w:tc>
        <w:tc>
          <w:tcPr>
            <w:tcW w:w="5682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)</w:t>
            </w:r>
          </w:p>
        </w:tc>
        <w:tc>
          <w:tcPr>
            <w:tcW w:w="105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pacing w:val="-2"/>
                <w:sz w:val="16"/>
              </w:rPr>
              <w:t xml:space="preserve">Транспортные средства, </w:t>
            </w:r>
          </w:p>
          <w:p>
            <w:pPr>
              <w:pStyle w:val="Normal"/>
              <w:spacing w:lineRule="exact" w:line="180"/>
              <w:ind w:left="65" w:right="-57" w:hanging="0"/>
              <w:jc w:val="center"/>
              <w:rPr/>
            </w:pPr>
            <w:r>
              <w:rPr>
                <w:spacing w:val="-2"/>
                <w:sz w:val="16"/>
              </w:rPr>
              <w:t>(общее количество (ед.), вид, модель, марка, год выпуска каждого)</w:t>
            </w:r>
          </w:p>
        </w:tc>
        <w:tc>
          <w:tcPr>
            <w:tcW w:w="14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Денежные средства, и драгоценные металлы, находящиеся на счетах (во вкладах) в банках (количество банковских счетов (вкладов), общая сумма остатков на них в рублях)</w:t>
            </w:r>
          </w:p>
        </w:tc>
        <w:tc>
          <w:tcPr>
            <w:tcW w:w="5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ое имущество</w:t>
            </w:r>
          </w:p>
        </w:tc>
      </w:tr>
      <w:tr>
        <w:trPr>
          <w:trHeight w:val="207" w:hRule="atLeast"/>
          <w:cantSplit w:val="true"/>
        </w:trPr>
        <w:tc>
          <w:tcPr>
            <w:tcW w:w="2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5682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Ценные бумаг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88" w:right="24" w:hanging="0"/>
              <w:jc w:val="center"/>
              <w:rPr/>
            </w:pPr>
            <w:r>
              <w:rPr>
                <w:spacing w:val="-2"/>
                <w:sz w:val="16"/>
              </w:rPr>
              <w:t>Иное участие в коммерческих организациях</w:t>
            </w:r>
          </w:p>
        </w:tc>
      </w:tr>
      <w:tr>
        <w:trPr>
          <w:trHeight w:val="1958" w:hRule="atLeast"/>
          <w:cantSplit w:val="true"/>
        </w:trPr>
        <w:tc>
          <w:tcPr>
            <w:tcW w:w="2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м) каждого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й)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 каждой)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 (кв.м) каждого объекта</w:t>
            </w:r>
          </w:p>
        </w:tc>
        <w:tc>
          <w:tcPr>
            <w:tcW w:w="10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Акции </w:t>
            </w:r>
          </w:p>
          <w:p>
            <w:pPr>
              <w:pStyle w:val="Normal"/>
              <w:spacing w:lineRule="exact" w:line="180"/>
              <w:ind w:left="76" w:righ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(полное наименование организации, количество акций, номинальная стоимость одной акции по каждому виду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ые ценные бумаг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вид, полное наименование организации, общее кол-во, общая стоимость по каждому виду в рублях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</w:rPr>
              <w:t>Полное наименование организации, доля участия</w:t>
            </w:r>
          </w:p>
        </w:tc>
      </w:tr>
      <w:tr>
        <w:trPr>
          <w:trHeight w:val="23" w:hRule="atLeast"/>
        </w:trPr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Style15"/>
              <w:rPr>
                <w:bCs/>
                <w:szCs w:val="16"/>
              </w:rPr>
            </w:pPr>
            <w:r>
              <w:rPr>
                <w:bCs/>
                <w:szCs w:val="16"/>
              </w:rPr>
              <w:t>11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1968" w:hRule="atLeast"/>
        </w:trPr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икеев Григорий Викторович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Аппарат Государственной Думы Федерального Собрания Российской Федерации; </w:t>
              <w:br/>
              <w:br/>
              <w:t xml:space="preserve">2. Полухин М.В.; </w:t>
              <w:br/>
              <w:br/>
              <w:t xml:space="preserve">3. Авдеева Е.В.; </w:t>
              <w:br/>
              <w:br/>
              <w:t xml:space="preserve">4. Родионов Г.Г.; </w:t>
              <w:br/>
              <w:br/>
              <w:t xml:space="preserve">5. Котова О.Н.; </w:t>
              <w:br/>
              <w:br/>
              <w:t xml:space="preserve">6. ООО «МЕГАТОРГ»; </w:t>
              <w:br/>
              <w:br/>
              <w:t xml:space="preserve">7. ЗАО «АБИ Продакт»; </w:t>
              <w:br/>
              <w:br/>
              <w:t xml:space="preserve">8. ООО «Комбинат питания»; </w:t>
              <w:br/>
              <w:br/>
              <w:t xml:space="preserve">9. Рахманов З.Т.; </w:t>
              <w:br/>
              <w:br/>
              <w:t xml:space="preserve">10. Публичное акционерное общество «Сбербанк России»; </w:t>
              <w:br/>
              <w:br/>
              <w:t xml:space="preserve">11. Банк ВТБ 24; </w:t>
              <w:br/>
              <w:br/>
              <w:t xml:space="preserve">Общая сумма доходов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 289 799,72 ру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л-во объектов: 2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. Владимирская область,  7 338 кв.м; </w:t>
              <w:br/>
              <w:br/>
              <w:t>2. Московская область,  8 871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ладимирская область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3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л-во объектов: 3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. Владимирская область,  96,6 кв.м; </w:t>
              <w:br/>
              <w:br/>
              <w:t xml:space="preserve">2. Московская область,  146,6 кв.м; </w:t>
              <w:br/>
              <w:br/>
              <w:t>3. г.Москва. 170,8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-во объектов: 16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Владимирская область, иное недвижимое имущество, 380,6 кв.м; 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 г.Москва, иное недвижимое имущество, 14,8 кв.м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. г.Москва, иное недвижимое имущество, 15,3 кв.м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 г.Москва, иное недвижимое имущество, 13,3 кв.м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. г.Москва, иное недвижимое имущество, 13,3 кв.м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. Московская область, иное недвижимое имущество, 57,3 кв.м (доля в праве 867/100000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br/>
              <w:t xml:space="preserve">7. Московская область, иное недвижимое имущество, 98,2 кв.м (доля в праве 867/100000); </w:t>
              <w:br/>
              <w:br/>
              <w:t>8. Московская область, иное недвижимое имущество, 9792,09 м (доля в праве 822/100000);</w:t>
              <w:br/>
              <w:br/>
              <w:t xml:space="preserve">9. Московская область, иное недвижимое имущество, 21116,25 м (доля в праве 902/100000); </w:t>
              <w:br/>
              <w:br/>
              <w:t>10. Московская область, иное недвижимое имущество, 8637 м (доля в праве 867/100000);</w:t>
              <w:br/>
              <w:br/>
              <w:t xml:space="preserve">11. Московская область, иное недвижимое имущество, 6382,82 м, (доля в праве 830/100000); </w:t>
              <w:br/>
              <w:br/>
              <w:t xml:space="preserve">12. Московская область, иное недвижимое имущество, 11158 м (доля в праве 822/100000)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. Московская область, иное недвижимое имущество, 11113,7 м (доля в праве 867/100000);</w:t>
              <w:br/>
              <w:br/>
              <w:t>14. Московская область, иное недвижимое имущество, 10387,06 м (доля в праве 822/100000);</w:t>
              <w:br/>
              <w:br/>
              <w:t>15. Московская область, иное недвижимое имущество, 11086,36 м (доля в праве 822/100000)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Московская область, иное недвижимое имущество, 9168,27 (доля в праве 867/100000);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л-во объектов: 10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автомобиль легковой, HUMMER H2 (2004 г.);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br/>
              <w:t xml:space="preserve">2. автомобиль легковой, </w:t>
            </w:r>
            <w:r>
              <w:rPr>
                <w:sz w:val="16"/>
                <w:szCs w:val="16"/>
                <w:lang w:val="en-US"/>
              </w:rPr>
              <w:t>MERCEDES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BENZ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500 4</w:t>
            </w:r>
            <w:r>
              <w:rPr>
                <w:sz w:val="16"/>
                <w:szCs w:val="16"/>
                <w:lang w:val="en-US"/>
              </w:rPr>
              <w:t>MATIC</w:t>
            </w:r>
            <w:r>
              <w:rPr>
                <w:sz w:val="16"/>
                <w:szCs w:val="16"/>
              </w:rPr>
              <w:t xml:space="preserve"> (2007 г.); </w:t>
              <w:br/>
              <w:br/>
              <w:t xml:space="preserve">3. автомобиль легковой, </w:t>
            </w:r>
            <w:r>
              <w:rPr>
                <w:sz w:val="16"/>
                <w:szCs w:val="16"/>
                <w:lang w:val="en-US"/>
              </w:rPr>
              <w:t>MERCEDES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BENZ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500 4</w:t>
            </w:r>
            <w:r>
              <w:rPr>
                <w:sz w:val="16"/>
                <w:szCs w:val="16"/>
                <w:lang w:val="en-US"/>
              </w:rPr>
              <w:t>MATIC</w:t>
            </w:r>
            <w:r>
              <w:rPr>
                <w:sz w:val="16"/>
                <w:szCs w:val="16"/>
              </w:rPr>
              <w:t xml:space="preserve"> (2014 г.); </w:t>
              <w:br/>
              <w:br/>
              <w:t xml:space="preserve">4. автомобиль легковой, MERCEDES-BENZ G63 AMG (2013 г.); </w:t>
              <w:br/>
              <w:br/>
              <w:t xml:space="preserve">5. мотоцикл, KTM 500 EXC (2013 г.); </w:t>
              <w:br/>
              <w:br/>
              <w:t xml:space="preserve">6. моторная лодка Kingfisher 2025 Flex SPT XP (2014 г.); </w:t>
              <w:br/>
              <w:br/>
              <w:t xml:space="preserve">7. моторная лодка Бриг В 460 HD (2014 г.); </w:t>
              <w:br/>
              <w:br/>
              <w:t xml:space="preserve">8. вертолет, AS 350 B3 (2014 г.); </w:t>
              <w:br/>
              <w:br/>
              <w:t xml:space="preserve">9. вездеходный транспортер, HAGGLUND BV 206 (1986 г.); </w:t>
              <w:br/>
              <w:br/>
              <w:t>10. прицеп для перевозки лодки или катера ЛАВ-81017 (2014 г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л-во счетов: 38; </w:t>
              <w:br/>
              <w:br/>
              <w:t>Общая сумма остатков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71 569 733,71 руб.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Xl32"/>
              <w:spacing w:before="0" w:after="0"/>
              <w:ind w:firstLine="9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Закрытое акционерное общество «АБИ Групп», 49999 шт., номинальная стоимость 1 руб.; </w:t>
            </w:r>
          </w:p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ind w:firstLine="9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Закрытое акционерное общество «Центральная Ярмарка Факел», 10000 шт., номинальная стоимость 1 руб.; </w:t>
            </w:r>
          </w:p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ind w:firstLine="9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 Закрытое акционерное общество «Экономыч – недвижимость», 702000 шт., номинальная стоимость 10 руб.; </w:t>
            </w:r>
          </w:p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ind w:firstLine="9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 Закрытое акционерное общество «ЭКОНОМЫЧ», 29598190 шт., номинальная стоимость 1 руб.; </w:t>
            </w:r>
          </w:p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ind w:firstLine="9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. Закрытое акционерное общество «Фармация» Фрунзенского района г. Владимира», 20711 шт., номинальная стоимость 1 руб.; </w:t>
            </w:r>
          </w:p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ind w:firstLine="9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. Закрытое акционерное общество «Фармация - 122 г.Владимира», 3476 шт., номинальная стоимость 10 руб.; </w:t>
            </w:r>
          </w:p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ind w:firstLine="9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. Закрытое акционерное общество «Социальные проекты», 20 шт., номинальная стоимость 1000 руб.; </w:t>
            </w:r>
          </w:p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ind w:firstLine="9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. Закрытое акционерное общество «АСТРА», 10 шт., номинальная стоимость 1000 руб.; </w:t>
            </w:r>
          </w:p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ind w:firstLine="9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. Закрытое акционерное общество «НОРТА», 10 шт., номинальная стоимость 1000 руб.; </w:t>
            </w:r>
          </w:p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ind w:firstLine="9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. Закрытое акционерное общество «АЛЬТЕРА», 10 шт., номинальная стоимость 1000 руб.; </w:t>
            </w:r>
          </w:p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ind w:firstLine="9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. Закрытое акционерное общество «ВЕСТА», 10 шт., номинальная стоимость 1000 руб.; </w:t>
            </w:r>
          </w:p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ind w:firstLine="9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. Закрытое акционерное общество «ДЕЛЬТА», 10 шт., номинальная стоимость 1000 руб.; </w:t>
            </w:r>
          </w:p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ind w:firstLine="9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. Закрытое акционерное общество «ДИНАМИКА», 10 шт., номинальная стоимость 1000 руб.; </w:t>
            </w:r>
          </w:p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ind w:firstLine="9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. Закрытое акционерное общество «ОМЕГА», 10 шт., номинальная стоимость 1000 руб.; </w:t>
            </w:r>
          </w:p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ind w:firstLine="9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. Закрытое акционерное общество «КВОТА», 10 шт., номинальная стоимость 1000 руб.; </w:t>
            </w:r>
          </w:p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ind w:firstLine="9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. Закрытое акционерное общество «РЕГИСТР», 10 шт., номинальная стоимость 1000 руб.; </w:t>
            </w:r>
          </w:p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ind w:firstLine="9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. Закрытое акционерное общество «СТРАТА», 10 шт., номинальная стоимость 1000 руб.; </w:t>
            </w:r>
          </w:p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ind w:firstLine="9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8. Закрытое акционерное общество «ФЕРМАТА», 10 шт., номинальная стоимость 1000 руб.; </w:t>
            </w:r>
          </w:p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ind w:firstLine="9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. Закрытое акционерное общество «АБИ Ритейл», 10000 шт.; номинальная стоимость 1 руб.; </w:t>
            </w:r>
          </w:p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ind w:firstLine="9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. Закрытое акционерное общество «АБИ Медиа», 10000 шт., номинальная стоимость 1 руб.; </w:t>
            </w:r>
          </w:p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ind w:firstLine="9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. Закрытое акционерное общество «КАНБАН», 10000 шт., номинальная стоимость 1 руб.; </w:t>
            </w:r>
          </w:p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ind w:firstLine="9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. Закрытое акционерное общество «АБИ Продакт», 138389967 шт., номинальная стоимость 1 руб.; </w:t>
            </w:r>
          </w:p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ind w:firstLine="9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. Закрытое акционерное общество «АБИ Билдинг», 10 шт., номинальная стоимость 1000 руб.; </w:t>
            </w:r>
          </w:p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ind w:firstLine="9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. Закрытое акционерное общество «Фактор роста», 10 шт., номинальная стоимость 1000 руб.; </w:t>
            </w:r>
          </w:p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 Закрытое акционерное общество «АБИ Эстейт», 10 шт., номинальная стоимость 1000 руб.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Xl32"/>
              <w:spacing w:before="0" w:after="0"/>
              <w:ind w:firstLine="9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Xl32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Общество с ограниченной ответственностью «АБИ Кэпитал», 100%; </w:t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Общество с ограниченной ответственностью «Комбинат питания», 100%; </w:t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 Общество с ограниченной ответственностью «АБИ Молл», 100%; </w:t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 Общество с ограниченной ответственностью «МЕГАТОРГ», 100%; </w:t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. Общество с ограниченной ответственностью «ДИНАСТИЯ», 100%; </w:t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. Общество с ограниченной ответственностью «Владимир-Фармация», 100%; </w:t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. Общество с ограниченной ответственностью «Визит-1», 0,4975%; </w:t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. Общество с ограниченной ответственностью «Рост-Радио», 100%; </w:t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. Общество с ограниченной ответственностью «ЭПОХА», 100%; </w:t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. Общество с ограниченной ответственностью «Авторадио-Владимир», 100%; </w:t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. Общество с ограниченной ответственностью «Телерадиокомпания «ТВ МИР», 100%; </w:t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. Общество с ограниченной ответственностью «СЕЛЯНИН», 100%; </w:t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Xl3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 Общество с ограниченной ответственностью «ТаИр», 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20" w:h="11906"/>
      <w:pgMar w:left="284" w:right="284" w:gutter="0" w:header="720" w:top="776" w:footer="0" w:bottom="3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20020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2002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2.6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9" w:hanging="0"/>
      <w:jc w:val="center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7" w:hanging="0"/>
      <w:jc w:val="center"/>
      <w:outlineLvl w:val="3"/>
    </w:pPr>
    <w:rPr>
      <w:b/>
      <w:sz w:val="28"/>
    </w:rPr>
  </w:style>
  <w:style w:type="character" w:styleId="WW8Num3z0">
    <w:name w:val="WW8Num3z0"/>
    <w:qFormat/>
    <w:rPr>
      <w:rFonts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Heading3Char">
    <w:name w:val="Heading 3 Char"/>
    <w:qFormat/>
    <w:rPr>
      <w:rFonts w:eastAsia="Arial Unicode MS"/>
      <w:b/>
      <w:sz w:val="28"/>
      <w:szCs w:val="24"/>
      <w:lang w:val="ru-RU" w:bidi="ar-SA"/>
    </w:rPr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главление (2)"/>
    <w:basedOn w:val="Normal"/>
    <w:qFormat/>
    <w:pPr>
      <w:widowControl w:val="false"/>
      <w:shd w:fill="FFFFFF" w:val="clear"/>
      <w:spacing w:lineRule="atLeast" w:line="408"/>
    </w:pPr>
    <w:rPr>
      <w:spacing w:val="3"/>
      <w:sz w:val="19"/>
      <w:szCs w:val="19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Табличный"/>
    <w:basedOn w:val="Normal"/>
    <w:next w:val="Normal"/>
    <w:qFormat/>
    <w:pPr>
      <w:jc w:val="center"/>
    </w:pPr>
    <w:rPr>
      <w:sz w:val="1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7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Endnote">
    <w:name w:val="Endnote Text"/>
    <w:basedOn w:val="Normal"/>
    <w:pPr>
      <w:numPr>
        <w:ilvl w:val="0"/>
        <w:numId w:val="3"/>
      </w:numPr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15"/>
      <w:szCs w:val="15"/>
    </w:rPr>
  </w:style>
  <w:style w:type="paragraph" w:styleId="22">
    <w:name w:val="Основной текст с отступом 2"/>
    <w:basedOn w:val="Normal"/>
    <w:qFormat/>
    <w:pPr>
      <w:ind w:firstLine="6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9:00Z</dcterms:created>
  <dc:creator>Egrul</dc:creator>
  <dc:description/>
  <cp:keywords/>
  <dc:language>en-US</dc:language>
  <cp:lastModifiedBy>Egrul</cp:lastModifiedBy>
  <cp:lastPrinted>2016-07-25T11:13:00Z</cp:lastPrinted>
  <dcterms:modified xsi:type="dcterms:W3CDTF">2016-07-30T10:40:00Z</dcterms:modified>
  <cp:revision>60</cp:revision>
  <dc:subject/>
  <dc:title> </dc:title>
</cp:coreProperties>
</file>