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u w:val="single"/>
              </w:rPr>
              <w:t>Кандидат, выдвинутый политической партией ««Политическая партия «Гражданская платформа»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985"/>
        <w:gridCol w:w="2123"/>
        <w:gridCol w:w="991"/>
        <w:gridCol w:w="851"/>
        <w:gridCol w:w="1274"/>
        <w:gridCol w:w="696"/>
        <w:gridCol w:w="562"/>
        <w:gridCol w:w="1323"/>
        <w:gridCol w:w="1303"/>
        <w:gridCol w:w="1190"/>
        <w:gridCol w:w="985"/>
        <w:gridCol w:w="992"/>
        <w:gridCol w:w="2539"/>
      </w:tblGrid>
      <w:tr>
        <w:trPr>
          <w:trHeight w:val="120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2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69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30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69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аков Сергей Валентинович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 Публичное акционерное общество «Промсвязьбанк»; </w:t>
              <w:br/>
              <w:br/>
              <w:t xml:space="preserve">2. Общество с ограниченной ответственностью Торговый Дом «ТОМИКС»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Общество с ограниченной ответственностью «Микрозайм»; </w:t>
              <w:br/>
              <w:br/>
              <w:t xml:space="preserve">4. 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Д РКФ «ТОМИКС»; </w:t>
              <w:br/>
              <w:br/>
              <w:t xml:space="preserve">5. 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Д РКФ «ТОМИКС»; </w:t>
              <w:br/>
              <w:br/>
              <w:t xml:space="preserve">Общая сумма доходов: </w:t>
            </w:r>
          </w:p>
          <w:p>
            <w:pPr>
              <w:pStyle w:val="Normal"/>
              <w:ind w:left="14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5 506,18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ладимирская область,</w:t>
            </w:r>
          </w:p>
          <w:p>
            <w:pPr>
              <w:pStyle w:val="Normal"/>
              <w:ind w:left="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ое недвижимое имущество,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2,7 кв.м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я в праве ½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ол-во объектов: 2; </w:t>
              <w:br/>
              <w:br/>
              <w:t xml:space="preserve">1. автомобиль легковой, BMW X5 (2007 г.); </w:t>
              <w:br/>
              <w:br/>
              <w:t>2. автомобиль легковой, BMW X5 (2001 г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18; </w:t>
              <w:br/>
              <w:br/>
              <w:t>Общая сумма остатков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3 024,77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общество с ограниченной ответственностью «Ремонтно-строительное управление № 7», 33,3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общество с ограниченной ответственностью «Рекламно-коммерческая фирма «ТОМИКС», 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общество с ограниченной ответственностью «Торговый Дом «ТОМИКС», 5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общество с ограниченной ответственностью «Издательский Дом РКФ «ТОМИКС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бщество с ограниченной ответственностью «НАВИГАТОР», 2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9T14:44:00Z</dcterms:modified>
  <cp:revision>53</cp:revision>
  <dc:subject/>
  <dc:title> </dc:title>
</cp:coreProperties>
</file>