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Политическая партия СПРАВЕДЛИВАЯ РОССИЯ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Марков Тимур Александрович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кандидата Маркова Тимура Александрович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7-25T13:12:00Z</dcterms:modified>
  <cp:revision>10</cp:revision>
  <dc:subject/>
  <dc:title/>
</cp:coreProperties>
</file>