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ЕДИН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Игошин Игорь Николаевич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spacing w:before="0" w:after="12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 xml:space="preserve">Сын кандидата Игошина Игоря Николаевич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 xml:space="preserve">Дочь  кандидата Игошина Игоря Николаевич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4:04:00Z</dcterms:modified>
  <cp:revision>25</cp:revision>
  <dc:subject/>
  <dc:title/>
</cp:coreProperties>
</file>