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Российская объединенная демократическая партия «ЯБЛОКО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Кушпита Дмитрий Юрь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Кушпиты Дмитрия Юрь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pressa33</cp:lastModifiedBy>
  <cp:lastPrinted>2016-07-19T14:12:00Z</cp:lastPrinted>
  <dcterms:modified xsi:type="dcterms:W3CDTF">2016-08-05T06:25:00Z</dcterms:modified>
  <cp:revision>16</cp:revision>
  <dc:subject/>
  <dc:title/>
</cp:coreProperties>
</file>