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 Суздаль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4"/>
          <w:szCs w:val="20"/>
          <w:u w:val="single"/>
        </w:rPr>
        <w:t>Кандидат, выдвинутый политической партией «Политическая партия ЛДПР - Либерально-демократическая партия России»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Потапов Илья Александ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а кандидата Потапова Ильи Александ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ын кандидата Потапова Ильи Александ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19T14:12:00Z</cp:lastPrinted>
  <dcterms:modified xsi:type="dcterms:W3CDTF">2016-07-25T13:30:00Z</dcterms:modified>
  <cp:revision>13</cp:revision>
  <dc:subject/>
  <dc:title/>
</cp:coreProperties>
</file>