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Российская объединенная демократическая партия «ЯБЛОКО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Ефремов Алексей Никола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Ефремова Алексея Никола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Ефремова Алексея Николаевича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Дочь кандидата Ефремова Алексея Никола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5T14:28:00Z</cp:lastPrinted>
  <dcterms:modified xsi:type="dcterms:W3CDTF">2016-08-02T11:13:00Z</dcterms:modified>
  <cp:revision>13</cp:revision>
  <dc:subject/>
  <dc:title/>
</cp:coreProperties>
</file>