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12"/>
      </w:tblGrid>
      <w:tr>
        <w:trPr/>
        <w:tc>
          <w:tcPr>
            <w:tcW w:w="159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591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4"/>
                <w:szCs w:val="20"/>
                <w:u w:val="single"/>
              </w:rPr>
            </w:pPr>
            <w:r>
              <w:rPr>
                <w:sz w:val="14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18.09.20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80 «Владимирская область – Суздаль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Кандидат, выдвинутый политической партией «Политическая партия ЛДПР - Либерально-демократическая партия Росси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037"/>
        <w:gridCol w:w="1713"/>
        <w:gridCol w:w="1544"/>
        <w:gridCol w:w="795"/>
        <w:gridCol w:w="1203"/>
        <w:gridCol w:w="751"/>
        <w:gridCol w:w="694"/>
        <w:gridCol w:w="993"/>
        <w:gridCol w:w="1193"/>
        <w:gridCol w:w="1267"/>
        <w:gridCol w:w="1248"/>
        <w:gridCol w:w="1177"/>
        <w:gridCol w:w="1773"/>
      </w:tblGrid>
      <w:tr>
        <w:trPr>
          <w:trHeight w:val="120" w:hRule="atLeast"/>
          <w:cantSplit w:val="true"/>
        </w:trPr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0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7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980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1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98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1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Потапов Иль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Александрович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 Администрация Владимирской области;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. Общество с ограниченной ответственностью «Современные технологии»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. Общество с ограниченной ответственностью «Интэко Сервис»;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щая сумма доходов: 520</w:t>
            </w:r>
            <w:r>
              <w:rPr>
                <w:sz w:val="16"/>
                <w:szCs w:val="18"/>
                <w:lang w:val="en-US"/>
              </w:rPr>
              <w:t xml:space="preserve"> </w:t>
            </w:r>
            <w:r>
              <w:rPr>
                <w:sz w:val="16"/>
                <w:szCs w:val="18"/>
              </w:rPr>
              <w:t>406,51 руб.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объектов: 2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. Владимирская область, 1182 кв.м.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ладимирская область, 202 кв.м.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ладимирская обла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 кв.м.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втомобиль легковой, RENAULT-FLU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0 г.)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счетов: 5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остатков: 5111,30 руб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28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бщество с ограниченной ответственностью «Интэко Сервис», 5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454" w:right="454" w:gutter="0" w:header="720" w:top="130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041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4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5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3-08-02T15:02:00Z</cp:lastPrinted>
  <dcterms:modified xsi:type="dcterms:W3CDTF">2016-07-22T06:29:00Z</dcterms:modified>
  <cp:revision>42</cp:revision>
  <dc:subject/>
  <dc:title> </dc:title>
</cp:coreProperties>
</file>