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 –Суздальский одномандатный избирательный округ»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 w:val="20"/>
        </w:rPr>
      </w:pPr>
      <w:r>
        <w:rPr>
          <w:sz w:val="20"/>
          <w:u w:val="single"/>
        </w:rPr>
        <w:t>Кандидат, выдвинутый политической партией «Политическая партия СПРАВЕДЛИВАЯ РОССИЯ»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Беляков Валерий Иван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ладимирская обла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.08.20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200 000,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  <w:sz w:val="20"/>
          <w:szCs w:val="20"/>
          <w:lang w:eastAsia="ru-RU"/>
        </w:rPr>
        <w:t>Источниками получения средств, за счет которых приобретено имущество, является: доход по основному месту работы кандидата, доход по основному месту работы супруги, накоплениями за предыдущие годы, заем, ипотека, доход от продажи имущества.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Сумма общего дохода кандидата и его супруги за три последних года, предшествующих приобретению имущества, 2 551 000,00 руб. 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 xml:space="preserve">Супруга </w:t>
      </w: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  <w:t xml:space="preserve">кандидата </w:t>
      </w: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Белякова Валерия Иван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ладимирская обла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.08.20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200 000,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сточниками получения средств, за счет которых приобретено имущество, является: доход по основному месту работы кандидата, доход по основному месту работы супруги, накоплениями за предыдущие годы, заем, ипотека, доход от продажи имущества.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Сумма общего дохода кандидата и его супруги за три последних года, предшествующих приобретению имущества, 2 551 000,00 руб. 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Дочь  кандидата Белякова Валерия Иван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ын кандидата Белякова Валерия Ивановича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ын кандидата Белякова Валерия Ивановича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Egrul</cp:lastModifiedBy>
  <cp:lastPrinted>2016-07-19T14:12:00Z</cp:lastPrinted>
  <dcterms:modified xsi:type="dcterms:W3CDTF">2016-07-27T11:34:00Z</dcterms:modified>
  <cp:revision>19</cp:revision>
  <dc:subject/>
  <dc:title/>
</cp:coreProperties>
</file>