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u w:val="single"/>
        </w:rPr>
        <w:t>Кандидат, выдвинутый политической партией «Всероссийская политическая партия «ПАРТИЯ РОСТА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Майоров Алексей Владимир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30T11:16:00Z</dcterms:modified>
  <cp:revision>18</cp:revision>
  <dc:subject/>
  <dc:title/>
</cp:coreProperties>
</file>