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2"/>
      </w:tblGrid>
      <w:tr>
        <w:trPr/>
        <w:tc>
          <w:tcPr>
            <w:tcW w:w="159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591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4"/>
                <w:szCs w:val="20"/>
                <w:u w:val="single"/>
              </w:rPr>
            </w:pPr>
            <w:r>
              <w:rPr>
                <w:sz w:val="14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18.09.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80 «Владимирская область – Суздальский одномандатный избирательный округ»</w:t>
            </w:r>
          </w:p>
          <w:p>
            <w:pPr>
              <w:pStyle w:val="14007"/>
              <w:spacing w:lineRule="auto" w:line="240"/>
              <w:ind w:right="40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4"/>
                <w:u w:val="single"/>
              </w:rPr>
              <w:t xml:space="preserve">Кандидат, выдвинутый политической партией </w:t>
            </w:r>
            <w:r>
              <w:rPr>
                <w:sz w:val="24"/>
                <w:szCs w:val="24"/>
                <w:u w:val="single"/>
              </w:rPr>
              <w:t>«Российская объединенная демократическая партия «ЯБЛОК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1028"/>
        <w:gridCol w:w="1696"/>
        <w:gridCol w:w="1525"/>
        <w:gridCol w:w="786"/>
        <w:gridCol w:w="1187"/>
        <w:gridCol w:w="741"/>
        <w:gridCol w:w="999"/>
        <w:gridCol w:w="987"/>
        <w:gridCol w:w="1365"/>
        <w:gridCol w:w="1251"/>
        <w:gridCol w:w="1232"/>
        <w:gridCol w:w="1165"/>
        <w:gridCol w:w="1435"/>
      </w:tblGrid>
      <w:tr>
        <w:trPr>
          <w:trHeight w:val="120" w:hRule="atLeast"/>
          <w:cantSplit w:val="true"/>
        </w:trPr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622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622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шпита Дмитрий Юрье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Муниципальное бюджетное общеобразовательное учреждение г. Владимира «Средняя общеобразовательная школа № 40»; </w:t>
              <w:br/>
              <w:br/>
              <w:t xml:space="preserve">2. Пенсионный фонд Российской Федерации; </w:t>
              <w:br/>
              <w:br/>
              <w:t xml:space="preserve">3. Российская объединенная демократическая партия «ЯБЛОКО»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  <w:t xml:space="preserve">4. ПАО "Банк Уралсиб" операционный офис «Владимирский»; </w:t>
              <w:br/>
              <w:br/>
              <w:t>Общая сумма доходов:               928 852,46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Владимирская область,  22,9 кв.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-во объектов: 3; </w:t>
              <w:br/>
              <w:t xml:space="preserve">1. автомобиль легковой, Форд Фьюжн (2007 г.); </w:t>
              <w:br/>
              <w:br/>
              <w:t xml:space="preserve">2. автомобиль легковой,  Киа Сид            (2014 г.); </w:t>
              <w:br/>
              <w:br/>
              <w:t>3. прицеп,  HP-400, (1983 г.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-во счетов: 2;  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сумма остатков: </w:t>
              <w:br/>
              <w:t>4 992,98 руб.</w:t>
              <w:br/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28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454" w:right="454" w:gutter="0" w:header="720" w:top="130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041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4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8-02T15:29:00Z</cp:lastPrinted>
  <dcterms:modified xsi:type="dcterms:W3CDTF">2016-08-02T12:29:00Z</dcterms:modified>
  <cp:revision>48</cp:revision>
  <dc:subject/>
  <dc:title> </dc:title>
</cp:coreProperties>
</file>