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0"/>
          <w:u w:val="single"/>
        </w:rPr>
        <w:t xml:space="preserve">Кандидат, выдвинутый политической партией </w:t>
      </w:r>
      <w:r>
        <w:rPr>
          <w:sz w:val="24"/>
          <w:szCs w:val="20"/>
          <w:u w:val="single"/>
        </w:rPr>
        <w:t>«Политическая партия ЛДПР - Либерально-демократическая партия России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ипягин Владимир Владими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 xml:space="preserve">Супруга </w:t>
      </w: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  <w:t xml:space="preserve">кандидата </w:t>
      </w: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ипягина Владимира Владими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кандидата Сипягина Владимира Владими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кандидата Сипягина Владимира Владимирович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7-27T12:47:00Z</dcterms:modified>
  <cp:revision>16</cp:revision>
  <dc:subject/>
  <dc:title/>
</cp:coreProperties>
</file>