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номандатный избирательный округ № 80 «Владимирская область – Суздаль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КОММУНИСТИЧЕСКАЯ ПАРТИЯ КОММУНИСТЫ РОССИИ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лопов Сергей Михайл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Клопова Сергея Михайл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7T10:25:00Z</dcterms:modified>
  <cp:revision>12</cp:revision>
  <dc:subject/>
  <dc:title/>
</cp:coreProperties>
</file>