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  <w:lang w:val="en-US"/>
              </w:rPr>
            </w:pPr>
            <w:r>
              <w:rPr>
                <w:sz w:val="12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87"/>
        <w:gridCol w:w="1406"/>
        <w:gridCol w:w="1300"/>
        <w:gridCol w:w="846"/>
        <w:gridCol w:w="1024"/>
        <w:gridCol w:w="968"/>
        <w:gridCol w:w="830"/>
        <w:gridCol w:w="1136"/>
        <w:gridCol w:w="1287"/>
        <w:gridCol w:w="1104"/>
        <w:gridCol w:w="979"/>
        <w:gridCol w:w="865"/>
        <w:gridCol w:w="2244"/>
      </w:tblGrid>
      <w:tr>
        <w:trPr>
          <w:trHeight w:val="120" w:hRule="atLeast"/>
          <w:cantSplit w:val="true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610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610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1221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Емельяно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Лариса Николаевн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1. ООО «ЭЛИТ-ЦЕНТР»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Общая сумма доходов: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0 000 руб.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ладимирская область,  170,9 кв.м (доля в праве ½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. Владимирская область, здание магазина, 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6 кв.м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63" w:hanging="16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. </w:t>
            </w: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, VOLKSWAGEN TRANSPORTER T-5 (2004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остатков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руб.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бщество с ограниченной ответственностью «ЭЛИТ-ЦЕНТР», 60%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5T11:13:00Z</cp:lastPrinted>
  <dcterms:modified xsi:type="dcterms:W3CDTF">2016-07-27T10:26:00Z</dcterms:modified>
  <cp:revision>44</cp:revision>
  <dc:subject/>
  <dc:title> </dc:title>
</cp:coreProperties>
</file>