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16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16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Политическая партия КОММУНИСТИЧЕСКАЯ ПАРТИЯ КОММУНИСТЫ РОССИИ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Петухов Сергей Викто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упруга кандидата Петухова Сергея Викторовича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ын кандидата Петухова Сергея Викторовича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8-02T10:33:00Z</dcterms:modified>
  <cp:revision>18</cp:revision>
  <dc:subject/>
  <dc:title/>
</cp:coreProperties>
</file>