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егиональное отделение </w:t>
      </w:r>
      <w:r>
        <w:rPr>
          <w:b/>
          <w:szCs w:val="28"/>
        </w:rPr>
        <w:t xml:space="preserve"> </w:t>
      </w:r>
      <w:r>
        <w:rPr>
          <w:szCs w:val="28"/>
        </w:rPr>
        <w:t>в Мурманской области Политической партии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Гражданская Платформа»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Морарь Игорь Николаевич (супруга)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долевая собственность, доля в праве 1/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ве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11.20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куп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46 600.00 руб. (350 000.00, норвежская кро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долевая собственность, доля в праве 1/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рве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.07.20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2 239.00 руб. (51 300.00, евр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ч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х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12.20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.00 руб. (0.00, чешская кро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ч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х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12.20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.00 руб. (0.00, чешская крона)</w:t>
            </w:r>
          </w:p>
        </w:tc>
      </w:tr>
      <w:tr>
        <w:trPr/>
        <w:tc>
          <w:tcPr>
            <w:tcW w:w="1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 848 839.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 кандидата, доход от предпринимательской деятельности, накопления за предыдущие годы; доход по основному месту работы кандидата, доход от предпринимательской деятельности, накопления за предыдущие годы; доход по основному месту работы кандидата и его супруги, накопления за предыдущие годы, доход от предпринимательской и иной не запрещенной законом деятельности; доход по основному месту работы кандидата и его супруги, накопления за предыдущие годы, доход от предпринимательской и иной не запрещенной законом деятельности.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12 439 950.00 рублей; 12 439 950.00 рублей; 24 537 185.00 рублей; 24 537 185.00 рублей.</w:t>
      </w:r>
    </w:p>
    <w:p>
      <w:pPr>
        <w:pStyle w:val="Normal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9:40:00Z</dcterms:created>
  <dc:creator>tokmach</dc:creator>
  <dc:description/>
  <cp:keywords/>
  <dc:language>en-US</dc:language>
  <cp:lastModifiedBy>buh_1</cp:lastModifiedBy>
  <cp:lastPrinted>2016-07-19T14:13:00Z</cp:lastPrinted>
  <dcterms:modified xsi:type="dcterms:W3CDTF">2016-07-31T09:42:00Z</dcterms:modified>
  <cp:revision>3</cp:revision>
  <dc:subject/>
  <dc:title/>
</cp:coreProperties>
</file>