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</w:rPr>
        <w:t>о н</w:t>
      </w:r>
      <w:r>
        <w:rPr>
          <w:color w:val="000000"/>
          <w:kern w:val="2"/>
          <w:szCs w:val="28"/>
        </w:rPr>
        <w:t xml:space="preserve">едвижимом имуществе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</w:rPr>
        <w:t xml:space="preserve">зарегистрированного кандидата </w:t>
      </w:r>
      <w:r>
        <w:rPr>
          <w:color w:val="000000"/>
          <w:kern w:val="2"/>
          <w:szCs w:val="28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мская область - Любинский одномандатный избирательный округ № 141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Cs w:val="28"/>
          <w:lang w:eastAsia="ru-RU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Голушко Елена Викторовна (супруга кандидата Голушко Андрея Ивановича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</w:t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ранц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07.20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у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5 000 000,00 руб. (2 175 969,18 евр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 по основному месту работы кандидата, супруги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три последних года, предшествующих приобретению имущества, 140 000 000,00 рублей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55:00Z</dcterms:created>
  <dc:creator>Belyh</dc:creator>
  <dc:description/>
  <cp:keywords/>
  <dc:language>en-US</dc:language>
  <cp:lastModifiedBy>priur55</cp:lastModifiedBy>
  <cp:lastPrinted>2016-08-16T17:24:00Z</cp:lastPrinted>
  <dcterms:modified xsi:type="dcterms:W3CDTF">2016-08-16T11:49:00Z</dcterms:modified>
  <cp:revision>4</cp:revision>
  <dc:subject/>
  <dc:title/>
</cp:coreProperties>
</file>