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 О РАЗМЕРЕ И ОБ ИСТОЧНИКАХ ДОХОДОВ, ИМУЩЕСТВЕ, ПРИНАДЛЕЖАЩЕМ КАНДИДАТУ НА ПРАВЕ СОБСТВЕННОСТИ, О СЧЕТАХ (ВКЛАДАХ) В БАНКАХ, ЦЕННЫХ БУМАГАХ ПО ОДНОМАНДАТНОМУ ИЗБИРАТЕЛЬНОМУ ОКРУГУ РОСТОВСКАЯ ОБЛАСТЬ-ВОЛГОДОНСКОЙ ОДНОМАНДАТНЫЙ ИЗБИРАТЕЛЬНЫЙ ОКРУГ №1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8.09.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64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417"/>
        <w:gridCol w:w="1134"/>
        <w:gridCol w:w="1134"/>
        <w:gridCol w:w="1276"/>
        <w:gridCol w:w="709"/>
        <w:gridCol w:w="708"/>
        <w:gridCol w:w="993"/>
        <w:gridCol w:w="1418"/>
        <w:gridCol w:w="1701"/>
        <w:gridCol w:w="1417"/>
        <w:gridCol w:w="1275"/>
        <w:gridCol w:w="1700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амилия, имя, отчество канди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59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ое имущество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енные бумаг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ые ценные бумаг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емельные участки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илые дома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вартиры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ачи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аражи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ое недвижимое имущество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ид, марка, модель, 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банка, остаток сче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организации, адрес, количество акций, номинальная стоимость одной акци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ид ценной бумаги, лицо, выпустившее ценную бумагу,  адрес,  кол-во ценных бумаг, общая стоимость 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организации, адрес, доля учас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дович Александр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У "МФЦ" Куйбышев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ов:  653 397.6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Ростовская область, 1 155 кв.м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Ростовская область, 43,4 кв.м.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 автомобиль легковой, "Daewoo Nexia" (201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 ПАО Сбербанк России , Ростовская область,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 ПАО Сбербанк России, Ростовская область, 0,37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) ОАО Коммерческий банк "Центр-инвест", город Ростов-на-Дону, 2 422,14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рябкин Виктор Еф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аконодательное Собрание Ростовской области, 4285841,3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омпенсация на лечение, санаторно-курортное обслуживание, Законодательное Собрание Ростовской области, 236 376.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н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енсионный фонд  Российской Федерации, 241 136.51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ов:  4763353,8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 автомобиль легковой, "Аudi Q5" (2008 г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Банк ВТБ 24 (Публичное акционерное общество), город Москва, 0,53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 Публичное акционерное общество "Сбербанк России", город Москва, 712432,97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 Банк ВТБ 24 (Публичное акционерное общество), город Москва, 1.1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 Банк ВТБ 24 (Публичное акционерное общество), город Москва,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 Банк ВТБ 24 (Публичное акционерное общество), город Москва,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 Публичное акционерное общество "Сбербанк России", город Москва, 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ельников Ю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доход от предпринимательской  деятельности, Индивидуальный предприниматель Кошельников Юрий Викторович, 1799525,00 руб.;</w:t>
              <w:br/>
              <w:br/>
              <w:t>2. проценты (доход от вкладов), ПАО "Сбербанк", 1,5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ов:  1799526,59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Ростовская область, 61.4 кв.м, доля в праве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-во объектов: 3;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Ростовская область, 38 кв.м;</w:t>
              <w:br/>
              <w:br/>
              <w:t>2. Ростовская область, 37.9 кв.м;</w:t>
              <w:br/>
              <w:br/>
              <w:t>3. Ростовская область, 24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автомобиль грузовой, "ГАЗ-5312" (1987 г.);</w:t>
              <w:br/>
              <w:br/>
              <w:t>2. автомобиль грузовой, "ГАЗ 33022-0000350" (2005 г.);</w:t>
              <w:br/>
              <w:br/>
              <w:t>3. автомобиль легковой, "ВАЗ 21043" (2005 г.);</w:t>
              <w:br/>
              <w:br/>
              <w:t>4. автомобиль грузовой, "ГАЗ 330232" (2005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 ПАО "Сбербанк России", город Москва, 37703,66 руб.;</w:t>
              <w:br/>
              <w:br/>
              <w:t>2) ПАО "Сбербанк России", город Москва, 20823,94 руб.;</w:t>
              <w:br/>
              <w:br/>
              <w:t>3) АО "ОТП Банк", город Москва,  487,49 руб.;</w:t>
              <w:br/>
              <w:br/>
              <w:t>4) АО "ОТП БАНК", город Москва,  0,00 руб.;</w:t>
              <w:br/>
              <w:br/>
              <w:t>5) ОАО КБ "ЦЕНТР-ИНВЕСТ", город Ростов-на-Дону, 1042,08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 общество с ограниченной ответственностью "Гостиный двор", Ростовская область, город Волгодонск, 12%;</w:t>
              <w:br/>
              <w:br/>
              <w:t>2.  общество с ограниченной ответственностью Трогово-Строительная Компания "Голд Групп", Ростовская область, город Волгодонск, 5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ютов Алексе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пенсия, Федеральное казенное учреждение Военный комиссариат Ростовской области Отдел  по Октябрьскому и Ворошиловскому районам, 660900,96 руб.;</w:t>
              <w:br/>
              <w:br/>
              <w:t>2. пенсия, Управление Пенсионного фонда России в Октябрьском районе г.Ростова-на-Дону, 53165,82 руб.;</w:t>
              <w:br/>
              <w:br/>
              <w:t>3. ежемесячная денежная выплата  на ЖКУ - жилищные услуги, Муниципальное казенное учреждение "Управление социальной защиты населения Октябрьского района города Ростова-на-Дону, 4814,64 руб.;</w:t>
              <w:br/>
              <w:br/>
              <w:t>4. ежемесячная денежная выплата  на ЖКУ - коммунальные услуги, Муниципальное казенное учреждение "Управление социальной защиты населения Октябрького района города Ростова-на-Дону", 20876,40 руб.;</w:t>
              <w:br/>
              <w:br/>
              <w:t>5. проценты (доход от вкладов), Публичное акционерное общество "Сбербанк России", 1,41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ов:  739759,23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Ростовская область, 1000 кв.м;</w:t>
              <w:br/>
              <w:br/>
              <w:t>2. Ростовская область, 600 кв.м;</w:t>
              <w:br/>
              <w:br/>
              <w:t>3. Ростовская область, 785 кв.м, 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Ростовская область, 35.2 кв.м, 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автомобиль легковой, "SsangYong Kyron DJ", (2009 г.);</w:t>
              <w:br/>
              <w:br/>
              <w:t>2. автомобиль легковой, "MAZDA PROTEGE_ES", (1999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Публичное акционерное общество "Сбербанк России", город Москва, 2,98 руб.;</w:t>
              <w:br/>
              <w:br/>
              <w:t>2. Публичное акционерное общество "Сбербанк России", город Москва, 49,91 руб.;</w:t>
              <w:br/>
              <w:br/>
              <w:t>3. Публичное акционерное общество "Сбербанк России", город Москва, 109133,14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лыхин Серг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Ростовская область, 88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Ростовская область, 35.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Ростовская область, 72.6 кв.м, (общая совместная собственность с супруг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3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публичное акционерное общество "Сбербанк России", Ростовская область, 0,00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 публичное акционерное общество "Сбербанк России" , Ростовская область, 23,08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 публичное акционерное общество "Сбербанк России", Ростовская область, 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холков Олег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 зарплата, Государственная Дума Федерального Собрания Российской Федерации, 4735560,13 руб.;</w:t>
              <w:br/>
              <w:br/>
              <w:t>2. сдача имущества в аренду, Пахолкова Мария Владимировна, 712173,02 руб.;</w:t>
              <w:br/>
              <w:br/>
              <w:t>3. проценты (доход от вкладов), Публичное акционерное общество «Сбербанк России», 0,1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ов:  5447733,32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Ростовская область, 1711 кв.м;</w:t>
              <w:br/>
              <w:br/>
              <w:t>2. Ростовская область, 121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Ростовская область, 64.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Ростовская область, 44,35 кв.м, доля в праве 1/9 (автостоянка (машино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здание (нежилой объект), Ростовская область, 509.1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автомобиль легковой, "BMW Z4"( 2007 г.);</w:t>
              <w:br/>
              <w:br/>
              <w:t>2. автомобиль легковой, "LAND ROVER DEFENDER" (2008 г.);</w:t>
              <w:br/>
              <w:br/>
              <w:t>3. автомобиль легковой, "BMW 730Li" ( 2012 г.);</w:t>
              <w:br/>
              <w:br/>
              <w:t>4. мотоцикл, "Хонда GL 1800 GOLDWI" (2006г.);</w:t>
              <w:br/>
              <w:br/>
              <w:t>5. прицеп, "МЗСА 817718" (2008 г.);</w:t>
              <w:br/>
              <w:br/>
              <w:t>6. прицеп, "829450" (2007г.);</w:t>
              <w:br/>
              <w:br/>
              <w:t>7. прицеп, "МЗСА 831134" (2013 г.);</w:t>
              <w:br/>
              <w:br/>
              <w:t>8. маломерное судно Р82-35 ВИ (2012 г.);</w:t>
              <w:br/>
              <w:br/>
              <w:t>9. снегоход, "Yamaha VK-10D" (2007 г.);</w:t>
              <w:br/>
              <w:br/>
              <w:t>10. автомобиль легковой, "AUDI A3" ( 2015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6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Публичное акционерное общество «Сбербанк России», город Москва,  0,00 руб.;</w:t>
              <w:br/>
              <w:br/>
              <w:t>2. Публичное акционерное общество «Сбербанк России», город Москва, 0,00 руб.;</w:t>
              <w:br/>
              <w:br/>
              <w:t>3. Публичное акционерное общество «Сбербанк России», город Москва, 970,25 руб.;</w:t>
              <w:br/>
              <w:br/>
              <w:t>4. Публичное акционерное общество «Сбербанк России», город Москва, 341,80 руб.;</w:t>
              <w:br/>
              <w:br/>
              <w:t>5. Публичное акционерное общество «Сбербанк России», город Москва, 155978,95 руб.;</w:t>
              <w:br/>
              <w:br/>
              <w:t>6. Публичное акционерное общество «Сбербанк России», город Москва, 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паненко Вячеслав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зарплата, ОАО "Астон" Константиновский филиал, 834889,84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умма доходов: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889,8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Ростовская область, 600 кв.м,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 Ростовская область, 82.9 кв.м, совме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автомобиль легковой, "VOLKSWAGEN PASSAT" (201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публичное акционерное общество "Сбербанк России", город Москва,  63621,20 руб.;</w:t>
              <w:br/>
              <w:br/>
              <w:t>2. акционерное общество «Россельхозбанк», город Москва, 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ценко Рома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стипендия, ФГОУ ВПО "Российский Университет Дружбы Народов", 30 613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умма доходов: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613.0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автомобиль легковой, "ШКОДА РАПИД" (2016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объектов: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Банк ВТБ (публичное акционерное общество), город Москва, 105000,00 руб.;</w:t>
              <w:br/>
              <w:br/>
              <w:t>2. Банк ВТБ (публичное акционерное общество), город Москва, 64900,00 руб.;</w:t>
              <w:br/>
              <w:br/>
              <w:t>3. Банк ВТБ (публичное акционерное общество), город Москва, 12924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44:00Z</dcterms:created>
  <dc:creator>tartynsk</dc:creator>
  <dc:description/>
  <cp:keywords/>
  <dc:language>en-US</dc:language>
  <cp:lastModifiedBy>Алла</cp:lastModifiedBy>
  <cp:lastPrinted>2016-07-18T16:56:00Z</cp:lastPrinted>
  <dcterms:modified xsi:type="dcterms:W3CDTF">2016-08-11T09:29:00Z</dcterms:modified>
  <cp:revision>7</cp:revision>
  <dc:subject/>
  <dc:title/>
</cp:coreProperties>
</file>