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7"/>
      </w:tblGrid>
      <w:tr>
        <w:trPr>
          <w:trHeight w:val="1380" w:hRule="atLeast"/>
        </w:trPr>
        <w:tc>
          <w:tcPr>
            <w:tcW w:w="221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ВЕДЕНИЯ О РАЗМЕРЕ И ОБ ИСТОЧНИКАХ ДОХОДОВ, ИМУЩЕСТВЕ, ПРИНАДЛЕЖАЩЕМ КАНДИДАТУ НА ПРАВЕ СОБСТВЕННОСТИ, О СЧЕТАХ (ВКЛАДАХ) В БАНКАХ, ЦЕННЫХ БУМАГА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боры депутатов Государственной Думы Федерального Собрания Российской Федерации седьмого созыва   18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ружная избирательная комиссия по одномандатному избирательному округу №150 Ростовская область - Нижнедонской одномандатный  избирательны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28"/>
        <w:gridCol w:w="1788"/>
        <w:gridCol w:w="1240"/>
        <w:gridCol w:w="1748"/>
        <w:gridCol w:w="2750"/>
        <w:gridCol w:w="1377"/>
        <w:gridCol w:w="1240"/>
        <w:gridCol w:w="2201"/>
        <w:gridCol w:w="1377"/>
        <w:gridCol w:w="3024"/>
        <w:gridCol w:w="1307"/>
        <w:gridCol w:w="966"/>
        <w:gridCol w:w="1202"/>
      </w:tblGrid>
      <w:tr>
        <w:trPr>
          <w:tblHeader w:val="true"/>
          <w:trHeight w:val="51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 кандидат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 - источника выплаты дохода, общая сумма дохода за 2015 г. (руб.)</w:t>
            </w:r>
          </w:p>
        </w:tc>
        <w:tc>
          <w:tcPr>
            <w:tcW w:w="105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, находящиеся на счетах в банках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имущество</w:t>
            </w:r>
          </w:p>
        </w:tc>
      </w:tr>
      <w:tr>
        <w:trPr>
          <w:tblHeader w:val="true"/>
          <w:trHeight w:val="51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ные бумаг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blHeader w:val="true"/>
          <w:trHeight w:val="51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78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 (кв. 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 (кв. м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 (кв. 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чи (кв. 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 (кв. м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 (кв. 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, марка, модель, год выпус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банка, остаток счета (руб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ИНН, адрес, количество акций, номинальная стоимость одной акции (руб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ИНН, адрес, кол-во ценных бумаг, общая стоимость (руб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ИНН, адрес, доля участия</w:t>
            </w:r>
          </w:p>
        </w:tc>
      </w:tr>
      <w:tr>
        <w:trPr>
          <w:trHeight w:val="24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мельянов Михаил Васи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Государственная Дума Федерального Собрания Российской Федерации; </w:t>
              <w:br/>
              <w:t>Общая сумма доходов: 4742166,82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3; </w:t>
              <w:br/>
              <w:br/>
              <w:t xml:space="preserve">1. Ростовская область,  57,7 кв.м.; </w:t>
              <w:br/>
              <w:br/>
              <w:t xml:space="preserve">2. город Москва,  60 кв.м. (совместная собственность); </w:t>
              <w:br/>
              <w:br/>
              <w:t>3.  Г. Москва 176,4 кв.м., доля в праве 1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машиноместо 3м55, г. Москва,  13,1 кв.м., доля в праве 1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3; </w:t>
              <w:br/>
              <w:br/>
              <w:t xml:space="preserve">1. Банк ВТБ 24 (публичное акционерное общество), 0 руб.; </w:t>
              <w:br/>
              <w:br/>
              <w:t xml:space="preserve">2. Банк ВТБ 24 (публичное акционерное общество), 325591.24 руб.; </w:t>
              <w:br/>
              <w:br/>
              <w:t>3. Публичное акционерное общество «Сбербанк России», 7146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сс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вгений Иван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Законодательное Собрание Ростовской области, 2392080,93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Законодательное Собрание Ростовской области, 191865,00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товская область, Аксайский район, 606 кв. м., доля  в праве 1/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Ростовская область, г. Ростов- на- Дону, 60.9 кв. м., доля в праве1/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Ростовская область. г. Ростов –на- Дону, 54.1 кв. м., доля в праве 1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ь легковой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VF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)», 2014г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ПАО Сбербанк 1 532,94 руб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О «Гранит» 6152000817, 17 шт. номинальная сто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лич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екс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Общество с Ограниченной Ответственностью «БиоРесурс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28 000,00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)Ростовская область, Азов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00 кв.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Ростовская область, г. Ростов –на- 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кв. 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Общество с Ограниченной Ответственностью «БиоРесур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6016823, Республика Калмыкия, Яшалт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в праве 2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Общество с ограниченно ответственностью  «ТрейдВу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6092913, Ростовская область, г. Ростов –на- Дону, доля в праве 10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Общество с Ограниченно Ответственностью «БИОРЕСУРС- БАЛЬНЕОЛОГИЯ» 0801006149, Республика Калмыкия , Яшалтинский район, доля в праве 3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удар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ексей Викто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«Аравана ту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 686.86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ПАО Сбербанк, Ростовская область, 68 614.44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)Филиал «Газпромбанк» (Акционерное обществ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тов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00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ли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ексей Алекс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У ДО Первомацского района г. Ростов на Дону,  «ДЮСШ №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 409.75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Ростовская область, г. Ростов- на –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9 кв. 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ПАО Сбербанк, Ростовская область, 958 058.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ПАО Сбербанк, Ростовская область, 10.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)ПАО Сбербанк, Ростовская область, 0.00 руб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переч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орь Семен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  «НПО Петровакс Фарм», 1 787 167.62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Рост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Ростов- на- 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8 кв.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Рост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Ростов -на –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.1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) Ростовская область, Белокалитв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2.1 кв. м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автомобиль легковой,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Cchevrolet Cruze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 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легковой автомобиль,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Outlande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3г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) ПАО Сбербанк России, Росто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.91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ПАО Сбербанк России, Рост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074.24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ПАО Сбербанк России, Ростовская область, 58.87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)ПАО Сбербанк России, Росто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.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)ПАО Сбербанк России, Росто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00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ля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рг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ое государственное автономное образовательное учреждение высшего образования «Южный федеральный университ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 769.00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Открытое акционерное общество  коммерческий банк «Центр- Инвест»,  Ростовская область, 3 008.6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Акционерное общество «Кредит Европа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 11.76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)ПАО Сбербанк Росс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0.86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Акционерное общество «Тинькофф Банк», г. Москва, 1 644.14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обродов Юрий Викто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НТ «Юж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 600.00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Рост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Аз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1.5 кв. м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производственное помещение, Ростовская область, г. Азов, 13 432.5 кв. 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втомобиль легковой, «ВАЗ 2108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8г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23811" w:h="16838"/>
      <w:pgMar w:left="720" w:right="720" w:gutter="0" w:header="0" w:top="720" w:footer="40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4:09:00Z</dcterms:created>
  <dc:creator>Oreshin</dc:creator>
  <dc:description/>
  <cp:keywords/>
  <dc:language>en-US</dc:language>
  <cp:lastModifiedBy>Пользователь</cp:lastModifiedBy>
  <dcterms:modified xsi:type="dcterms:W3CDTF">2016-08-18T07:06:00Z</dcterms:modified>
  <cp:revision>40</cp:revision>
  <dc:subject/>
  <dc:title/>
</cp:coreProperties>
</file>