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40"/>
        <w:ind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кружная избирательная комиссия одномандатного избирательного округа № 151 Ростовская область – Таганрогский одномандатный избирательный округ </w:t>
      </w:r>
    </w:p>
    <w:tbl>
      <w:tblPr>
        <w:tblW w:w="22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2"/>
      </w:tblGrid>
      <w:tr>
        <w:trPr>
          <w:trHeight w:val="375" w:hRule="atLeast"/>
        </w:trPr>
        <w:tc>
          <w:tcPr>
            <w:tcW w:w="224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ВЕДЕНИЯ О РАЗМЕРЕ И ОБ ИСТОЧНИКАХ ДОХОДОВ, ИМУЩЕСТВЕ, ПРИНАДЛЕЖАЩЕМ КАНДИДАТУ НА ПРАВЕ СОБСТВЕННОСТИ, О СЧЕТАХ (ВКЛАДАХ) В БАНКАХ, ЦЕННЫХ БУМАГАХ</w:t>
            </w:r>
          </w:p>
        </w:tc>
      </w:tr>
      <w:tr>
        <w:trPr>
          <w:trHeight w:val="315" w:hRule="atLeast"/>
        </w:trPr>
        <w:tc>
          <w:tcPr>
            <w:tcW w:w="224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Выборы депутатов Государственной Думы Федерального Собрания Российской Федерации седьмого созыва</w:t>
            </w:r>
          </w:p>
        </w:tc>
      </w:tr>
      <w:tr>
        <w:trPr>
          <w:trHeight w:val="375" w:hRule="atLeast"/>
        </w:trPr>
        <w:tc>
          <w:tcPr>
            <w:tcW w:w="224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18.09.2016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225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1666"/>
        <w:gridCol w:w="2359"/>
        <w:gridCol w:w="1546"/>
        <w:gridCol w:w="1468"/>
        <w:gridCol w:w="1546"/>
        <w:gridCol w:w="1384"/>
        <w:gridCol w:w="1546"/>
        <w:gridCol w:w="1510"/>
        <w:gridCol w:w="1669"/>
        <w:gridCol w:w="1995"/>
        <w:gridCol w:w="1823"/>
        <w:gridCol w:w="1215"/>
        <w:gridCol w:w="2098"/>
      </w:tblGrid>
      <w:tr>
        <w:trPr>
          <w:tblHeader w:val="true"/>
          <w:trHeight w:val="510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  <w:t>п/п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  <w:t>Фамилия, имя, отчество кандидата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  <w:t>Наименование организации - источника выплаты дохода, общая сумма дохода за 2015 год (руб.)</w:t>
            </w:r>
          </w:p>
        </w:tc>
        <w:tc>
          <w:tcPr>
            <w:tcW w:w="90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  <w:t>Недвижимое имущество, местонахождение (субъект РФ, иностранное государство)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  <w:t>Транспортные средства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  <w:t>Денежные средства, находящиеся на счетах в банках</w:t>
            </w:r>
          </w:p>
        </w:tc>
        <w:tc>
          <w:tcPr>
            <w:tcW w:w="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  <w:t>Иное имущество</w:t>
            </w:r>
          </w:p>
        </w:tc>
      </w:tr>
      <w:tr>
        <w:trPr>
          <w:tblHeader w:val="true"/>
          <w:trHeight w:val="51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9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  <w:t>Ценные бумаги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  <w:t>Иное участие в коммерческих организациях</w:t>
            </w:r>
          </w:p>
        </w:tc>
      </w:tr>
      <w:tr>
        <w:trPr>
          <w:tblHeader w:val="true"/>
          <w:trHeight w:val="51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9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  <w:t>Акци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  <w:t>Иные ценные бумаги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</w:tr>
      <w:tr>
        <w:trPr>
          <w:tblHeader w:val="true"/>
          <w:trHeight w:val="78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  <w:t>Земельные участки (кв. м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  <w:t>Жилые дома (кв. м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  <w:t>Квартиры (кв. м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  <w:t>Дачи (кв. м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  <w:t>Гаражи (кв. м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  <w:t>Иное недвижимое имущество (кв. м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  <w:t>Вид, марка, модель, год выпуск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  <w:t>Наименование банка, остаток на счете (руб.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  <w:t>Наименование организации, ИНН, количество акц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  <w:t>Вид ценной бумаги, лицо, выпустившее ценную бумагу,  ИНН,   кол-во ценных бумаг, общая стоимость (руб.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  <w:t>Наименование организации, ИНН,  доля участия</w:t>
            </w:r>
          </w:p>
        </w:tc>
      </w:tr>
      <w:tr>
        <w:trPr>
          <w:tblHeader w:val="true"/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  <w:t>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  <w:t>1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  <w:t>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  <w:t>1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  <w:t>14</w:t>
            </w:r>
          </w:p>
        </w:tc>
      </w:tr>
      <w:tr>
        <w:trPr>
          <w:trHeight w:val="24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Безрученко Александр Анатольеви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1. ИП Безрученко А.А.; </w:t>
              <w:br/>
              <w:br/>
              <w:t xml:space="preserve">2. Янина Н.В. (город Москва); </w:t>
              <w:br/>
              <w:br/>
              <w:t xml:space="preserve">3. ООО "Балтийская Служба доставки"; </w:t>
              <w:br/>
              <w:br/>
              <w:t xml:space="preserve">4. ООО "Хоум Кредит энд Финанс Банк"; </w:t>
              <w:br/>
              <w:br/>
              <w:t xml:space="preserve">5. АО «Райффайзенбанк»; </w:t>
              <w:br/>
              <w:br/>
              <w:t xml:space="preserve">6. ООО "Хоум Кредит энд Финанс Банк"; </w:t>
              <w:br/>
              <w:br/>
              <w:t xml:space="preserve">7. АО «Райффайзенбанк»; </w:t>
              <w:br/>
              <w:br/>
              <w:t>Общая сумма доходов: 11598284,92 руб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кол-во объектов: 2; </w:t>
              <w:br/>
              <w:br/>
              <w:t xml:space="preserve">1. Ростовская область,  99,4 кв.м.; </w:t>
              <w:br/>
              <w:br/>
              <w:t>2.  86,3 кв.м. (доля в праве 1/3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. другое, Колибри KM 280 (2010 г.) (маломерное судно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кол-во объектов: 12; </w:t>
              <w:br/>
              <w:br/>
              <w:t xml:space="preserve">1. общество с ограниченной ответственностью "Хоум Кредит энд Финанс Банк", 0 руб.; </w:t>
              <w:br/>
              <w:br/>
              <w:t xml:space="preserve">2. публичное акционерное общество "Сбербанк России", 431768.98 руб.; </w:t>
              <w:br/>
              <w:br/>
              <w:t xml:space="preserve">3. акционерное общество «Райффайзенбанк», 124849.02 руб.; </w:t>
              <w:br/>
              <w:br/>
              <w:t xml:space="preserve">4. общество с ограниченной ответственностью "Хоум Кредит энд Финанс Банк", 0 руб.; </w:t>
              <w:br/>
              <w:br/>
              <w:t xml:space="preserve">5. публичное акционерное общество "Сбербанк России", 414.26 руб.; </w:t>
              <w:br/>
              <w:br/>
              <w:t xml:space="preserve">6. публичное акционерное общество "Сбербанк России", 0 руб.; </w:t>
              <w:br/>
              <w:br/>
              <w:t xml:space="preserve">7. публичное акционерное общество "Сбербанк России", 0 руб.; </w:t>
              <w:br/>
              <w:br/>
              <w:t xml:space="preserve">8. акционерное общество «Райффайзенбанк», 19091.87 руб.; </w:t>
              <w:br/>
              <w:br/>
              <w:t xml:space="preserve">9. акционерное общество «Райффайзенбанк», 3.64 руб.; </w:t>
              <w:br/>
              <w:br/>
              <w:t xml:space="preserve">10. акционерное общество «Райффайзенбанк», 0 руб.; </w:t>
              <w:br/>
              <w:br/>
              <w:t xml:space="preserve">11. акционерное общество «Райффайзенбанк», 19798.86 руб.; </w:t>
              <w:br/>
              <w:br/>
              <w:t>12. общество с ограниченной ответственностью "Хоум Кредит энд Финанс Банк", 350387.8 руб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3598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асильченко Юлия Сергеевн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)  общество с ограниченной ответственностью "Ассистанс-Юг»,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)  общество с ограниченной ответственностью "Таганрогская станция диагностики",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щая сумма доходов: 2273889,07 руб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-во объектов: 5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 Ростовская область, 2 544 кв.м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)  2 328 кв.м, совместная собственность (общая совместная собственность);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  2 800 кв.м, совместная собственность (общая совместная собственность с супругом);  4)  1 908 кв.м, совместная собственность (общая совместная собственность с супругом);  5)  571 кв.м, доля в праве 110/1000 (общая совместная собственность с супругом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-во объектов: 3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 Ростовская область, 37.7 кв.м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  33.1 кв.м;  3)  32.5 кв.м, доля в праве 1/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-во объектов: 2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) нежилое помещение, Ростовская область, 189.1 кв.м, совместная собственность (общая совместная собственность с супругом);  2)  нежилое помещение, лодочный кооператив "Фрегат", лодочный бокс, 45.6 кв.м, совместная собственность (общая совместная собственность с супругом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л-во объектов: 6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 прицеп, "ЛАВ-81015", 2013 г. (общая совместная собственность с супругом);  2) микроавтобус  ГАЗ 32213, 1997 г. (общая совместная собственность с супругом);  3) автомобиль легковой, "ВАЗ 21083", 1999 г. (общая совместная собственность с супругом);  4) автомобиль легковой, "Hyundai Sonata 2.0 AT", 2012 г.;  5) лодка моторная "Дончак 4.7 V", 2014 г. (общая совместная собственность с супругом);  6) рыбопромысловое судно ТГ1134, 2001 г. (общая совместная собственность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л-во объектов: 7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 публичное акционерное общество "Сбербанк России" 0.30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2) публичное акционерное общество "Сбербанк России" 567077.64 руб.;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 публичное акционерное общество "Сбербанк России" 68.03 руб.;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) публичное акционерное общество "Сбербанк России" 299 939.61 руб.;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) публично акционерное общество "Сбербанк России" 30692.22 руб.;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) публичное акционерное общество "Сбербанк России" 3886.35 руб.;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) публичное акционерное общество "Сбербанк России" 694771.13 руб.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  общество с ограниченной ответственностью "Таганрогская станция диагностики", доля в праве 100%</w:t>
            </w:r>
          </w:p>
        </w:tc>
      </w:tr>
      <w:tr>
        <w:trPr>
          <w:trHeight w:val="18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йдлин Алексей Михайлови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) МАУ МФЦ Аксайского района, 628 872.11 руб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л-во объектов: 2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) Ростовская область, 240000 кв.м, доля в праве 1/169;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) 5250 кв.м, доля в праве 9/25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л-во объектов: 2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) Ростовская область, 55.9 кв.м, доля в праве 1/3;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)  37.7 кв.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л-во объектов: 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) Ростовская область,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иное недвижимое имущество,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4403 кв.м; 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) 1153 кв.м;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) 494 кв.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</w:tr>
      <w:tr>
        <w:trPr>
          <w:trHeight w:val="15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бзев Юрий Викторови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) муниципальное бюджетное  учреждение здравоохранения «Городская больница  скорой медицинской  помощи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) публичное акционерное общество «Газпром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3) публичное  акционерное  общество «Сбербанк России»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) акционерное общество «Газпромбанк»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щая сумма дохода - 1170293,34 руб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л-во объектов: 2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) Ростовская область  1 975 кв.м,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) Краснодарский край  801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) Ростовская область, 61,7 кв.м, совместная собственно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другое,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самоходное  судно внутреннего плавания, «маломерное судно «несерийное», 1972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л-во объектов: 1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)  ВТБ24 (ПАО), 0.00 руб.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)  ВТБ24 (ПАО), 1162.00 руб.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3)  ВТБ24 (ПАО), 0.00 руб.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4)  ВТБ24 (ПАО),  0.00 руб.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5) ПАО  "Ханты-Мансийский банк Открытие", 277.05 руб.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6)  "Газпромбанк" (Акционерное общество), 0.13 руб.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7)  "Газпромбанк" (Акционерное общество), 0.50 руб.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)  "Газпромбанк" (Акционерное общество), 29185.45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9) ПАО Сбербанк,  0.00 руб.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0) ПАО Сбербанк,  1954.71 руб.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1) ПАО Сбербанк,  8 847.75 руб.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2) ПАО Сбербанк, 4 481.25 руб.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right="-141" w:hanging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)  ПАО Сбербанк, 19.26 руб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)  публичное акционерное общество "Газпром", 1800 шт., номинальная стоимость 5 руб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)  общество с ограниченной ответственностью "Рибэкс+", доля в праве 28.57%</w:t>
            </w:r>
          </w:p>
        </w:tc>
      </w:tr>
      <w:tr>
        <w:trPr>
          <w:trHeight w:val="21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ломейцев Николай Васильеви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)  Государственная Дума Федерального Собрания Российской Федерации,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723808.58 руб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) Ростовская область, 64.3 кв.м, доля в праве 1/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)  открытое акционерное общество "Ростсельмаш",  13 шт., номинальная стоимость 1 000 руб. (Привилегированные акции)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)  открытое акционерное общество "Ростсельмаш",  33 шт., номинальная стоимость 1 000 руб. (Обыкновенные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30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6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алышевский Петр Викторови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) пенсия, Министерство обороны РФ,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) пенсия, ПФ РФ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щая сумма дохода 326777,07 руб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) 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убличное акционерное общество "Сбербанк России"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, 26775.70 руб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)  общество с ограниченной ответственностью Издательство "Всемирный путеводитель", доля в праве 24%</w:t>
            </w:r>
          </w:p>
        </w:tc>
      </w:tr>
      <w:tr>
        <w:trPr>
          <w:trHeight w:val="2748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лешко Валерий Анатольеви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) АО "23 МОЗ", 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) ИП Мелешко Валерий Анатольевич,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3) Публичное акционерное общество "Ханты-Мансийский банк Открытие",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Общая сумма дохода  2211922,2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) Ростовская область,  83.5 кв.м, совместная собственно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л-во объектов: 2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) Ростовская область, 27.5 кв.м, совместная собственнос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)  22.6 кв.м, совместная собствен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л-во объектов: 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) автомобиль легковой, "BMW X3 XDRIVE 20I", 2012 г.;  2) автомобиль легковой, "ВАЗ 21043", 2001 г.;  3) автомобиль легковой, "МОСКВИЧ 21412", 1993 г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л-во объектов: 4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) публичное акционерное общество "Акционерный коммерческий банк содействия коммерции и бизнесу", 700326.43 руб.; 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) публичное акционерное общество "Ханты-Мансийский банк Открытие", 8.11 руб.; 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3) публичное акционерное общество "Сбербанк России", 16117.29 руб.;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) публичное акционерное общество "Ханты-Мансийский банк Открытие", 185672.18 руб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)  общество с ограниченной ответственностью "КИТ",  доля в праве 100%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)  общество с ограниченной ответственностью "РТК СЕРВИС", доля в праве 100%;  3)  общество с ограниченной ответственностью "ТАТЬЯНА", доля в праве 100%</w:t>
            </w:r>
          </w:p>
        </w:tc>
      </w:tr>
      <w:tr>
        <w:trPr>
          <w:trHeight w:val="18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8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иценко Александр Иванови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)  ФГБОУ ВПО "Российская академия народного хозяйства и государственной службы при Президенте Российской Федерации", 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)  Законодательное Собрание Ростовской области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щая сумма дохода – 783470,1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) Ростовская область,  3 843 кв.м, совместная собственност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) Ростовская область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7.7 кв.м, совместная собственность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л-во объектов: 2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) город Москва, 119.3 кв.м, совместная собственнос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) Ростовская область, 98.6 кв.м, совместная собственно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) Ростовская область, 18.6 кв.м, совместная собствен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) недостроенный жилой дом, Республика Адыгея (Адыгея), совместная собственность (площадь не указана)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л-во объектов: 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) автомобиль легковой, "Лексус ЛС4 30", 2005 г.;  2) автомобиль легковой, "АУДИ КЬЮ 5", 2010 г.;  3) автомобиль легковой, "АУДИ А6", 2004 г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л-во объектов: 4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) Акционерное общество "Райффайзен БАНК", 144020.69 руб.; 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) Акционерное общество "Райффайзен БАНК", 377389.26 руб.; 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3) Акционерное общество "Райффайзен БАНК", 0.00 руб.;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) Публичное акционерное общество «Сбербанк России», 153389.83 руб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</w:tr>
      <w:tr>
        <w:trPr>
          <w:trHeight w:val="15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9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ейзвиг Арнольд Анатольеви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1. Филиал № 6 г.Таганрога РОКА им. Д.П. Баранова; </w:t>
              <w:br/>
              <w:br/>
              <w:t xml:space="preserve">2. ПФ РФ; </w:t>
              <w:br/>
              <w:br/>
              <w:t xml:space="preserve">3. ТСЖ "1-й Новый, 18"; </w:t>
              <w:br/>
              <w:br/>
              <w:t>Общая сумма доходов: 307832 руб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кол-во объектов: 3; </w:t>
              <w:br/>
              <w:br/>
              <w:t xml:space="preserve">1. Ростовская область,  41,4 кв.м.; </w:t>
              <w:br/>
              <w:br/>
              <w:t xml:space="preserve">2.  88,5 кв.м.; </w:t>
              <w:br/>
              <w:br/>
              <w:t>3.  66,6 кв.м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. ПАО "Сбербанк России", 12 руб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</w:t>
            </w:r>
          </w:p>
        </w:tc>
      </w:tr>
      <w:tr>
        <w:trPr>
          <w:trHeight w:val="18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Шалыгин Сергей Валерьеви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) общество с ограниченной ответственностью "Аксинья",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) ИП  Шалыгин Сергей Валерьевич,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щая сумма дохода 8749000.00 руб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) Ростовская область,  1200 кв.м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) Псковская область, 33.9 кв.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) автомобиль легковой, "Mazda CX-7", 2008 г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л-во объектов: 12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) ВТБ 24 (ПАО), 0.00 руб.; 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) ПАО Сбербанк,  0.00 руб.; 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3) ПАО Сбербанк, 0.00 руб.; 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4) ПАО Сбербанк, 0.00 руб.; 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5) ПАО Сбербанк, 0.00 руб.; 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6) ВТБ 24 (ПАО) 0.00 руб.; 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7) ВТБ 24 (ПАО) 0.00 руб.; 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8) ВТБ 24 (ПАО) 0.00 руб.; 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9) ВТБ 24 (ПАО) 33 621.77 руб.;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0) ВТБ 24 (ПАО), 5862.46 руб; 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1) ВТБ 24 (ПАО), 298.08 руб.;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) ВТБ 24 (ПАО), 1.71 руб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)  общество с ограниченной ответственностью "Издательский дом "Яблоко-на-Дону", доля в праве 34%; 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)  общество с ограниченной ответственностью "Аксинья", доля в праве 33%;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)  общество с ограниченной ответственностью "Стриж и К",  доля в праве 100%</w:t>
            </w:r>
          </w:p>
        </w:tc>
      </w:tr>
    </w:tbl>
    <w:p>
      <w:pPr>
        <w:pStyle w:val="Normal"/>
        <w:spacing w:before="0" w:after="200"/>
        <w:rPr>
          <w:sz w:val="21"/>
          <w:szCs w:val="21"/>
        </w:rPr>
      </w:pPr>
      <w:r>
        <w:rPr>
          <w:sz w:val="21"/>
          <w:szCs w:val="21"/>
        </w:rPr>
      </w:r>
    </w:p>
    <w:sectPr>
      <w:footerReference w:type="default" r:id="rId2"/>
      <w:type w:val="nextPage"/>
      <w:pgSz w:orient="landscape" w:w="23811" w:h="16838"/>
      <w:pgMar w:left="720" w:right="720" w:gutter="0" w:header="0" w:top="720" w:footer="429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9</w:t>
    </w:r>
    <w:r>
      <w:rPr>
        <w:sz w:val="21"/>
        <w:szCs w:val="21"/>
      </w:rPr>
      <w:fldChar w:fldCharType="end"/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shd w:fill="FFFFFF" w:val="clear"/>
      <w:tabs>
        <w:tab w:val="clear" w:pos="708"/>
        <w:tab w:val="left" w:pos="993" w:leader="none"/>
      </w:tabs>
      <w:autoSpaceDE w:val="false"/>
      <w:spacing w:lineRule="auto" w:line="360" w:before="0" w:after="0"/>
      <w:ind w:right="28" w:firstLine="567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2:58:00Z</dcterms:created>
  <dc:creator>tartynsk</dc:creator>
  <dc:description/>
  <cp:keywords/>
  <dc:language>en-US</dc:language>
  <cp:lastModifiedBy>SH</cp:lastModifiedBy>
  <cp:lastPrinted>2003-01-21T09:21:00Z</cp:lastPrinted>
  <dcterms:modified xsi:type="dcterms:W3CDTF">2016-08-03T06:36:00Z</dcterms:modified>
  <cp:revision>34</cp:revision>
  <dc:subject/>
  <dc:title/>
</cp:coreProperties>
</file>