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Выборы депутатов Государственной Думы Федерального Собрания Российской Федерации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8.09.201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РАЗМЕРЕ И ОБ ИСТОЧНИКАХ ДОХОДОВ, ИМУЩЕСТВЕ, ПРИНАДЛЕЖАЩЕМ КАНДИДАТУ НА ПРАВЕ СОБСТВЕННОСТИ, О СЧЕТАХ (ВКЛАДАХ) В БАНКАХ, ЦЕННЫХ БУМАГАХ ПО ШАХТИНСКОМУ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ДНОМАНДАТНОМУ ИЗБИРАТЕЛЬНОМУ ОКРУГУ №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64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418"/>
        <w:gridCol w:w="1276"/>
        <w:gridCol w:w="992"/>
        <w:gridCol w:w="993"/>
        <w:gridCol w:w="709"/>
        <w:gridCol w:w="850"/>
        <w:gridCol w:w="1276"/>
        <w:gridCol w:w="1276"/>
        <w:gridCol w:w="1701"/>
        <w:gridCol w:w="1417"/>
        <w:gridCol w:w="1275"/>
        <w:gridCol w:w="170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амилия, имя, отчество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6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ое имущество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енные бума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ые ценные бумаг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емельные участки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ые дома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вартиры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ачи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аражи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ое недвижимое имущество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ид, марка, модель, 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банка, остаток сче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рганизации, адрес, количество акций, номинальная стоимость одной акци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ид ценной бумаги, лицо, выпустившее ценную бумагу,  адрес,  кол-во ценных бумаг, общая стоимость 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рганизации, адрес, доля участия</w:t>
            </w:r>
          </w:p>
        </w:tc>
      </w:tr>
      <w:tr>
        <w:trPr>
          <w:trHeight w:val="4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пко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ство с ограниченной ответственностью «Югп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щая сумма доходов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9049,1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 легковой, «ФОРД СКОРПИО», 198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-во объектов: 11; </w:t>
              <w:br/>
              <w:t>1) Банк ВТБ 24 (публичное акционерное общество), г. Москва  - 6 вкладов</w:t>
              <w:br/>
              <w:t xml:space="preserve">2)  СБЕРБАНК РОССИИ (публичное акционерное общество), г. Москва – 4 вклад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) «Русфинанс Банк» (Общество с ограниченной ответственностью)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. Самара – 1 вкла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умма остатка на всех вкладах - 899,17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лин-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ов Никола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Доход от предприниматель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Процент (доход от вклада) ПАО «Сбербанк Росси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)  ПАО страховая компания «Росгосстрах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)  Продажа имущ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Курьер-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щая сумма доходов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850422,6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.Ростовская обл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13593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  2224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остовская область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3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Модуль 143,8 кв.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Здание лесопереработки  474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) Проходная 62,2 кв.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)Распределительный газопровод надземный низкого давления 53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Здание цеха лесопереработки 1129 кв.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автомобиль легковой «Рено Логан», 2012г – 11 шт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)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втомобиль легковой «Фольксваген Тигуа» 2010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3) автомобиль легковой «Азия Рокста»  1998 г.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) автомобиль легковой «Мицубиси Паджеро» 2012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) автомобиль легковой «ВАЗ21214»,  2009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)  автомобиль грузовой  «КАМАЗ 5511»  1991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)  автомобиль грузовой  «МАЗ 53366020»,  2000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8)  автомобиль грузовой  «ГАЗЕЛЬ», 2004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)  автомобиль грузовой , «Тойота-дюна», 1993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)  автомобиль грузовой  «МАЗ 54323032»,  2001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1)  мотоцикл «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BMW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 1999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2)  прицеп «ОДАЗ 9370», 1990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13)  прицеп « ГКБ 8328», 1990 г.- 2 шт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4)  прицеп «ОДАЗ 9370-01», 1989 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)  прицеп  «МТМ 933001», 200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)  прицеп «Тонар 83102» (НУ),  200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СБЕРБАНК РОССИИ (публичное акционерное общество), г. Москва – 4 в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) «Россельхозбанк» (Акционерное общество), г. Москва – 1 в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умма остатков на всех вкладах -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25,23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н Альфред Альфре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ство с ограниченной ответственностью "ЭкоСтройЮг"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ая сумма доходов: 3125000,00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снодарский край, 236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рабьев Серг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Общество с ограниченной ответственностью "СтройПроект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) Пенсионный фонд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щая сумма доход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 0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,2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7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, 2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жилое помещение 31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 легковой, «НИССАН ЖУК», 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ОТП Банк» (Акционерное общество), г. Гук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8282,96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рокин  Михаи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автомобиль легковой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D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» 1997 г.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 автомобиль легковой «ССАНГЕНГ РЕХТОН РДЖ4»  200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щенко Александ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, 275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, 312,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 легковой,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VOLVO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C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90»,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БЕРБАНК РОССИИ (публичное акционерное общество), г. Мос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91,98 руб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ство с ограниченной ответственностью, общество с ограниченной ответственностью "АГРОСФЕРА", Ростовская область, доля в праве 4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гаев Георгий Русл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Щаблыкин Максим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Законодательное Собрание Рост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 Процент (доход от вклада) ПАО «Сбербанк Росси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щая сумма доходов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99333,0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1675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 150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) 1135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) 1000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) 1440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) 800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) 800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) 781,6 кв.м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, 468,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 69,7 кв. м, доля в праве 1/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) 139,1 кв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совмест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остовская обла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)иное недвижимое имущество, 1526,5 кв.м, доля в праве 1/4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 нежилое здание  434,85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) нежилое помещение 1623,7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) нежилое здание  1414,8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) нежилое здание 1484 кв.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) нежилое здание 1476 кв.м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автомобиль легковой 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UMM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45», 2009 г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RSCH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RRERA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12 г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 СБЕРБАНК РОССИИ (публичное акционерное общество), г. Москва – 5 в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)  «Газпромбанк» (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. Москва – 2 в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) Банк ВТБ 24 (публичное акционерное общество), г. Москва – 1 в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умма остатков на всех вкладах -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3585,73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Щербаков Геннадий Венедик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Администрация Гуково-Гнилушев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  Пенсионный фонд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ая сумма доходов: 836633,90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17,699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) 500 кв. м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овская область, 112,9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ь легковой,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Chevrolet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klij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Cruze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», 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объектов: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) СБЕРБАНК РОССИИ (публичное акционерное общество), г. Гуково – 3 вкл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умма остатков на всех вкладах -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933,57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2:00Z</dcterms:created>
  <dc:creator>tartynsk</dc:creator>
  <dc:description/>
  <cp:keywords/>
  <dc:language>en-US</dc:language>
  <cp:lastModifiedBy>TIK1</cp:lastModifiedBy>
  <cp:lastPrinted>2016-07-18T16:56:00Z</cp:lastPrinted>
  <dcterms:modified xsi:type="dcterms:W3CDTF">2016-08-18T08:05:00Z</dcterms:modified>
  <cp:revision>17</cp:revision>
  <dc:subject/>
  <dc:title/>
</cp:coreProperties>
</file>