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ЗМЕРЕ И ОБ ИСТОЧНИКАХ ДОХОДОВ, ИМУЩЕСТВЕ, ПРИНАДЛЕЖАЩЕМ КАНДИДАТУ НА ПРАВЕ СОБСТВЕННОСТИ, О СЧЕТАХ (ВКЛАДАХ) В БАНКАХ, ЦЕННЫХ БУМАГ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9.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ая область – Смоленский одномандатный избирательный округ № 175</w:t>
      </w:r>
    </w:p>
    <w:tbl>
      <w:tblPr>
        <w:tblW w:w="269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09"/>
        <w:gridCol w:w="1667"/>
        <w:gridCol w:w="2607"/>
        <w:gridCol w:w="1705"/>
        <w:gridCol w:w="1648"/>
        <w:gridCol w:w="1705"/>
        <w:gridCol w:w="682"/>
        <w:gridCol w:w="1571"/>
        <w:gridCol w:w="1705"/>
        <w:gridCol w:w="2080"/>
        <w:gridCol w:w="1883"/>
        <w:gridCol w:w="2546"/>
        <w:gridCol w:w="1453"/>
        <w:gridCol w:w="2217"/>
      </w:tblGrid>
      <w:tr>
        <w:trPr>
          <w:trHeight w:val="51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избирательного объединен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 кандидата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 - источника выплаты дохода, общая сумма дохода (руб.)</w:t>
            </w:r>
          </w:p>
        </w:tc>
        <w:tc>
          <w:tcPr>
            <w:tcW w:w="90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, находящиеся на счетах в банках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частие в капитале коммерческих организаций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ные бумаги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 (кв. м)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 (кв. м)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 (кв. м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чи (кв. м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 (кв. м)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 (кв. м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, марка, модель, год выпуск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банка, остаток счета (руб.)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организации, ИНН, количество акций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 ИНН, кол-во ценных бумаг, общая стоимость (руб.)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ИНН, доля участи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3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итическая партия 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АТРИОТЫ РОСС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сенов Олег Александрович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1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ОАО "САРС-Катынь"; </w:t>
              <w:br/>
              <w:br/>
              <w:br/>
              <w:t xml:space="preserve">2. ОАО "САРС-Катынь"; </w:t>
              <w:br/>
              <w:br/>
              <w:br/>
              <w:br/>
              <w:t xml:space="preserve">3. ЗАО "Агрофирма-Катынь"; </w:t>
              <w:br/>
              <w:br/>
              <w:br/>
              <w:br/>
              <w:t xml:space="preserve">4. ЗАО "ОЛАКС"; </w:t>
              <w:br/>
              <w:br/>
              <w:br/>
              <w:br/>
              <w:t xml:space="preserve">5. ЗАО "Строй-ОЛАКС"; </w:t>
              <w:br/>
              <w:br/>
              <w:br/>
              <w:br/>
              <w:t xml:space="preserve">6. ООО "Агрофирма-Маньково"; </w:t>
              <w:br/>
              <w:br/>
              <w:br/>
              <w:br/>
              <w:t xml:space="preserve">7. ГУ – Отделение ПФ РФ по Смоленской области; </w:t>
              <w:br/>
              <w:br/>
              <w:br/>
              <w:br/>
              <w:t xml:space="preserve">8. СРОПП "Патриоты России"; </w:t>
              <w:br/>
              <w:br/>
              <w:br/>
              <w:br/>
              <w:t xml:space="preserve">9. Смоленская районная Дума; </w:t>
              <w:br/>
              <w:br/>
              <w:br/>
              <w:br/>
              <w:t xml:space="preserve">10. ИП Аксенов О.А.; </w:t>
              <w:br/>
              <w:br/>
              <w:br/>
              <w:br/>
              <w:t>Общая сумма доходов: 79408941.00 руб.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104; </w:t>
              <w:br/>
              <w:br/>
              <w:t xml:space="preserve">1. Смоленская область, 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100 кв.м.; </w:t>
              <w:br/>
              <w:br/>
              <w:br/>
              <w:br/>
              <w:t xml:space="preserve">2.  3448 кв.м.; </w:t>
              <w:br/>
              <w:br/>
              <w:br/>
              <w:br/>
              <w:t xml:space="preserve">3.  1615 кв.м.; </w:t>
              <w:br/>
              <w:br/>
              <w:br/>
              <w:br/>
              <w:t xml:space="preserve">4.  6800 кв.м.; </w:t>
              <w:br/>
              <w:br/>
              <w:br/>
              <w:br/>
              <w:t xml:space="preserve">5.  266100 кв.м.; </w:t>
              <w:br/>
              <w:br/>
              <w:br/>
              <w:br/>
              <w:t xml:space="preserve">6.  3300 кв.м.; </w:t>
              <w:br/>
              <w:br/>
              <w:br/>
              <w:br/>
              <w:t xml:space="preserve">7.  2500 кв.м.; </w:t>
              <w:br/>
              <w:br/>
              <w:br/>
              <w:br/>
              <w:t xml:space="preserve">8.  2460 кв.м.; </w:t>
              <w:br/>
              <w:br/>
              <w:br/>
              <w:br/>
              <w:t xml:space="preserve">9.  2500 кв.м.; </w:t>
              <w:br/>
              <w:br/>
              <w:br/>
              <w:br/>
              <w:t xml:space="preserve">10.  2130 кв.м.; </w:t>
              <w:br/>
              <w:br/>
              <w:br/>
              <w:br/>
              <w:t xml:space="preserve">11.  1750 кв.м.; </w:t>
              <w:br/>
              <w:br/>
              <w:br/>
              <w:br/>
              <w:t xml:space="preserve">12.  1850 кв.м.; </w:t>
              <w:br/>
              <w:br/>
              <w:br/>
              <w:br/>
              <w:t xml:space="preserve">13.  2500 кв.м.; </w:t>
              <w:br/>
              <w:br/>
              <w:br/>
              <w:br/>
              <w:t xml:space="preserve">14.  2000 кв.м.; </w:t>
              <w:br/>
              <w:br/>
              <w:br/>
              <w:br/>
              <w:t xml:space="preserve">15.  1840 кв.м.; </w:t>
              <w:br/>
              <w:br/>
              <w:br/>
              <w:br/>
              <w:t xml:space="preserve">16.  1819 кв.м.; </w:t>
              <w:br/>
              <w:br/>
              <w:br/>
              <w:br/>
              <w:t xml:space="preserve">17.  2125 кв.м.; </w:t>
              <w:br/>
              <w:br/>
              <w:br/>
              <w:br/>
              <w:t xml:space="preserve">18.  1500 кв.м.; </w:t>
              <w:br/>
              <w:br/>
              <w:br/>
              <w:br/>
              <w:t xml:space="preserve">19.  795 кв.м.; </w:t>
              <w:br/>
              <w:br/>
              <w:br/>
              <w:br/>
              <w:t xml:space="preserve">20.  5078 кв.м.; </w:t>
              <w:br/>
              <w:br/>
              <w:br/>
              <w:br/>
              <w:t xml:space="preserve">21.  1650 кв.м.; </w:t>
              <w:br/>
              <w:br/>
              <w:br/>
              <w:br/>
              <w:t xml:space="preserve">22.  1650 кв.м.; </w:t>
              <w:br/>
              <w:br/>
              <w:br/>
              <w:br/>
              <w:t xml:space="preserve">23.  954800 кв.м.; </w:t>
              <w:br/>
              <w:br/>
              <w:br/>
              <w:br/>
              <w:t xml:space="preserve">24.  2500 кв.м.; </w:t>
              <w:br/>
              <w:br/>
              <w:br/>
              <w:br/>
              <w:t xml:space="preserve">25.  2130 кв.м.; </w:t>
              <w:br/>
              <w:br/>
              <w:br/>
              <w:br/>
              <w:t xml:space="preserve">26.  2130 кв.м.; </w:t>
              <w:br/>
              <w:br/>
              <w:br/>
              <w:br/>
              <w:t xml:space="preserve">27.  2050 кв.м.; </w:t>
              <w:br/>
              <w:br/>
              <w:br/>
              <w:br/>
              <w:t xml:space="preserve">28.  2500 кв.м.; </w:t>
              <w:br/>
              <w:br/>
              <w:br/>
              <w:br/>
              <w:t xml:space="preserve">29.  2250 кв.м.; </w:t>
              <w:br/>
              <w:br/>
              <w:br/>
              <w:br/>
              <w:t xml:space="preserve">30.  2500 кв.м.; </w:t>
              <w:br/>
              <w:br/>
              <w:br/>
              <w:br/>
              <w:t xml:space="preserve">31.  2315 кв.м.; </w:t>
              <w:br/>
              <w:br/>
              <w:br/>
              <w:br/>
              <w:t xml:space="preserve">32.  2050 кв.м.; </w:t>
              <w:br/>
              <w:br/>
              <w:br/>
              <w:br/>
              <w:t xml:space="preserve">33.  2050 кв.м.; </w:t>
              <w:br/>
              <w:br/>
              <w:br/>
              <w:br/>
              <w:t xml:space="preserve">34.  36000 кв.м.; </w:t>
              <w:br/>
              <w:br/>
              <w:br/>
              <w:br/>
              <w:t xml:space="preserve">35.  243 кв.м.; </w:t>
              <w:br/>
              <w:br/>
              <w:br/>
              <w:br/>
              <w:t xml:space="preserve">36.  1600 кв.м.; </w:t>
              <w:br/>
              <w:br/>
              <w:br/>
              <w:br/>
              <w:t xml:space="preserve">37.  1650 кв.м.; </w:t>
              <w:br/>
              <w:br/>
              <w:br/>
              <w:br/>
              <w:t xml:space="preserve">38.  141600 кв.м.; </w:t>
              <w:br/>
              <w:br/>
              <w:br/>
              <w:br/>
              <w:t xml:space="preserve">39.  46700 кв.м.; </w:t>
              <w:br/>
              <w:br/>
              <w:br/>
              <w:br/>
              <w:t xml:space="preserve">40.  2500 кв.м.; </w:t>
              <w:br/>
              <w:br/>
              <w:br/>
              <w:br/>
              <w:t xml:space="preserve">41.  2500 кв.м.; </w:t>
              <w:br/>
              <w:br/>
              <w:br/>
              <w:br/>
              <w:t xml:space="preserve">42.  2130 кв.м.; </w:t>
              <w:br/>
              <w:br/>
              <w:br/>
              <w:br/>
              <w:t xml:space="preserve">43.  2130 кв.м.; </w:t>
              <w:br/>
              <w:br/>
              <w:br/>
              <w:br/>
              <w:t xml:space="preserve">44.  1330 кв.м.; </w:t>
              <w:br/>
              <w:br/>
              <w:br/>
              <w:br/>
              <w:t xml:space="preserve">45.  2050 кв.м.; </w:t>
              <w:br/>
              <w:br/>
              <w:br/>
              <w:br/>
              <w:t xml:space="preserve">46.  1800 кв.м.; </w:t>
              <w:br/>
              <w:br/>
              <w:br/>
              <w:br/>
              <w:t xml:space="preserve">47.  2400 кв.м.; </w:t>
              <w:br/>
              <w:br/>
              <w:br/>
              <w:br/>
              <w:t xml:space="preserve">48.  2050 кв.м.; </w:t>
              <w:br/>
              <w:br/>
              <w:br/>
              <w:br/>
              <w:t xml:space="preserve">49.  4465 кв.м.; </w:t>
              <w:br/>
              <w:br/>
              <w:br/>
              <w:br/>
              <w:t xml:space="preserve">50.  2500 кв.м.; </w:t>
              <w:br/>
              <w:br/>
              <w:br/>
              <w:br/>
              <w:t xml:space="preserve">51.  2125 кв.м.; </w:t>
              <w:br/>
              <w:br/>
              <w:br/>
              <w:br/>
              <w:t xml:space="preserve">52.  2125 кв.м.; </w:t>
              <w:br/>
              <w:br/>
              <w:br/>
              <w:br/>
              <w:t xml:space="preserve">53.  2250 кв.м.; </w:t>
              <w:br/>
              <w:br/>
              <w:br/>
              <w:br/>
              <w:t xml:space="preserve">54.  6171 кв.м.; </w:t>
              <w:br/>
              <w:br/>
              <w:br/>
              <w:br/>
              <w:t xml:space="preserve">55.  11000 кв.м.; </w:t>
              <w:br/>
              <w:br/>
              <w:br/>
              <w:br/>
              <w:t xml:space="preserve">56.  851 кв.м.; </w:t>
              <w:br/>
              <w:br/>
              <w:br/>
              <w:br/>
              <w:t xml:space="preserve">57.  1700 кв.м.; </w:t>
              <w:br/>
              <w:br/>
              <w:br/>
              <w:br/>
              <w:t xml:space="preserve">58.  1685 кв.м.; </w:t>
              <w:br/>
              <w:br/>
              <w:br/>
              <w:br/>
              <w:t xml:space="preserve">59.  163145 кв.м.; </w:t>
              <w:br/>
              <w:br/>
              <w:br/>
              <w:br/>
              <w:t xml:space="preserve">60.  3370 кв.м.; </w:t>
              <w:br/>
              <w:br/>
              <w:br/>
              <w:br/>
              <w:t xml:space="preserve">61.  3140 кв.м.; </w:t>
              <w:br/>
              <w:br/>
              <w:br/>
              <w:br/>
              <w:t xml:space="preserve">62.  2500 кв.м.; </w:t>
              <w:br/>
              <w:br/>
              <w:br/>
              <w:br/>
              <w:t xml:space="preserve">63.  1800 кв.м.; </w:t>
              <w:br/>
              <w:br/>
              <w:br/>
              <w:br/>
              <w:t xml:space="preserve">64.  2500 кв.м.; </w:t>
              <w:br/>
              <w:br/>
              <w:br/>
              <w:br/>
              <w:t xml:space="preserve">65.  2500 кв.м.; </w:t>
              <w:br/>
              <w:br/>
              <w:br/>
              <w:br/>
              <w:t xml:space="preserve">66.  2500 кв.м.; </w:t>
              <w:br/>
              <w:br/>
              <w:br/>
              <w:br/>
              <w:t xml:space="preserve">67.  2500 кв.м.; </w:t>
              <w:br/>
              <w:br/>
              <w:br/>
              <w:br/>
              <w:t xml:space="preserve">68.  2500 кв.м.; </w:t>
              <w:br/>
              <w:br/>
              <w:br/>
              <w:br/>
              <w:t xml:space="preserve">69.  2340 кв.м.; </w:t>
              <w:br/>
              <w:br/>
              <w:br/>
              <w:br/>
              <w:t xml:space="preserve">70.  3830 кв.м.; </w:t>
              <w:br/>
              <w:br/>
              <w:br/>
              <w:br/>
              <w:t xml:space="preserve">71.  2050 кв.м.; </w:t>
              <w:br/>
              <w:br/>
              <w:br/>
              <w:br/>
              <w:t xml:space="preserve">72.  3669 кв.м.; </w:t>
              <w:br/>
              <w:br/>
              <w:br/>
              <w:br/>
              <w:t xml:space="preserve">73.  3510 кв.м.; </w:t>
              <w:br/>
              <w:br/>
              <w:br/>
              <w:br/>
              <w:t xml:space="preserve">74.  1650 кв.м.; </w:t>
              <w:br/>
              <w:br/>
              <w:br/>
              <w:br/>
              <w:t xml:space="preserve">75.  1685 кв.м.; </w:t>
              <w:br/>
              <w:br/>
              <w:br/>
              <w:br/>
              <w:t xml:space="preserve">76.  2500 кв.м.; </w:t>
              <w:br/>
              <w:br/>
              <w:br/>
              <w:br/>
              <w:t xml:space="preserve">77.  2500 кв.м.; </w:t>
              <w:br/>
              <w:br/>
              <w:br/>
              <w:br/>
              <w:t xml:space="preserve">78.  2500 кв.м.; </w:t>
              <w:br/>
              <w:br/>
              <w:br/>
              <w:br/>
              <w:t xml:space="preserve">79.  1450 кв.м.; </w:t>
              <w:br/>
              <w:br/>
              <w:br/>
              <w:br/>
              <w:t xml:space="preserve">80.  2250 кв.м.; </w:t>
              <w:br/>
              <w:br/>
              <w:br/>
              <w:br/>
              <w:t xml:space="preserve">81.  1685 кв.м.; </w:t>
              <w:br/>
              <w:br/>
              <w:br/>
              <w:br/>
              <w:t xml:space="preserve">82.  1650 кв.м.; </w:t>
              <w:br/>
              <w:br/>
              <w:br/>
              <w:br/>
              <w:t xml:space="preserve">83.  1685 кв.м.; </w:t>
              <w:br/>
              <w:br/>
              <w:br/>
              <w:br/>
              <w:t xml:space="preserve">84.  203200 кв.м.; </w:t>
              <w:br/>
              <w:br/>
              <w:br/>
              <w:br/>
              <w:t xml:space="preserve">85.  2500 кв.м.; </w:t>
              <w:br/>
              <w:br/>
              <w:br/>
              <w:br/>
              <w:t xml:space="preserve">86.  1730 кв.м.; </w:t>
              <w:br/>
              <w:br/>
              <w:br/>
              <w:br/>
              <w:t xml:space="preserve">87.  2125 кв.м.; </w:t>
              <w:br/>
              <w:br/>
              <w:br/>
              <w:br/>
              <w:t xml:space="preserve">88.  1650 кв.м.; </w:t>
              <w:br/>
              <w:br/>
              <w:br/>
              <w:br/>
              <w:t xml:space="preserve">89.  1650 кв.м.; </w:t>
              <w:br/>
              <w:br/>
              <w:br/>
              <w:br/>
              <w:t xml:space="preserve">90.  1650 кв.м.; </w:t>
              <w:br/>
              <w:br/>
              <w:br/>
              <w:br/>
              <w:t xml:space="preserve">91.  2280 кв.м.; </w:t>
              <w:br/>
              <w:br/>
              <w:br/>
              <w:br/>
              <w:t xml:space="preserve">92.  2500 кв.м.; </w:t>
              <w:br/>
              <w:br/>
              <w:br/>
              <w:br/>
              <w:t xml:space="preserve">93.  2500 кв.м.; </w:t>
              <w:br/>
              <w:br/>
              <w:br/>
              <w:br/>
              <w:t xml:space="preserve">94.  2250 кв.м.; </w:t>
              <w:br/>
              <w:br/>
              <w:br/>
              <w:br/>
              <w:t xml:space="preserve">95.  2150 кв.м.; </w:t>
              <w:br/>
              <w:br/>
              <w:br/>
              <w:br/>
              <w:t xml:space="preserve">96.  1773 кв.м.; </w:t>
              <w:br/>
              <w:br/>
              <w:br/>
              <w:br/>
              <w:t xml:space="preserve">97.  2990 кв.м.; </w:t>
              <w:br/>
              <w:br/>
              <w:br/>
              <w:br/>
              <w:t xml:space="preserve">98.  1700 кв.м.; </w:t>
              <w:br/>
              <w:br/>
              <w:br/>
              <w:br/>
              <w:t xml:space="preserve">99.  2250 кв.м.; </w:t>
              <w:br/>
              <w:br/>
              <w:br/>
              <w:br/>
              <w:t xml:space="preserve">100.  1530 кв.м.; </w:t>
              <w:br/>
              <w:br/>
              <w:br/>
              <w:br/>
              <w:t xml:space="preserve">101.  50096 кв.м.; </w:t>
              <w:br/>
              <w:br/>
              <w:br/>
              <w:br/>
              <w:t xml:space="preserve">102.  2050 кв.м.; </w:t>
              <w:br/>
              <w:br/>
              <w:br/>
              <w:br/>
              <w:t xml:space="preserve">103.  1720 кв.м.; </w:t>
              <w:br/>
              <w:br/>
              <w:br/>
              <w:br/>
              <w:t>104.  1600 кв.м.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1 кв.м.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1 кв.м.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9 кв.м.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32; </w:t>
              <w:br/>
              <w:br/>
              <w:t xml:space="preserve">1. Смоленская область, иное недвижимое имущество,  13,2 кв.м.; </w:t>
              <w:br/>
              <w:br/>
              <w:br/>
              <w:br/>
              <w:t xml:space="preserve">2.  93,3 кв.м.; </w:t>
              <w:br/>
              <w:br/>
              <w:br/>
              <w:br/>
              <w:t xml:space="preserve">3.  788,8 кв.м.; </w:t>
              <w:br/>
              <w:br/>
              <w:br/>
              <w:br/>
              <w:t xml:space="preserve">4.  42,6 кв.м.; </w:t>
              <w:br/>
              <w:br/>
              <w:br/>
              <w:br/>
              <w:t xml:space="preserve">5.  107,6 кв.м.; </w:t>
              <w:br/>
              <w:br/>
              <w:br/>
              <w:br/>
              <w:t xml:space="preserve">6.  106,6 кв.м.; </w:t>
              <w:br/>
              <w:br/>
              <w:br/>
              <w:br/>
              <w:t xml:space="preserve">7.  108,9 кв.м.; </w:t>
              <w:br/>
              <w:br/>
              <w:br/>
              <w:br/>
              <w:t xml:space="preserve">8.  695,4 кв.м.; </w:t>
              <w:br/>
              <w:br/>
              <w:br/>
              <w:br/>
              <w:t xml:space="preserve">9.  1386,5 кв.м.; </w:t>
              <w:br/>
              <w:br/>
              <w:br/>
              <w:br/>
              <w:t xml:space="preserve">10.  2972,4 кв.м.; </w:t>
              <w:br/>
              <w:br/>
              <w:br/>
              <w:br/>
              <w:t xml:space="preserve">11.  65,6 кв.м.; </w:t>
              <w:br/>
              <w:br/>
              <w:br/>
              <w:br/>
              <w:t xml:space="preserve">12.  1006,1 кв.м.; </w:t>
              <w:br/>
              <w:br/>
              <w:br/>
              <w:br/>
              <w:t xml:space="preserve">13.  1720,3 кв.м.; </w:t>
              <w:br/>
              <w:br/>
              <w:br/>
              <w:br/>
              <w:t xml:space="preserve">14.  1550,3 кв.м.; </w:t>
              <w:br/>
              <w:br/>
              <w:br/>
              <w:br/>
              <w:t xml:space="preserve">15.  121,1 кв.м.; </w:t>
              <w:br/>
              <w:br/>
              <w:br/>
              <w:br/>
              <w:t xml:space="preserve">16.  762 кв.м.; </w:t>
              <w:br/>
              <w:br/>
              <w:br/>
              <w:br/>
              <w:t xml:space="preserve">17.  723,6 кв.м.; </w:t>
              <w:br/>
              <w:br/>
              <w:br/>
              <w:br/>
              <w:t xml:space="preserve">18.  898,1 кв.м.; </w:t>
              <w:br/>
              <w:br/>
              <w:br/>
              <w:br/>
              <w:t xml:space="preserve">19.  660,4 кв.м.; </w:t>
              <w:br/>
              <w:br/>
              <w:br/>
              <w:br/>
              <w:t xml:space="preserve">20.  756,6 кв.м.; </w:t>
              <w:br/>
              <w:br/>
              <w:br/>
              <w:br/>
              <w:t xml:space="preserve">21.  1479,6 кв.м.; </w:t>
              <w:br/>
              <w:br/>
              <w:br/>
              <w:br/>
              <w:t xml:space="preserve">22.  86,2 кв.м.; </w:t>
              <w:br/>
              <w:br/>
              <w:br/>
              <w:br/>
              <w:t xml:space="preserve">23.  65,9 кв.м.; </w:t>
              <w:br/>
              <w:br/>
              <w:br/>
              <w:br/>
              <w:t xml:space="preserve">24.  146 кв.м.; </w:t>
              <w:br/>
              <w:br/>
              <w:br/>
              <w:br/>
              <w:t xml:space="preserve">25.  595,5 кв.м.; </w:t>
              <w:br/>
              <w:br/>
              <w:br/>
              <w:br/>
              <w:t xml:space="preserve">26.  354,3 кв.м.; </w:t>
              <w:br/>
              <w:br/>
              <w:br/>
              <w:br/>
              <w:t xml:space="preserve">27.  367,6 кв.м.; </w:t>
              <w:br/>
              <w:br/>
              <w:br/>
              <w:br/>
              <w:t xml:space="preserve">28.  301,4 кв.м.; </w:t>
              <w:br/>
              <w:br/>
              <w:br/>
              <w:br/>
              <w:t xml:space="preserve">29.  297,1 кв.м.; </w:t>
              <w:br/>
              <w:br/>
              <w:br/>
              <w:br/>
              <w:t xml:space="preserve">30.  841,9 кв.м.; </w:t>
              <w:br/>
              <w:br/>
              <w:br/>
              <w:br/>
              <w:t xml:space="preserve">31.  654,1 кв.м.; </w:t>
              <w:br/>
              <w:br/>
              <w:br/>
              <w:br/>
              <w:t>32.  259,2 кв.м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10; </w:t>
              <w:br/>
              <w:br/>
              <w:t xml:space="preserve">1. автомобиль легковой, Мерседес-Бенц 3504Н (2007 г.); </w:t>
              <w:br/>
              <w:br/>
              <w:br/>
              <w:br/>
              <w:t xml:space="preserve">2. автомобиль легковой, Мерседес-Бенц GL5004MATIC (2012 г.); </w:t>
              <w:br/>
              <w:br/>
              <w:br/>
              <w:br/>
              <w:t xml:space="preserve">3. автомобиль легковой, УАЗ 315195 (2004 г.); </w:t>
              <w:br/>
              <w:br/>
              <w:br/>
              <w:br/>
              <w:t xml:space="preserve">4. автомобиль грузовой, МАЗ 551605-230-024 (2007 г.); </w:t>
              <w:br/>
              <w:br/>
              <w:br/>
              <w:br/>
              <w:t xml:space="preserve">5. другое, CAN-AM COMMANDER XT1000EFI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2011 г.) (Мототранспортное средство Снегоболотоход); </w:t>
              <w:br/>
              <w:br/>
              <w:br/>
              <w:br/>
              <w:t xml:space="preserve">6. снегоход, YAMAXA VK100 I (2006 г.); </w:t>
              <w:br/>
              <w:br/>
              <w:br/>
              <w:br/>
              <w:t xml:space="preserve">7. другое, Моторная лодка (1983 г.) (Водный транспорт); </w:t>
              <w:br/>
              <w:br/>
              <w:br/>
              <w:br/>
              <w:t xml:space="preserve">8. прицеп, МЗСА, 817708 (2006 г.); </w:t>
              <w:br/>
              <w:br/>
              <w:br/>
              <w:br/>
              <w:t xml:space="preserve">9. прицеп, ГАЗ 704 (1974 г.); </w:t>
              <w:br/>
              <w:br/>
              <w:br/>
              <w:br/>
              <w:t>10. другое, ТОНАР 8953 (1998 г.) (для перевозки автомобилей и яхт)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14; </w:t>
              <w:br/>
              <w:br/>
              <w:t xml:space="preserve">1. ПАО "Бинбанк Смоленск", 302059.00 руб.; </w:t>
              <w:br/>
              <w:br/>
              <w:br/>
              <w:br/>
              <w:t xml:space="preserve">2. ПАО "Сбербанк России" Смоленское отделение № 8609/004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.00 руб.; </w:t>
              <w:br/>
              <w:br/>
              <w:br/>
              <w:br/>
              <w:t xml:space="preserve">3. ПАО "Сбербанк России" Смоленское отделение № 8609/004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738.00 руб.; </w:t>
              <w:br/>
              <w:br/>
              <w:br/>
              <w:br/>
              <w:t xml:space="preserve">4. ПАО "Сбербанк России" Смоленское отделение № 8609/004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.00 руб.; </w:t>
              <w:br/>
              <w:br/>
              <w:br/>
              <w:br/>
              <w:t xml:space="preserve">5. ПАО "Сбербанк России" Смоленское отделение № 8609/004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.00 руб.; </w:t>
              <w:br/>
              <w:br/>
              <w:br/>
              <w:br/>
              <w:t xml:space="preserve">6. ПАО "Сбербанк России" Смоленское отделение № 8609/004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.00 руб.; </w:t>
              <w:br/>
              <w:br/>
              <w:br/>
              <w:br/>
              <w:t xml:space="preserve">7. ПАО "Сбербанк России" Смоленское отделение № 8609/004, 75171.00 руб.; </w:t>
              <w:br/>
              <w:br/>
              <w:br/>
              <w:br/>
              <w:t xml:space="preserve">8. ПАО "Бинбанк Смоленск"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84.00 руб.; </w:t>
              <w:br/>
              <w:br/>
              <w:br/>
              <w:br/>
              <w:t xml:space="preserve">9. ПАО "Бинбанк Смоленск"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87.00 руб.; </w:t>
              <w:br/>
              <w:br/>
              <w:br/>
              <w:br/>
              <w:t xml:space="preserve">10. ПАО "Бинбанк Смоленск"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77.00 руб.; </w:t>
              <w:br/>
              <w:br/>
              <w:br/>
              <w:br/>
              <w:t xml:space="preserve">11. ПАО "Бинбанк Смоленск"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19.00 руб.; </w:t>
              <w:br/>
              <w:br/>
              <w:br/>
              <w:br/>
              <w:t xml:space="preserve">12. ПАО "Бинбанк Смоленск"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.00 руб.; </w:t>
              <w:br/>
              <w:br/>
              <w:br/>
              <w:br/>
              <w:t xml:space="preserve">13. ПАО "Бинбанк Смоленск", 15998.00 руб.; </w:t>
              <w:br/>
              <w:br/>
              <w:br/>
              <w:br/>
              <w:t xml:space="preserve">14. ПАО "Сбербанк России" Смоленское отделение № 8609/004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0.00 руб.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открытое акционерное общество "САРС", 6714000399, 1604 шт.; </w:t>
              <w:br/>
              <w:br/>
              <w:br/>
              <w:br/>
              <w:t xml:space="preserve">2. открытое акционерное общество "САРС", 6714000399, 487 шт.; </w:t>
              <w:br/>
              <w:br/>
              <w:br/>
              <w:br/>
              <w:t xml:space="preserve">3. открытое акционерное общество "САРС-Катынь", 6714024061, 1604 шт.; </w:t>
              <w:br/>
              <w:br/>
              <w:br/>
              <w:br/>
              <w:t xml:space="preserve">4. открытое акционерное общество "САРС-Катынь", 6714024061, 487 шт.; </w:t>
              <w:br/>
              <w:br/>
              <w:br/>
              <w:br/>
              <w:t xml:space="preserve">5. закрытое акционерное общество "ОЛАКС", 6730002650, 20260 шт.; </w:t>
              <w:br/>
              <w:br/>
              <w:br/>
              <w:br/>
              <w:t xml:space="preserve">6. закрытое акционерное общество "СТРОЙ-ОЛАКС", 6714008670, 4602 шт.; </w:t>
              <w:br/>
              <w:br/>
              <w:br/>
              <w:br/>
              <w:t>7. закрытое акционерное общество "Агрофирма-Катынь", 6714012073, 9000 шт.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общество с ограниченной ответственностью "Агрофирма-Маньково", 6714035360, 100%</w:t>
            </w:r>
          </w:p>
        </w:tc>
      </w:tr>
      <w:tr>
        <w:trPr>
          <w:trHeight w:val="819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19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19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19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19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19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19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62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19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30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литическая парт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ПРАВЕДЛИВАЯ РОССИЯ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трощенков Михаил Валерьевич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открытое акционерное общество "Благоустройство-1"; </w:t>
              <w:br/>
              <w:br/>
              <w:br/>
              <w:br/>
              <w:t xml:space="preserve">2. Смоленская областная Дума; </w:t>
              <w:br/>
              <w:br/>
              <w:br/>
              <w:br/>
              <w:t xml:space="preserve">3. общество с ограниченной ответственностью "ФОРТ-СТИЛ"; </w:t>
              <w:br/>
              <w:br/>
              <w:br/>
              <w:br/>
              <w:t xml:space="preserve">4. общество с ограниченной ответственностью "Аскет-Авто"; </w:t>
              <w:br/>
              <w:br/>
              <w:br/>
              <w:br/>
              <w:t xml:space="preserve">5. Кошин И.А. (Тульская область, 71); </w:t>
              <w:br/>
              <w:br/>
              <w:br/>
              <w:br/>
              <w:t xml:space="preserve">6. общество с ограниченной ответственностью "ФОРТ-СТИЛ"; </w:t>
              <w:br/>
              <w:br/>
              <w:br/>
              <w:br/>
              <w:t xml:space="preserve">7. общество с ограниченной ответственностью "ТрешТрансУзловая"; </w:t>
              <w:br/>
              <w:br/>
              <w:br/>
              <w:br/>
              <w:t xml:space="preserve">8. Дремина Е.В. (Московская область, 50); </w:t>
              <w:br/>
              <w:br/>
              <w:br/>
              <w:br/>
              <w:t xml:space="preserve">9. Атрощенков М.В. (67); </w:t>
              <w:br/>
              <w:br/>
              <w:br/>
              <w:br/>
              <w:t>Общая сумма доходов: 12838721,1 руб.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11 кв.м., доля в праве 1/2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3 кв.м., доля в праве 1/2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2; </w:t>
              <w:br/>
              <w:br/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3,3 кв.м., доля в праве 1/2; </w:t>
              <w:br/>
              <w:br/>
              <w:br/>
              <w:br/>
              <w:t>2.  62,9 кв.м.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20; </w:t>
              <w:br/>
              <w:br/>
              <w:t xml:space="preserve">1. другое, АВТОГРЕЙДЕР ДЗ-12267 (2012 г.); </w:t>
              <w:br/>
              <w:br/>
              <w:br/>
              <w:br/>
              <w:t xml:space="preserve">2. другое, Экскаватор ЭО-3323А (1997 г.); </w:t>
              <w:br/>
              <w:br/>
              <w:br/>
              <w:br/>
              <w:t xml:space="preserve">3. другое, Трактор Т-130 (1988 г.); </w:t>
              <w:br/>
              <w:br/>
              <w:br/>
              <w:br/>
              <w:t xml:space="preserve">4. другое, ТРАКТОР КОЛЕСНЫЙ БЕЛАРУС-1523В (2011 г.); </w:t>
              <w:br/>
              <w:br/>
              <w:br/>
              <w:br/>
              <w:t xml:space="preserve">5. другое, МКСМ-800 K МАШИНА КОММУНАЛЬНО-СТРОИТЕЛЬНАЯ МНОГОЦЕЛЕВАЯ (2012 г.); </w:t>
              <w:br/>
              <w:br/>
              <w:br/>
              <w:br/>
              <w:t xml:space="preserve">6. прицеп, ПТ2х3, 5К (2012 г.); </w:t>
              <w:br/>
              <w:br/>
              <w:br/>
              <w:br/>
              <w:t xml:space="preserve">7. другое, ФРОНТАЛЬНЫЙ ПОГРУЗЧИК XZ636-1 (2010 г.); </w:t>
              <w:br/>
              <w:br/>
              <w:br/>
              <w:br/>
              <w:t xml:space="preserve">8. другое, Эскватор одноковшовый - погрузчик универсальный ЭО-2626М-1 (2013 г.); </w:t>
              <w:br/>
              <w:br/>
              <w:br/>
              <w:br/>
              <w:t xml:space="preserve">9. другое, МАШИНА УБОРОЧНО-ПОГРУЗОЧНАЯ МУП-351 (2006 г.); </w:t>
              <w:br/>
              <w:br/>
              <w:br/>
              <w:br/>
              <w:t xml:space="preserve">10. другое, КАТОК SAKAI TW502-1 (2008 г.); </w:t>
              <w:br/>
              <w:br/>
              <w:br/>
              <w:br/>
              <w:t xml:space="preserve">11. другое, Каток вибрационный двухвальцовый ДУ-98 (2010 г.); </w:t>
              <w:br/>
              <w:br/>
              <w:br/>
              <w:br/>
              <w:t xml:space="preserve">12. другое, Асфальтоукладчик АСФ-К-2-07 (2008 г.); </w:t>
              <w:br/>
              <w:br/>
              <w:br/>
              <w:br/>
              <w:t xml:space="preserve">13. другое, 94422Е (2011 г.) (полуприцеп-тяжеловоз); </w:t>
              <w:br/>
              <w:br/>
              <w:br/>
              <w:br/>
              <w:t xml:space="preserve">14. другое, КО-806-20 на шасси МАЗ-5337А2 (2010 г.) (поливомоечная); </w:t>
              <w:br/>
              <w:br/>
              <w:br/>
              <w:br/>
              <w:t xml:space="preserve">15. другое, КО-450-11 на шасси МАЗ-457043 (2011 г.) (мусоровоз); </w:t>
              <w:br/>
              <w:br/>
              <w:br/>
              <w:br/>
              <w:t xml:space="preserve">16. другое, МАЗ 5551 А2-323 (2009 г.) (грузовой самосвал); </w:t>
              <w:br/>
              <w:br/>
              <w:br/>
              <w:br/>
              <w:t xml:space="preserve">17. другое, МАЗ 5551А2-323 (2009 г.) (грузовой самосвал); </w:t>
              <w:br/>
              <w:br/>
              <w:br/>
              <w:br/>
              <w:t xml:space="preserve">18. другое, МКМ-3403 на шасси МАЗ-5337А2 (2012 г.) (мусоровоз); </w:t>
              <w:br/>
              <w:br/>
              <w:br/>
              <w:br/>
              <w:t xml:space="preserve">19. автобус, ГАЗ-22171 (2000 г.); </w:t>
              <w:br/>
              <w:br/>
              <w:br/>
              <w:br/>
              <w:t>20. другое, 234700-30 ВИС (2011 г.) (грузовой фургон)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14; </w:t>
              <w:br/>
              <w:br/>
              <w:t xml:space="preserve">1. публичное акционерное общество "Сбербанк Росси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1.29 руб.; </w:t>
              <w:br/>
              <w:br/>
              <w:br/>
              <w:br/>
              <w:t xml:space="preserve">2. публичное акционерное общество "Сбербанк Росси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7.38 руб.; </w:t>
              <w:br/>
              <w:br/>
              <w:br/>
              <w:br/>
              <w:t xml:space="preserve">3. публичное акционерное общество "Сбербанк Росси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46 руб.; </w:t>
              <w:br/>
              <w:br/>
              <w:br/>
              <w:br/>
              <w:t xml:space="preserve">4. Банк ВТБ 24 (публичное акционерное общество), 1516085.38 руб.; </w:t>
              <w:br/>
              <w:br/>
              <w:br/>
              <w:br/>
              <w:t xml:space="preserve">5. акционерное общество "Альфа-Банк", 9496.00 руб.; </w:t>
              <w:br/>
              <w:br/>
              <w:br/>
              <w:br/>
              <w:t xml:space="preserve">6. Банк ВТБ 24 (публичное акционерное общество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.00 руб.; </w:t>
              <w:br/>
              <w:br/>
              <w:br/>
              <w:br/>
              <w:t xml:space="preserve">7. Банк ВТБ 24 (публичное акционерное общество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.00 руб.; </w:t>
              <w:br/>
              <w:br/>
              <w:br/>
              <w:br/>
              <w:t xml:space="preserve">8. Банк ВТБ 24 (публичное акционерное общество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.00 руб.; </w:t>
              <w:br/>
              <w:br/>
              <w:br/>
              <w:br/>
              <w:t xml:space="preserve">9. Банк ВТБ 24 (публичное акционерное общество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.00 руб.; </w:t>
              <w:br/>
              <w:br/>
              <w:br/>
              <w:br/>
              <w:t xml:space="preserve">10. Банк ВТБ 24 (публичное акционерное общество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.00 руб.; </w:t>
              <w:br/>
              <w:br/>
              <w:br/>
              <w:br/>
              <w:t xml:space="preserve">11. Банк ВТБ 24 (публичное акционерное общество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.00 руб.; </w:t>
              <w:br/>
              <w:br/>
              <w:br/>
              <w:br/>
              <w:t xml:space="preserve">12. Банк ВТБ 24 (публичное акционерное общество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.00 руб.; </w:t>
              <w:br/>
              <w:br/>
              <w:br/>
              <w:br/>
              <w:t xml:space="preserve">13. Банк ВТБ 24 (публичное акционерное общество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.95 руб.; </w:t>
              <w:br/>
              <w:br/>
              <w:br/>
              <w:br/>
              <w:t xml:space="preserve">14. Банк ВТБ 24 (публичное акционерное общество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.00 руб.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закрытое акционерное общество "Завод нестандартизированного оборудования и металлической оснастки", 6722012775, 255 шт.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общество с ограниченной ответственностью "Форт-Стил", 6722012020, 100%; </w:t>
              <w:br/>
              <w:br/>
              <w:br/>
              <w:br/>
              <w:t xml:space="preserve">2. общество с ограниченной ответственностью "Эко-лес", 6722015663, 100%; </w:t>
              <w:br/>
              <w:br/>
              <w:br/>
              <w:br/>
              <w:t xml:space="preserve">3. общество с ограниченной ответственностью "Арена-Принт", 6711002824, 50%; </w:t>
              <w:br/>
              <w:br/>
              <w:br/>
              <w:br/>
              <w:t xml:space="preserve">4. общество с ограниченной ответственностью "Дорожник", 6722020769, 96,65%; </w:t>
              <w:br/>
              <w:br/>
              <w:br/>
              <w:br/>
              <w:t xml:space="preserve">5. общество с ограниченной ответственностью "Арчи", 6722017565, 100%; </w:t>
              <w:br/>
              <w:br/>
              <w:br/>
              <w:br/>
              <w:t>6. гаражный специализированный потребительский кооператив "Гараж", 6722024788, 10%</w:t>
            </w:r>
          </w:p>
        </w:tc>
      </w:tr>
      <w:tr>
        <w:trPr>
          <w:trHeight w:val="819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8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9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литическая парт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ЛДПР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Либерально-демократическая партия России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ерасенков Александр Владимирович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Акционерное общество "Газпром распределение Смоленск"; </w:t>
              <w:br/>
              <w:br/>
              <w:br/>
              <w:br/>
              <w:t xml:space="preserve">2. Смоленская областная Дума; </w:t>
              <w:br/>
              <w:br/>
              <w:br/>
              <w:br/>
              <w:t xml:space="preserve">3. Акционерное общество "Газпром распределение Смоленск"; </w:t>
              <w:br/>
              <w:br/>
              <w:br/>
              <w:br/>
              <w:t xml:space="preserve">4. Пенсионный фонд Российской Федерации; </w:t>
              <w:br/>
              <w:br/>
              <w:br/>
              <w:br/>
              <w:t>Общая сумма доходов: 445687,28 руб.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 кв.м.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2 кв.м. (общая совместная собственность с супругой)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2; </w:t>
              <w:br/>
              <w:br/>
              <w:t xml:space="preserve">1. публичное акционерное общество "Сбербанк России", Смоленское отделение 8609, Филиал № 8609/00091, 289.87 руб.; </w:t>
              <w:br/>
              <w:br/>
              <w:br/>
              <w:br/>
              <w:t>2. публичное акционерное общество "Сбербанк России", Смоленское отделение 8609, Филиал № 8609/00091, 520.49 руб.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7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итическая партия "Российская экологическая партия "Зелёные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севич Евгений Васильевич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ООО "Сбербанк-сервис"; </w:t>
              <w:br/>
              <w:br/>
              <w:br/>
              <w:br/>
              <w:t xml:space="preserve">2. ООО "Принцип Компани"; </w:t>
              <w:br/>
              <w:br/>
              <w:br/>
              <w:br/>
              <w:t>Общая сумма доходов: 341500 руб.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автомобиль легковой, Фольксваген POLO (2011 г.)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 xml:space="preserve">1. ПАО Сбербан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.43 руб.; </w:t>
              <w:br/>
              <w:br/>
              <w:br/>
              <w:br/>
              <w:t xml:space="preserve">2. ПАО Сбербанк, 1054.47 руб.; </w:t>
              <w:br/>
              <w:br/>
              <w:br/>
              <w:br/>
              <w:t>3. ПАО Сбербан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3.93 руб.; </w:t>
              <w:br/>
              <w:br/>
              <w:br/>
              <w:br/>
              <w:t xml:space="preserve">4. ПАО Сбербан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.00 руб.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70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3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российская политическая партия 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ЕДИНАЯ РОСС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</w:t>
            </w:r>
          </w:p>
        </w:tc>
        <w:tc>
          <w:tcPr>
            <w:tcW w:w="1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веров Сергей Иванович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Аппарат Государственной Думы Федерального Собрания Российской Федерации; </w:t>
              <w:br/>
              <w:br/>
              <w:br/>
              <w:br/>
              <w:t xml:space="preserve">2. Сдача имущества в аренду физическому лицу (город Москва); </w:t>
              <w:br/>
              <w:br/>
              <w:br/>
              <w:br/>
              <w:t>Общая сумма доходов: 4752537,93 руб.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5; </w:t>
              <w:br/>
              <w:br/>
              <w:t xml:space="preserve">1. Московская область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93 кв.м.;  </w:t>
              <w:br/>
              <w:br/>
              <w:t xml:space="preserve">2.  640 кв.м.; </w:t>
              <w:br/>
              <w:br/>
              <w:br/>
              <w:br/>
              <w:t xml:space="preserve">3.  5875 кв.м. (аренда); </w:t>
              <w:br/>
              <w:br/>
              <w:br/>
              <w:br/>
              <w:t xml:space="preserve">4.  2484 кв.м., (совместная собственность); </w:t>
              <w:br/>
              <w:br/>
              <w:br/>
              <w:br/>
              <w:t>5.  2490 кв.м. (в  общей долевой собственности у супруги,  1/10).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Москов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14,3 кв.м. (безвозмездное пользование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5; </w:t>
              <w:br/>
              <w:br/>
              <w:t xml:space="preserve">1. Московская область, иное недвижимое имущество:                          174,8 кв.м., (совместная собственность); </w:t>
              <w:br/>
              <w:br/>
              <w:br/>
              <w:br/>
              <w:t xml:space="preserve">2.  71,9 кв.м. (в общей долевой собственности у супруги, 1/5); </w:t>
              <w:br/>
              <w:br/>
              <w:br/>
              <w:br/>
              <w:t xml:space="preserve">3.  2150 кв.м.                                              (в пользовании у супруги на основании  договора субаренды); </w:t>
              <w:br/>
              <w:br/>
              <w:br/>
              <w:br/>
              <w:t xml:space="preserve">4. город Москва, иное недвижимое имущество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кв.м.; </w:t>
              <w:br/>
              <w:br/>
              <w:br/>
              <w:br/>
              <w:t>5.  17,8 кв.м. (совместная собственность)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2; </w:t>
              <w:br/>
              <w:br/>
              <w:br/>
              <w:t xml:space="preserve">1. автомобиль легковой,           ВАЗ 21214, Бронто (2015 г.); </w:t>
              <w:br/>
              <w:br/>
              <w:br/>
              <w:br/>
              <w:t>2. автомобиль легковой, Тойота Ленд Круизер 150 (2011 г.) (совместная собственность).</w:t>
            </w:r>
          </w:p>
        </w:tc>
        <w:tc>
          <w:tcPr>
            <w:tcW w:w="1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Банк ВТБ 24 (публичное акционерное общество), 743461.36 руб.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50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РОССИЙСКАЯ ПОЛИТИЧЕСКАЯ ПАРТИЯ "РОДИНА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триков Олег Сергеевич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ООО "СМП Рэйсинг"; </w:t>
              <w:br/>
              <w:br/>
              <w:br/>
              <w:br/>
              <w:t xml:space="preserve">2. ОАО "ДКМ"; </w:t>
              <w:br/>
              <w:br/>
              <w:br/>
              <w:br/>
              <w:t>Общая сумма доходов: 2968904,14 руб.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2;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 xml:space="preserve">1. автомобиль легковой, BMW 740d xDri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2011 г.); </w:t>
              <w:br/>
              <w:br/>
              <w:br/>
              <w:br/>
              <w:t>2. автомобиль грузовой, MAN TGL 8.180 4х2 BL (2011 г.) (грузовой фургон)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3; </w:t>
              <w:br/>
              <w:br/>
              <w:t xml:space="preserve">1. отделение № 8609 Сбербанка России, 621495.21 руб.; </w:t>
              <w:br/>
              <w:br/>
              <w:br/>
              <w:br/>
              <w:t xml:space="preserve">2. ЗАО "Райфайзенбанк", 2881.02 руб.; </w:t>
              <w:br/>
              <w:br/>
              <w:br/>
              <w:br/>
              <w:t xml:space="preserve">3. отделение № 8609/091 Сбербанка Росс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0.56 руб.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2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.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итическая партия "Российская объединенная демократическая партия 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ЯБЛОК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канной Юрий Владимирович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ООО "Свирь"; </w:t>
              <w:br/>
              <w:br/>
              <w:br/>
              <w:br/>
              <w:t xml:space="preserve">2. ООО Свирь; </w:t>
              <w:br/>
              <w:br/>
              <w:br/>
              <w:br/>
              <w:t>Общая сумма доходов: 69920.00 руб.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6; </w:t>
              <w:br/>
              <w:br/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91 кв.м., доля в праве 1/2; </w:t>
              <w:br/>
              <w:br/>
              <w:br/>
              <w:t xml:space="preserve">2.  804 кв.м.; </w:t>
              <w:br/>
              <w:br/>
              <w:br/>
              <w:br/>
              <w:t xml:space="preserve">3.  214 кв.м., доля в праве 1/2; </w:t>
              <w:br/>
              <w:br/>
              <w:br/>
              <w:br/>
              <w:t xml:space="preserve">4.  3000 кв.м., совместная собственность; </w:t>
              <w:br/>
              <w:br/>
              <w:br/>
              <w:br/>
              <w:t xml:space="preserve">5.  2067 кв.м., совместная собственность; </w:t>
              <w:br/>
              <w:br/>
              <w:br/>
              <w:br/>
              <w:t>6.  191 кв.м., совместная собственность.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2; </w:t>
              <w:br/>
              <w:br/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2,4 кв.м.; </w:t>
              <w:br/>
              <w:br/>
              <w:br/>
              <w:t>2.  123,3 кв.м., совместная собственность.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кв.м., совместная собственность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2; </w:t>
              <w:br/>
              <w:br/>
              <w:t xml:space="preserve">1. Смоленская область, иное недвижимое имущество,  328,3 кв.м., доля в праве 1/2; </w:t>
              <w:br/>
              <w:br/>
              <w:t>2.  265 кв.м., доля в праве 1/2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автомобиль легко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ссан Кашкай (2013 г.)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2; </w:t>
              <w:br/>
              <w:br/>
              <w:t xml:space="preserve">1. ПАО Сбербанк Росс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59.55 руб.; </w:t>
              <w:br/>
              <w:br/>
              <w:br/>
              <w:br/>
              <w:t xml:space="preserve">2. ПАО Сбербанк Росс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23 руб.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общество с ограниченной ответственностью "Свирь", 6730063290, 51%; </w:t>
              <w:br/>
              <w:br/>
              <w:br/>
              <w:br/>
              <w:t>2. общество с ограниченной ответственностью "ФЕБ", 6730014945, 50%</w:t>
            </w:r>
          </w:p>
        </w:tc>
      </w:tr>
      <w:tr>
        <w:trPr>
          <w:trHeight w:val="460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литическая парт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"КОММУНИСТИЧЕСКАЯ ПАРТИЯ РОССИЙСКОЙ ФЕДЕР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пченков Александр Петрович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Аппарат Администрации Смоленской области; </w:t>
              <w:br/>
              <w:br/>
              <w:br/>
              <w:br/>
              <w:t xml:space="preserve">2. Министерство обороны Российской Федерации; </w:t>
              <w:br/>
              <w:br/>
              <w:br/>
              <w:br/>
              <w:t xml:space="preserve">3. Пенсионный Фонд Российской Федерации; </w:t>
              <w:br/>
              <w:br/>
              <w:br/>
              <w:br/>
              <w:t xml:space="preserve">4. Смоленская областная Дума; </w:t>
              <w:br/>
              <w:br/>
              <w:br/>
              <w:br/>
              <w:t xml:space="preserve">5. Пенсионный Фонд Российской Федерации; </w:t>
              <w:br/>
              <w:br/>
              <w:br/>
              <w:br/>
              <w:t>Общая сумма доходов: 1344194,21 руб.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 кв.м.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2 кв.м.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2; </w:t>
              <w:br/>
              <w:br/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8,5 кв.м., (совместная собственность); </w:t>
              <w:br/>
              <w:br/>
              <w:br/>
              <w:br/>
              <w:t>2.  57,5 кв.м., (совместная собственность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 кв.м.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автомобиль легко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АЗ-2107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2006 г.)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3; </w:t>
              <w:br/>
              <w:br/>
              <w:t xml:space="preserve">1. ПАО "Сбербанк России" № 8609/00005, 77.03 руб.; </w:t>
              <w:br/>
              <w:br/>
              <w:br/>
              <w:br/>
              <w:t xml:space="preserve">2. ПАО "Сбербанк России" № 8609/00005, 88887.53 руб.; </w:t>
              <w:br/>
              <w:br/>
              <w:br/>
              <w:br/>
              <w:t>3. ПАО "Сбербанк России" № 8609/00005, 39829.00 руб.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ефанцов Владимир Васильевич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ПАО "НК"Роснефть"-Смоленскнефтепродукт"; </w:t>
              <w:br/>
              <w:br/>
              <w:br/>
              <w:br/>
              <w:t xml:space="preserve">2. ПАО "НК"Роснефть"-Смоленскнефтепродукт"; </w:t>
              <w:br/>
              <w:br/>
              <w:br/>
              <w:br/>
              <w:t>Общая сумма доходов: 783460,34 руб.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9 кв.м.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5 кв.м.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5 кв.м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6 кв.м.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3; </w:t>
              <w:br/>
              <w:br/>
              <w:br/>
              <w:t xml:space="preserve">1. автомобиль легковой, ДАЧИЯ САНДЕР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2010 г.); </w:t>
              <w:br/>
              <w:br/>
              <w:br/>
              <w:br/>
              <w:t xml:space="preserve">2. автомобиль легковой, ГАЗ 31029 (1996 г.); </w:t>
              <w:br/>
              <w:br/>
              <w:br/>
              <w:br/>
              <w:t xml:space="preserve">3. автомобиль грузо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АЗ 452-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1979 г.)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3; </w:t>
              <w:br/>
              <w:br/>
              <w:t xml:space="preserve">1. АО "Всероссийский банк развития регионов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2.75 руб.; </w:t>
              <w:br/>
              <w:br/>
              <w:br/>
              <w:br/>
              <w:t xml:space="preserve">2. АО "Всероссийский банк развития регионов", 289185.23 руб.; </w:t>
              <w:br/>
              <w:br/>
              <w:br/>
              <w:br/>
              <w:t>3. АО "Всероссийский банк развития регионов", 19097.05 руб.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</w:t>
            </w:r>
          </w:p>
        </w:tc>
        <w:tc>
          <w:tcPr>
            <w:tcW w:w="3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российская политическая партия "ПАРТИЯ РОСТА"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стеров Роман Михайлович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Общество с ограниченной ответственностью Инвестиционные технологии; </w:t>
              <w:br/>
              <w:br/>
              <w:br/>
              <w:br/>
              <w:t>Общая сумма доходов: 240000.00 руб.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49 кв.м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доля в праве 1/2)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 кв.м., (доля в праве 1/2)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2; </w:t>
              <w:br/>
              <w:br/>
              <w:t xml:space="preserve">1. ПАО Сбербанк, 1151.78 руб.; </w:t>
              <w:br/>
              <w:br/>
              <w:br/>
              <w:br/>
              <w:t xml:space="preserve">2. ПАО Сбербан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.63 руб.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31680" w:h="31680"/>
      <w:pgMar w:left="550" w:right="493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40:00Z</dcterms:created>
  <dc:creator>admin167</dc:creator>
  <dc:description/>
  <cp:keywords/>
  <dc:language>en-US</dc:language>
  <cp:lastModifiedBy>kadry167</cp:lastModifiedBy>
  <cp:lastPrinted>2016-08-16T14:45:00Z</cp:lastPrinted>
  <dcterms:modified xsi:type="dcterms:W3CDTF">2016-08-17T06:46:00Z</dcterms:modified>
  <cp:revision>17</cp:revision>
  <dc:subject/>
  <dc:title/>
</cp:coreProperties>
</file>