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АЗМЕРЕ И ОБ ИСТОЧНИКАХ ДОХОДОВ, ИМУЩЕСТВЕ, ПРИНАДЛЕЖАЩЕМ КАНДИДАТУ НА ПРАВЕ СОБСТВЕННОСТИ, О СЧЕТАХ (ВКЛАДАХ) В БАНКАХ, ЦЕННЫХ БУМАГА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ы депутатов Государственной Думы Федерального Собрания Российской Федерации седьмого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09.201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ая область - Смоленский одномандатный избирательный округ № 176</w:t>
      </w:r>
    </w:p>
    <w:tbl>
      <w:tblPr>
        <w:tblW w:w="245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977"/>
        <w:gridCol w:w="1740"/>
        <w:gridCol w:w="2451"/>
        <w:gridCol w:w="1632"/>
        <w:gridCol w:w="1341"/>
        <w:gridCol w:w="1632"/>
        <w:gridCol w:w="682"/>
        <w:gridCol w:w="1626"/>
        <w:gridCol w:w="1382"/>
        <w:gridCol w:w="1705"/>
        <w:gridCol w:w="1979"/>
        <w:gridCol w:w="1555"/>
        <w:gridCol w:w="1453"/>
        <w:gridCol w:w="1920"/>
      </w:tblGrid>
      <w:tr>
        <w:trPr>
          <w:trHeight w:val="51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избирательного объединен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амилия, имя, отчество кандидата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организации - источника выплаты дохода, общая сумма дохода (руб.)</w:t>
            </w:r>
          </w:p>
        </w:tc>
        <w:tc>
          <w:tcPr>
            <w:tcW w:w="82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едвижимое имущество, местонахождение (субъект РФ, иностранное государство)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енежные средства, находящиеся на счетах в банках</w:t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частие в капитале коммерческих организаций</w:t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енные бумаги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ое участие в коммерческих организациях</w:t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Акции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ценные бумаги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емельные участки (кв. м)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илые дома (кв. м)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вартиры (кв. м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ачи (кв. м)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Гаражи (кв. м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ое недвижимое имущество (кв. м)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ид, марка, модель, год выпуск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банка, остаток счета (руб.)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организации, адрес, количество акций, номинальная стоимость одной акции (руб.)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ид ценной бумаги, лицо, выпустившее ценную бумагу,  адрес,  кол-во ценных бумаг, общая стоимость (руб.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организации, адрес, доля участия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42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итическая партия "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АТРИОТЫ РОССИИ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лхимов Сергей Анатольевич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. АО "АПФ "Наша Житница"; </w:t>
              <w:br/>
              <w:br/>
              <w:br/>
              <w:br/>
              <w:t xml:space="preserve">2. Смоленская Районная Дума; </w:t>
              <w:br/>
              <w:br/>
              <w:br/>
              <w:br/>
              <w:t xml:space="preserve">3. ЗАО "Малино"; </w:t>
              <w:br/>
              <w:br/>
              <w:br/>
              <w:br/>
              <w:t xml:space="preserve">4. ООО "ГрандСтрой" (доли в уставном капитале ООО "Агрофирма Набережное"); </w:t>
              <w:br/>
              <w:br/>
              <w:br/>
              <w:br/>
              <w:t>Общая сумма доходов: 1843476.00 руб.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-во объектов: 4; </w:t>
              <w:br/>
              <w:br/>
              <w:t xml:space="preserve">1. автомобиль легковой, ШЕВРОЛЕ КЛ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2008 г.); </w:t>
              <w:br/>
              <w:br/>
              <w:br/>
              <w:br/>
              <w:t xml:space="preserve">2. автомобиль легковой, ЛАДА 219060 (2012 г.); </w:t>
              <w:br/>
              <w:br/>
              <w:br/>
              <w:br/>
              <w:t xml:space="preserve">3. трактор, МТЗ-8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1975 г.); </w:t>
              <w:br/>
              <w:br/>
              <w:br/>
              <w:br/>
              <w:t xml:space="preserve">4. трактор, МТЗ-8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1992 г.)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-во объектов: 3; </w:t>
              <w:br/>
              <w:br/>
              <w:t xml:space="preserve">1. ПАО "Сбербанк России" Смоленское отд. № 8609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8.00 руб.; </w:t>
              <w:br/>
              <w:br/>
              <w:br/>
              <w:br/>
              <w:t xml:space="preserve">2. ПАО "Сбербанк России" Смоленское отд. № 8609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2675.00 руб.; </w:t>
              <w:br/>
              <w:br/>
              <w:br/>
              <w:br/>
              <w:t xml:space="preserve">3. ПАО "Сбербанк России" Смоленское отд. № 8609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57.00 руб.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18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итическая партия "Российская экологическая партия "Зелёные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айнов Артем Александрович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-во объектов: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. ПАО "СБЕРБАНК РОССИИ"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8.18 руб.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48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литическая партия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ПРАВЕДЛИВАЯ РОСС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бедев Сергей Александрович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. открытое акционерное общество "Стройдеталь"; </w:t>
              <w:br/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. Смоленский городской Совет; </w:t>
              <w:br/>
              <w:br/>
              <w:br/>
              <w:br/>
              <w:t xml:space="preserve">3. Государственное учреждение - Управление Пенсионного фонда Российской Федерации в Промышленном районе г. Смоленска; </w:t>
              <w:br/>
              <w:br/>
              <w:br/>
              <w:br/>
              <w:t xml:space="preserve">4. Администрация города Смоленска; </w:t>
              <w:br/>
              <w:br/>
              <w:br/>
              <w:br/>
              <w:t xml:space="preserve">5. Департамент Смоленской области по социальному развитию; </w:t>
              <w:br/>
              <w:br/>
              <w:br/>
              <w:br/>
              <w:t>Общая сумма доходов: 1319379,90 руб.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-во объектов: 2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br/>
              <w:t xml:space="preserve">1. Смоленская область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195 кв.м.; </w:t>
              <w:br/>
              <w:br/>
              <w:br/>
              <w:br/>
              <w:t>2.  2597 кв.м.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-во объектов: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 Смоленская область,  105,8 кв.м.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-во объектов: 3; 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br/>
              <w:t xml:space="preserve">1. Смоленская область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12,7 кв.м., совместная собственность; </w:t>
              <w:br/>
              <w:br/>
              <w:br/>
              <w:br/>
              <w:t xml:space="preserve">2.  144,8 кв.м. (общая совместная); </w:t>
              <w:br/>
              <w:br/>
              <w:br/>
              <w:br/>
              <w:t>3.  37 кв.м., совместная собственность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-во объектов: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. автомобиль легково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АЗ 31512 (1990 г.)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-во объектов: 2; </w:t>
              <w:br/>
              <w:br/>
              <w:t xml:space="preserve">1. публичное акционерное общество "Сбербанк России"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6.25 руб.; </w:t>
              <w:br/>
              <w:br/>
              <w:br/>
              <w:br/>
              <w:t xml:space="preserve">2. публичное акционерное общество "Сбербанк России"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.00 руб.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0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8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литическая партия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ЛДПР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- Либерально-демократическая партия Росси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онов Сергей Дмитриевич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. Смоленская областная Дума; </w:t>
              <w:br/>
              <w:br/>
              <w:br/>
              <w:br/>
              <w:t xml:space="preserve">2. страховое публичное акционерное общество "Ингосстрах"; </w:t>
              <w:br/>
              <w:br/>
              <w:br/>
              <w:br/>
              <w:t xml:space="preserve">3. Департамент Смоленской области по образованию, науке и делам молодежи; </w:t>
              <w:br/>
              <w:br/>
              <w:br/>
              <w:br/>
              <w:t xml:space="preserve">4. публичное акционерное общество "Сбербанк России"; </w:t>
              <w:br/>
              <w:br/>
              <w:br/>
              <w:br/>
              <w:t>Общая сумма доходов: 1565723,98 руб.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-во объектов: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. Смоленская область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8 кв.м.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-во объектов: 2; </w:t>
              <w:br/>
              <w:br/>
              <w:t xml:space="preserve">1. Смоленская область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4,9 кв.м.; </w:t>
              <w:br/>
              <w:br/>
              <w:br/>
              <w:br/>
              <w:t>2.  31,1 кв.м.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-во объектов: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 автомобиль легковой, KIA Sportage SLS (2012 г.)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-во объектов: 3; </w:t>
              <w:br/>
              <w:br/>
              <w:br/>
              <w:br/>
              <w:t xml:space="preserve">1. публичное акционерное общество "Сбербанк России", Смоленское отделение 8609, Филиал № 8609/0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9.56 руб.; </w:t>
              <w:br/>
              <w:br/>
              <w:br/>
              <w:br/>
              <w:t xml:space="preserve">2. публичное акционерное общество "Сбербанк России", Смоленское отделение 8609, Филиал № 8609/04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5.24 руб.; </w:t>
              <w:br/>
              <w:br/>
              <w:br/>
              <w:br/>
              <w:t>3. публичное акционерное общество "Сбербанк России", Смоленское отделение 8609, Филиал № 8609/025, 117551.76 руб.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45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итическая партия "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МУНИСТИЧЕСКАЯ ПАРТИЯ РОССИЙСКОЙ ФЕДЕРАЦИИ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трофаненков Андрей Николаевич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. Ельнинский районный Совет депутатов; </w:t>
              <w:br/>
              <w:br/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. ИП Митрофаненков; </w:t>
              <w:br/>
              <w:br/>
              <w:br/>
              <w:br/>
              <w:t>Общая сумма доходов: 3864115.00 руб.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-во объектов: 3; </w:t>
              <w:br/>
              <w:br/>
              <w:t xml:space="preserve">1. Смоленская область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115 кв.м.; </w:t>
              <w:br/>
              <w:br/>
              <w:br/>
              <w:br/>
              <w:t xml:space="preserve">2.  5897 кв.м.; </w:t>
              <w:br/>
              <w:br/>
              <w:br/>
              <w:br/>
              <w:t>3.  3023 кв.м.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-во объектов: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. Смоленская область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,7 кв.м.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-во объектов: 4; </w:t>
              <w:br/>
              <w:br/>
              <w:t xml:space="preserve">1. Смоленская область, иное недвижимое имущество,  93,8 кв.м.; </w:t>
              <w:br/>
              <w:br/>
              <w:br/>
              <w:br/>
              <w:t xml:space="preserve">2.  255,7 кв.м.; </w:t>
              <w:br/>
              <w:br/>
              <w:br/>
              <w:br/>
              <w:t xml:space="preserve">3.  617 кв.м.; </w:t>
              <w:br/>
              <w:br/>
              <w:br/>
              <w:br/>
              <w:t>4.  615,7 кв.м.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-во объектов: 3; </w:t>
              <w:br/>
              <w:br/>
              <w:t xml:space="preserve">1. автомобиль легково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Audi A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2011 г.); </w:t>
              <w:br/>
              <w:br/>
              <w:br/>
              <w:br/>
              <w:t xml:space="preserve">2. автомобиль легково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АЗ 31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2003 г.); </w:t>
              <w:br/>
              <w:br/>
              <w:br/>
              <w:br/>
              <w:t xml:space="preserve">3. автомобиль легково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УАЗ Patrio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2014 г.)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-во объектов: 7; </w:t>
              <w:br/>
              <w:br/>
              <w:t xml:space="preserve">1. ПАО "Сбербанк России"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349.71 руб.; </w:t>
              <w:br/>
              <w:br/>
              <w:br/>
              <w:br/>
              <w:t xml:space="preserve">2. ПАО "Сбербанк России"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.00 руб.; </w:t>
              <w:br/>
              <w:br/>
              <w:br/>
              <w:br/>
              <w:t xml:space="preserve">3. ПАО "Сбербанк России"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72.16 руб.; </w:t>
              <w:br/>
              <w:br/>
              <w:br/>
              <w:br/>
              <w:t xml:space="preserve">4. ПАО "Сбербанк России"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.00 руб.; </w:t>
              <w:br/>
              <w:br/>
              <w:br/>
              <w:br/>
              <w:t xml:space="preserve">5. ПАО "Сбербанк России"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985.61 руб.; </w:t>
              <w:br/>
              <w:br/>
              <w:br/>
              <w:br/>
              <w:t xml:space="preserve">6. ПАО "Банк ВТБ 24", 45984.26 руб.; </w:t>
              <w:br/>
              <w:br/>
              <w:br/>
              <w:br/>
              <w:t>7. ПАО "Банк ВТБ 24", 12401.91 руб.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53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российская политическая партия "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ЕДИНАЯ РОССИ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унева Ольга Владимировна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. Аппарат Администрации Смоленской области; </w:t>
              <w:br/>
              <w:br/>
              <w:br/>
              <w:br/>
              <w:t xml:space="preserve">2. ПАО Сбербанк; </w:t>
              <w:br/>
              <w:br/>
              <w:br/>
              <w:br/>
              <w:t xml:space="preserve">3. Отделение Пенсионного фонда Российской Федерации по Смоленской области; </w:t>
              <w:br/>
              <w:br/>
              <w:br/>
              <w:br/>
              <w:t xml:space="preserve">4. Департамент Смоленской области по социальному развитию; </w:t>
              <w:br/>
              <w:br/>
              <w:br/>
              <w:br/>
              <w:t xml:space="preserve">5. Департамент Смоленской области по социальному развитию; </w:t>
              <w:br/>
              <w:br/>
              <w:br/>
              <w:br/>
              <w:t>Общая сумма доходов: 2938815,50 руб.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-во объектов: 3; </w:t>
              <w:br/>
              <w:br/>
              <w:t xml:space="preserve">1. Смоленская область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овместная собственность; </w:t>
              <w:br/>
              <w:br/>
              <w:br/>
              <w:br/>
              <w:t>2. 2589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овместная собственность; </w:t>
              <w:br/>
              <w:br/>
              <w:br/>
              <w:br/>
              <w:t>3. 999 кв.м. совместная собственность.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-во объектов: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. Смоленская область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 кв.м.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-во объектов: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. Смоленская область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3 кв.м.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-во объектов: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. Смоленская область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4 кв.м. совместная собственность.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-во объектов: 4; 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br/>
              <w:t xml:space="preserve">1. прицеп, БЕЛАЗВ1201-0000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2003 г.) (совместная собственность); </w:t>
              <w:br/>
              <w:br/>
              <w:br/>
              <w:br/>
              <w:t xml:space="preserve">2. автомобиль легково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АЗ-6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1972 г.) (совместная собственность); </w:t>
              <w:br/>
              <w:br/>
              <w:br/>
              <w:br/>
              <w:t xml:space="preserve">3. автомобиль легковой, ШЕВРОЛЕ НИВА (2011 г.) (совместная собственность); </w:t>
              <w:br/>
              <w:br/>
              <w:br/>
              <w:br/>
              <w:t>4. автомобиль легковой, ШЕВРОЛЕ НИВА (2015 г.) (совместная собственность)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-во объектов: 3; </w:t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br/>
              <w:t xml:space="preserve">1. ПАО Сбербанк, 179787.23 руб.; </w:t>
              <w:br/>
              <w:br/>
              <w:br/>
              <w:br/>
              <w:t xml:space="preserve">2. ПАО Сбербанк, 448879.20 руб.; </w:t>
              <w:br/>
              <w:br/>
              <w:br/>
              <w:br/>
              <w:t>3. ПАО Сбербанк, 809977.49 руб.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216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литическая партия КОММУНИСТИЧЕСКАЯ ПАРТИЯ КОММУНИСТЫ РОССИ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тасов Алексей Александрович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. ООО «ВИ ПИ АРТ»; </w:t>
              <w:br/>
              <w:br/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ая сумма доходов: 38780.00 руб.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-во объектов: 2; </w:t>
              <w:br/>
              <w:br/>
              <w:t xml:space="preserve">1. автомобиль легково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ежо 30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2008 г.); </w:t>
              <w:br/>
              <w:br/>
              <w:br/>
              <w:br/>
              <w:t>2. автомобиль легковой, Фольксваген Поло (2013 г.)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-во объектов: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 ПАО Сбербанк № 038/9038/01759, 10000.00 руб.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550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итическая партия "Российская объединенная демократическая партия "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ЯБЛОКО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венко Сергей Евгениевич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. Ревенко С.Е.; </w:t>
              <w:br/>
              <w:br/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. Виноградова Н.А.; </w:t>
              <w:br/>
              <w:br/>
              <w:br/>
              <w:br/>
              <w:t>Общая сумма доходов: 660500.00 руб.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-во объектов: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. Смоленская область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кв.м.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-во объектов: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 автомобиль легковой, Шевроле Авео (2014 г.)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-во объектов: 8; </w:t>
              <w:br/>
              <w:br/>
              <w:t xml:space="preserve">1. КБ "Локо-Банк" (Пао), 0.00 руб.; </w:t>
              <w:br/>
              <w:br/>
              <w:br/>
              <w:br/>
              <w:t xml:space="preserve">2. КБ "Локо-Банк" (Пао), 0.00 руб.; </w:t>
              <w:br/>
              <w:br/>
              <w:br/>
              <w:br/>
              <w:t xml:space="preserve">3. АКБ "Абсолют Банк" (ПАО), 4341.01 руб.; </w:t>
              <w:br/>
              <w:br/>
              <w:br/>
              <w:br/>
              <w:t xml:space="preserve">4. АКБ "Абсолют Банк" (ПАО), 1490.00 руб.; </w:t>
              <w:br/>
              <w:br/>
              <w:br/>
              <w:br/>
              <w:t xml:space="preserve">5. АКБ "Абсолют Банк" (ПАО), 1400.00 руб.; </w:t>
              <w:br/>
              <w:br/>
              <w:br/>
              <w:br/>
              <w:t xml:space="preserve">6. ПАО Сбербанк, Смоленское отделение № 8609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9023.00 руб.; </w:t>
              <w:br/>
              <w:br/>
              <w:br/>
              <w:br/>
              <w:t xml:space="preserve">7. ПАО "Промсвязьбанк", 0.00 руб.; </w:t>
              <w:br/>
              <w:br/>
              <w:br/>
              <w:br/>
              <w:t>8. ПАО "Промсвязьбанк", 50.00 руб.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508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СЕРОССИЙСКАЯ ПОЛИТИЧЕСКАЯ ПАРТИЯ "РОДИН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вченков Дмитрий Викторович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. Администрация г. Смоленска; </w:t>
              <w:br/>
              <w:br/>
              <w:br/>
              <w:t xml:space="preserve">2. ПФР РФ (монетизация льгот ветеранам боевых действий); </w:t>
              <w:br/>
              <w:br/>
              <w:br/>
              <w:br/>
              <w:t xml:space="preserve">3. ОАО "Дорогобужкотломаш"; </w:t>
              <w:br/>
              <w:br/>
              <w:br/>
              <w:br/>
              <w:t xml:space="preserve">4. ИП Савченков Д.В.; </w:t>
              <w:br/>
              <w:br/>
              <w:br/>
              <w:br/>
              <w:t>Общая сумма доходов: 339832,98 руб.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-во объектов: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. Смоленская область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7 кв.м.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-во объектов: 2; </w:t>
              <w:br/>
              <w:br/>
              <w:t xml:space="preserve">1. автомобиль легково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АЗ-2121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2000 г.); </w:t>
              <w:br/>
              <w:br/>
              <w:br/>
              <w:br/>
              <w:t>2. автомобиль легковой, ЛУАЗ - 968 (1978 г.)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-во объектов: 5; </w:t>
              <w:br/>
              <w:br/>
              <w:t xml:space="preserve">1. ВСП №8609/04 Смоленское Головное отделение № 8609 ПАО Сбербанк, 3759.35 руб.; </w:t>
              <w:br/>
              <w:br/>
              <w:br/>
              <w:br/>
              <w:t xml:space="preserve">2. ВСП №8609/022 Смоленское Головное отделение № 8609/02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АО Сбербан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.00 руб.; </w:t>
              <w:br/>
              <w:br/>
              <w:br/>
              <w:br/>
              <w:t xml:space="preserve">3. ВСП №8609/025 Смоленское Головное отделение № 8609 ПАО Сбербанк, 60.53 руб.; </w:t>
              <w:br/>
              <w:br/>
              <w:br/>
              <w:br/>
              <w:t xml:space="preserve">4. ВСП №8609/030 Смоленское Головное отделение №8609 ПАО Сбербанк, 4001.81 руб.; </w:t>
              <w:br/>
              <w:br/>
              <w:br/>
              <w:br/>
              <w:t>5. Филиал ВТБ г. Смоленск, -722.02 руб.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27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российская политическая партия "ПАРТИЯ РОСТ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хименко Павел Игоревич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. ООО "Универсал-Сервис"; </w:t>
              <w:br/>
              <w:br/>
              <w:br/>
              <w:br/>
              <w:t xml:space="preserve">2. ООО "БИТ"; </w:t>
              <w:br/>
              <w:br/>
              <w:br/>
              <w:br/>
              <w:t xml:space="preserve">3. ООО "СТК"; </w:t>
              <w:br/>
              <w:br/>
              <w:br/>
              <w:br/>
              <w:t>Общая сумма доходов: 500000.00 руб.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-во объектов: 2; </w:t>
              <w:br/>
              <w:br/>
              <w:t xml:space="preserve">1. автомобиль легковой, Hyundai IX35 (2011 г.); </w:t>
              <w:br/>
              <w:br/>
              <w:br/>
              <w:br/>
              <w:t xml:space="preserve">2. автомобиль легковой, MINI COOPE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2010 г.)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-во объектов: 4; </w:t>
              <w:br/>
              <w:br/>
              <w:t xml:space="preserve">1. ПАО "БИНАНК Смоленск"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0.00 руб.; </w:t>
              <w:br/>
              <w:br/>
              <w:br/>
              <w:br/>
              <w:t xml:space="preserve">2. ПАО СБЕРБАН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.00 руб.; </w:t>
              <w:br/>
              <w:br/>
              <w:br/>
              <w:br/>
              <w:t xml:space="preserve">3. ПАО СБЕРБАН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0.00 руб.; </w:t>
              <w:br/>
              <w:br/>
              <w:br/>
              <w:br/>
              <w:t xml:space="preserve">4. ПАО СБЕРБАН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.54 руб.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 общество с ограниченной ответственностью "ЭНЕРГИЯ ЧИСТОТЫ плюс", 6704009201, 62%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31680" w:h="31680"/>
      <w:pgMar w:left="550" w:right="493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6:23:00Z</dcterms:created>
  <dc:creator>admin167</dc:creator>
  <dc:description/>
  <dc:language>en-US</dc:language>
  <cp:lastModifiedBy>kadry167</cp:lastModifiedBy>
  <dcterms:modified xsi:type="dcterms:W3CDTF">2016-08-17T06:43:00Z</dcterms:modified>
  <cp:revision>6</cp:revision>
  <dc:subject/>
  <dc:title/>
</cp:coreProperties>
</file>