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Государственной Думы Федерального Собрания Российской Федерации 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6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Тверская область - Тверской одномандатный избирательный округ №179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ексеев Игорь Анатольевич, дата рождения - 11 апреля 1969 года, сведения о профессиональном образовании - Череповецкое высшее военное инженерное училище радиоэлектроники имени 70-летия Великого Октября, 1991 г., основное место работы или службы, занимаемая должность, род занятий - ООО "Селена", исполнительный директор, депутат Собрания депутатов Бежецкого района Тверской области на непостоянной основе, депутат Совета депутатов городского поселения - г. Бежецк Тверской области на непостоянной основе, место жительства - Тверская область, Бежецкий район, город Бежец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/286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робьёва Людмила Фёдоровна, дата рождения - 30 марта 1952 года, сведения о профессиональном образовании - Калининский государственный университет, 1980 г., основное место работы или службы, занимаемая должность, род занятий - Законодательное Собрание Тверской области, депутат, место жительства - Тверская область, Бежецкий район, город Бежец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/293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шёвкин Вадим Николаевич, дата рождения - 10 июня 1969 года, сведения о профессиональном образовании - Тверской ордена Трудового Красного Знамени политехнический институт, 1993 г., основное место работы или службы, занимаемая должность, род занятий - ООО "Частная пивоварня "Афанасий", генеральный директор, депутат Тверской городской Думы на непостоянной основе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РОДИНА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/312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лейменов Илья Юрьевич, дата рождения - 3 июля 1980 года, сведения о профессиональном образовании - Государственное образовательное учреждение высшего профессионального образования «Московская государственная юридическая академия имени О.Е. Кутафина», 2010 г., основное место работы или службы, занимаемая должность, род занятий - ТВЕРСКОЕ ОБЛАСТНОЕ ОТДЕЛЕНИЕ Политической партии КОММУНИСТИЧЕСКАЯ ПАРТИЯ КОММУНИСТЫ РОССИИ, Первый секретарь Комитета, депутат Собрания депутатов Конаковского района Тверской области на непостоянной основе, место жительства - Московская область, город Хим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/291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ова Светлана Викторовна, дата рождения - 16 июля 1961 года, сведения о профессиональном образовании - Новоузенский зооветтехникум, 1980 г., основное место работы или службы, занимаемая должность, род занятий - Государственная Дума Федерального Собрания Российской Федерации, депутат, член Комитета по аграрным вопросам, место жительства - Тверская область, Калининский район, поселок городского типа Ор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/230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озов Антон Юрьевич, дата рождения - 24 февраля 1972 года, сведения о профессиональном образовании - Московский государственный университет им. М.В. Ломоносова, 1995 г., основное место работы или службы, занимаемая должность, род занятий - Государственная Дума Федерального Собрания Российской Федерации, депутат, член Комитета Государственной Думы по международным делам, место жительства - Тверская область, город Твер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/210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па Алексей Васильевич, дата рождения - 22 ноября 1955 года, сведения о профессиональном образовании - Московский ордена Ленина авиационный институт им. С. Орджоникидзе, 1979 г., основное место работы или службы, занимаемая должность, род занятий - Государственная Дума Федерального Собрания Российской Федерации, депутат, заместитель председателя Комитета по науке и наукоемким технологиям, место жительства - Московская область, Одинцовский район, город Одинцо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, член Президиума Центрального совета, Председатель Совета регионального отделения партии в Твер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СПРАВЕДЛИВАЯ 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2 ст.44 ФЗ о выборах депутатов ГД ФС РФ №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/248-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6.08.2016 17:12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4:13:00Z</dcterms:created>
  <dc:creator>Paip69</dc:creator>
  <dc:description/>
  <cp:keywords/>
  <dc:language>en-US</dc:language>
  <cp:lastModifiedBy>admin</cp:lastModifiedBy>
  <cp:lastPrinted>2016-08-06T17:13:00Z</cp:lastPrinted>
  <dcterms:modified xsi:type="dcterms:W3CDTF">2016-08-07T10:27:00Z</dcterms:modified>
  <cp:revision>6</cp:revision>
  <dc:subject/>
  <dc:title/>
</cp:coreProperties>
</file>