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по </w:t>
      </w:r>
      <w:r>
        <w:rPr>
          <w:b/>
          <w:sz w:val="28"/>
          <w:szCs w:val="28"/>
        </w:rPr>
        <w:t xml:space="preserve">одномандатному избирательному округу № 187 «Ульяновская </w:t>
      </w:r>
    </w:p>
    <w:p>
      <w:pPr>
        <w:pStyle w:val="22"/>
        <w:jc w:val="center"/>
        <w:rPr/>
      </w:pPr>
      <w:r>
        <w:rPr>
          <w:b/>
          <w:sz w:val="28"/>
          <w:szCs w:val="28"/>
        </w:rPr>
        <w:t>область – Ульяновский одномандатный избирательный округ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00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49"/>
        <w:gridCol w:w="1519"/>
        <w:gridCol w:w="1974"/>
        <w:gridCol w:w="3132"/>
        <w:gridCol w:w="1650"/>
      </w:tblGrid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зарегистрированного кандид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21" w:right="-12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бъект </w:t>
            </w:r>
          </w:p>
          <w:p>
            <w:pPr>
              <w:pStyle w:val="14007"/>
              <w:spacing w:lineRule="auto" w:line="240"/>
              <w:ind w:left="-121" w:right="-126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дви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ставлено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ым кандидато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ы провер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рганизация,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ставившая 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движимое имущество</w:t>
            </w:r>
          </w:p>
        </w:tc>
      </w:tr>
      <w:tr>
        <w:trPr>
          <w:trHeight w:val="511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тьяк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дислав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Александрович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" w:right="0" w:hanging="0"/>
              <w:jc w:val="left"/>
              <w:rPr/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Квартира, г.Москва, 103,3 кв.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совместн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Третьяк Т.Е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вление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реестра по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ьяновской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области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Квартира, г.Москва, 120,5 кв.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Третьяк Т.Е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оместо, г.Москва, 13,7 кв.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совмес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ь с Третьяк Т.Е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оместо, г.Москва, 13,7 кв.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совмес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ь с Третьяк Т.Е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,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сковская 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0"/>
              </w:rPr>
              <w:t>область, 153 кв.м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сков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 356 кв.м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лено: не указа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Московская обла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рай, 46,7 кв.м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осков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арда над хозблок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осков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блок, 44,4 кв.м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осков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ка, 6,1 кв.м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осков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ес, 36,1 кв.м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г.Москва, машиноместо, 11,9 кв.м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9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2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10:00Z</dcterms:created>
  <dc:creator>mashb7</dc:creator>
  <dc:description/>
  <cp:keywords/>
  <dc:language>en-US</dc:language>
  <cp:lastModifiedBy>kfpp73</cp:lastModifiedBy>
  <cp:lastPrinted>2016-07-31T12:46:00Z</cp:lastPrinted>
  <dcterms:modified xsi:type="dcterms:W3CDTF">2016-07-31T08:53:00Z</dcterms:modified>
  <cp:revision>9</cp:revision>
  <dc:subject/>
  <dc:title>Проект</dc:title>
</cp:coreProperties>
</file>