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размере и об источниках доходов, имуществе, принадлежащем Кулакову Алексею Владимировичу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кандидату в депутаты Государственной Думы Федерального Собрания Российской Федерации седьмого созыва, </w:t>
      </w:r>
      <w:r>
        <w:rPr>
          <w:b/>
        </w:rPr>
        <w:t>выдвинутому по одномандатному избирательному округу № 187 «Ульяновская область – Ульяновский одномандатный избирательный округ»,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 праве собственности, о счетах (вкладах) в банках, ценных бумагах</w:t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701"/>
        <w:gridCol w:w="992"/>
        <w:gridCol w:w="964"/>
        <w:gridCol w:w="993"/>
        <w:gridCol w:w="996"/>
        <w:gridCol w:w="996"/>
        <w:gridCol w:w="1154"/>
        <w:gridCol w:w="1128"/>
        <w:gridCol w:w="1990"/>
        <w:gridCol w:w="1134"/>
        <w:gridCol w:w="1021"/>
        <w:gridCol w:w="1303"/>
      </w:tblGrid>
      <w:tr>
        <w:trPr>
          <w:trHeight w:val="39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1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1 июня 2016 года</w:t>
            </w:r>
          </w:p>
        </w:tc>
      </w:tr>
      <w:tr>
        <w:trPr>
          <w:trHeight w:val="2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2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нные бумаг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марка, модель, год выпу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банка, остаток счета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количество акций, номинальная стоимость одной акции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доля участия</w:t>
            </w:r>
          </w:p>
        </w:tc>
      </w:tr>
      <w:tr>
        <w:trPr>
          <w:trHeight w:val="112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я (субъект РФ), общая площадь</w:t>
              <w:br/>
              <w:t>(кв. м)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ОО «Автогазсервис»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ООО «Единая газовая компания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898,92 р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 56,13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Автомобиль легковой,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T</w:t>
            </w:r>
            <w:r>
              <w:rPr>
                <w:sz w:val="16"/>
                <w:szCs w:val="16"/>
              </w:rPr>
              <w:t>86»,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ПАО «Сбербанк России»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066,28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АО «Газпромбанк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,32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ООО КБ «ЮНИАСТРУМ БАНК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4,3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представленных кандидатом сведениях не содержится указания на наличие принадлежащего кандидату, его супруге и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, об их обязательствах имущественного характера за пределами территории Российской Федерации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расходов кандидата, его супруги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8:32:00Z</dcterms:created>
  <dc:creator>kfpp73</dc:creator>
  <dc:description/>
  <dc:language>en-US</dc:language>
  <cp:lastModifiedBy>sa73</cp:lastModifiedBy>
  <cp:lastPrinted>2016-07-23T09:00:00Z</cp:lastPrinted>
  <dcterms:modified xsi:type="dcterms:W3CDTF">2016-07-24T08:32:00Z</dcterms:modified>
  <cp:revision>2</cp:revision>
  <dc:subject/>
  <dc:title/>
</cp:coreProperties>
</file>