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val="en-US"/>
        </w:rPr>
        <w:t>Свед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  <w:t xml:space="preserve">о выявленных фактах недостоверности сведений, представленных зарегистрированными кандидатами в депутаты Государственной Думы Федерального Собрания Российской Федерации седьмого созыва п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одномандатному избирательному округу № 225 «Ямало-Ненецкий автономный округ – Ямало-Ненецки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одномандатный избирательный округ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41"/>
        <w:gridCol w:w="1503"/>
        <w:gridCol w:w="2400"/>
        <w:gridCol w:w="2397"/>
        <w:gridCol w:w="1934"/>
      </w:tblGrid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 зарегистрированного кандида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ъект выдви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ультаты провер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скин Сергей Анатоль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РОССИЙСКАЯ ПОЛИТИЧЕСКАЯ ПАРТИЯ «РОДИН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я ПФР, 203 834,86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ин не является получателем пенсии и иных социальных выплат в территориальных органах ПФ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У-Отделение пенсионного фонда Российской Федерации по ЯНАО</w:t>
            </w:r>
          </w:p>
        </w:tc>
      </w:tr>
      <w:tr>
        <w:trPr>
          <w:trHeight w:val="1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рп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еоргиевич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аховое возмещение, Тюменский фили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О «СОГА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менски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О «СОГАЗ»</w:t>
            </w:r>
          </w:p>
        </w:tc>
      </w:tr>
      <w:tr>
        <w:trPr>
          <w:trHeight w:val="1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пов Сергей Владимирович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 от предпринимательской деятельности Попов Сергей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6 551,37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 от предпринимательской деятельности Попов Сергей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30 832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едеральной налоговой службы по Ямало-Ненецкому автономному округу</w:t>
            </w:r>
          </w:p>
        </w:tc>
      </w:tr>
      <w:tr>
        <w:trPr>
          <w:trHeight w:val="1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пов Сергей Владимирович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тическая партия СПРАВЕДЛИВАЯ 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дения не представлены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 от предпринимательской деятельности Попов Сергей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186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едеральной налоговой службы по Ямало-Ненецкому автономному округу</w:t>
            </w:r>
          </w:p>
        </w:tc>
      </w:tr>
      <w:tr>
        <w:trPr>
          <w:trHeight w:val="1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довников Денис Владими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дения не представлены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экономики Ямало-Ненецкого автоном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едеральной налоговой службы по Ямало-Ненецкому автономному округу</w:t>
            </w:r>
          </w:p>
        </w:tc>
      </w:tr>
      <w:tr>
        <w:trPr>
          <w:trHeight w:val="1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довников Денис Владими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дения не представлены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менская областная Ду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Федеральной налоговой службы по Ямало-Ненецкому автономному округу</w:t>
            </w:r>
          </w:p>
        </w:tc>
      </w:tr>
      <w:tr>
        <w:trPr>
          <w:trHeight w:val="1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ни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17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рплата ООО, «Регионнефтегазстрой», </w:t>
            </w:r>
          </w:p>
          <w:p>
            <w:pPr>
              <w:pStyle w:val="Normal"/>
              <w:spacing w:lineRule="auto" w:line="240" w:before="0" w:after="0"/>
              <w:ind w:left="-67" w:right="-17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9 745,15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3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плата ООО, «Регионнефтегазстрой,2 095 072,15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налоговой службы по Ямало-Ненецкому автономному округу</w:t>
            </w:r>
          </w:p>
        </w:tc>
      </w:tr>
      <w:tr>
        <w:trPr>
          <w:trHeight w:val="1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ни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ажа имущества, Юринов Сергей Анатолье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00 000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я о продаже имущества на сумму 1 800 000 руб. в налоговых органах отсутствует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налоговой службы по Ямало-Ненецкому автономному округу</w:t>
            </w:r>
          </w:p>
        </w:tc>
      </w:tr>
      <w:tr>
        <w:trPr>
          <w:trHeight w:val="1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ни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ача имущества в аренду, ООО «Регионнефтегазстрой, 895 327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олучении дохода от сдачи имущества в аренду на сумму 895 327 руб. в налоговых органах отсутству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налоговой службы по Ямало-Ненецкому автономному округу</w:t>
            </w:r>
          </w:p>
        </w:tc>
      </w:tr>
      <w:tr>
        <w:trPr>
          <w:trHeight w:val="17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есников Алексей Юрьевич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4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плата, ООО «Севердорстрой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 082,97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олучении зарплаты от ООО «Севердорстрой» в размере 321 082,97 руб. в налоговых органах отсутству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налоговой службы по Ямало-Ненецкому автономному округу</w:t>
            </w:r>
          </w:p>
        </w:tc>
      </w:tr>
      <w:tr>
        <w:trPr>
          <w:cantSplit w:val="true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исов Андрей Никола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не представле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, 80 кв.м., Тюменская обла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исов Андрей Никола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, 1087,9 кв.м, Ямало-Ненецкий автономны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исов Андрей Никола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не представле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дание: экспериментальный цех растениеводства, 1078,9 кв.м., Ямало-Ненецкий автономны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исов Андрей Никола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не представле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квартирный жилой дом, 1094,3 кв.м., Тюменская обла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 собственность, доля в праве 80/69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исов Андрей Никола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, 2000 кв.м., Тюменская область,  СТ «У сосны», ул. № 2, уч. № 20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, 2000 кв.м., Тюменская область, СТ «У сосны», ул. № 2, уч. №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8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исов Андрей Никола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не представле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егоболот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LARIS SCRAMBLER XP 850 H.O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ужба технадзора ЯНАО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исов Андрей Николае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российская политическая партия «ПАРТИЯ РОСТ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не представле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ицеп к легковому автомобилю РRЕSТIGЕ 750АL, 2013 г.в.;</w:t>
            </w:r>
          </w:p>
          <w:p>
            <w:pPr>
              <w:pStyle w:val="Normal"/>
              <w:spacing w:lineRule="auto" w:line="240" w:before="0" w:after="0"/>
              <w:ind w:left="-42" w:right="-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Легковой автомобиль INFINIТI QХ56, 2010 г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ицеп к легковому автомобилю 82132Е, 2014 г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Прицеп к легковому автомобилю ЛАВ-81013А, 2015 г.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Государственной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опасности дорожного движени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АО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48:00Z</dcterms:created>
  <dc:creator>Вахмянин</dc:creator>
  <dc:description/>
  <dc:language>en-US</dc:language>
  <cp:lastModifiedBy>Вахмянин</cp:lastModifiedBy>
  <dcterms:modified xsi:type="dcterms:W3CDTF">2016-08-18T11:49:00Z</dcterms:modified>
  <cp:revision>1</cp:revision>
  <dc:subject/>
  <dc:title/>
</cp:coreProperties>
</file>