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явленных фактах недостоверности сведени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зарегистрированными кандидатами в депут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Думы Федерального Собр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седьмо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 одномандатному избирательному округу (Республика Калмыкия –  Калмыцкий одномандатный избирательный округ №  15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1" w:type="dxa"/>
        <w:jc w:val="left"/>
        <w:tblInd w:w="-88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1599"/>
        <w:gridCol w:w="1650"/>
        <w:gridCol w:w="2066"/>
        <w:gridCol w:w="2444"/>
        <w:gridCol w:w="198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зарегистрированного кандида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выдвиж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о зарегистрированным кандидатом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, представившая свед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СПРАВЕДЛИВАЯ РОССИЯ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Сбербанк России» 74,33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ФСК ЕЭС» 34,75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О «Интер РАО ЕЭС» 397,57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энергетики и электрификации «Мосэнерго» 8,65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Э.ОН Россия» 583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Газпром»  3456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 Ростелеком 5522,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РУСГИДРО 110,31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Интер РАО ЕЭС» 1,73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Э.ОН Россия» 583,33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Ростелеком 5522,3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РУСГИДРО 110,3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имо указанного кандидатом дохода установл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ТГК-1» 22,18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ГПБ (АО) -5781,60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О «ЭНЕЛ РОССИЯ» 54,74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НС России по Республике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аклеец Людмила Иван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КОММУНИСТИЧЕСКАЯ ПАРТИЯ РОССИЙСКОЙ ФЕДЕРАЦИИ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имо указанного кандидатом дохода установле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динов Евгений Николаевич 4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нтеев Сергей Борисович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П «ПАРТИЯ РОСТ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стема Безопасности» 420000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стема Безопасности» 280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ченко Анатолий Александ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КОММУНИСТИЧЕСКАЯ ПАРТИЯ КОММУНИСТЫ РОССИИ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КАМАЗ 62733,46 ру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Лизинговая компания «КАМАЗ» 54050,93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НС России по Республике  Калмыкия</w:t>
            </w:r>
          </w:p>
        </w:tc>
      </w:tr>
      <w:tr>
        <w:trPr/>
        <w:tc>
          <w:tcPr>
            <w:tcW w:w="10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СПРАВЕДЛИВАЯ РОССИЯ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 Республика Калмыкия,             284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 Республика Калмык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двухэтажного административного здания: Республика Калмык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7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сарабов Андрей Анатолье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ЛДПР – Либерально-демократическая партия Ро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 Республика Калмыкия, 1539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: Республика Калмыкия, 114,67 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лмыкия, 83655000 кв.м., доля в праве 1/16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 под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: Республика Калмык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9920 кв.м., доля в праве 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дырев Игорь Владимир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П «РОДИН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имо указанного кандидатом имуще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: Республика Калмыкия, 40,8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реестра по Республике Калмыкия</w:t>
            </w:r>
          </w:p>
        </w:tc>
      </w:tr>
      <w:tr>
        <w:trPr/>
        <w:tc>
          <w:tcPr>
            <w:tcW w:w="10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уев Владимир Оконови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ПАТРИОТЫ РОССИИ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LAND CRUISER 100, 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МВД по Республике Калмык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15:00Z</dcterms:created>
  <dc:creator>www</dc:creator>
  <dc:description/>
  <cp:keywords/>
  <dc:language>en-US</dc:language>
  <cp:lastModifiedBy>Admin</cp:lastModifiedBy>
  <cp:lastPrinted>2016-08-15T16:31:00Z</cp:lastPrinted>
  <dcterms:modified xsi:type="dcterms:W3CDTF">2016-08-24T12:09:00Z</dcterms:modified>
  <cp:revision>6</cp:revision>
  <dc:subject/>
  <dc:title>Сведения</dc:title>
</cp:coreProperties>
</file>