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val="en-US"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 по одномандатному избирательному округу «Чеченская Республика – Чеченский одномандатный избирательный округ №36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360" w:before="0" w:after="0"/>
        <w:ind w:right="40" w:firstLine="567"/>
        <w:jc w:val="both"/>
        <w:rPr>
          <w:rFonts w:ascii="Times New Roman" w:hAnsi="Times New Roman" w:eastAsia="Times New Roman" w:cs="Times New Roman"/>
          <w:color w:val="000000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20"/>
          <w:lang w:eastAsia="ru-RU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85"/>
        <w:gridCol w:w="2268"/>
        <w:gridCol w:w="1778"/>
        <w:gridCol w:w="2343"/>
        <w:gridCol w:w="1691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амилия, имя, отчество зарегистрированного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бъект выдви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тавлено зарегистрированным кандидат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ультаты провер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0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туллаева </w:t>
              <w:br/>
              <w:t>Альбина Яс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ЛДПР – Либерально - демократическая партия Росс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67460,43 руб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109,92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вление Федеральной налоговой службы по </w:t>
              <w:br/>
              <w:t>Чеченской Республике</w:t>
            </w:r>
          </w:p>
        </w:tc>
      </w:tr>
      <w:tr>
        <w:trPr>
          <w:cantSplit w:val="true"/>
        </w:trPr>
        <w:tc>
          <w:tcPr>
            <w:tcW w:w="10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увашов </w:t>
              <w:br/>
              <w:t xml:space="preserve">Максим </w:t>
              <w:br/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«КОММУНИСТИЧЕСКАЯ ПАРТИЯ КОММУНИСТЫ РОССИ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 – 57.4 кв.м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 – 21 кв.м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ж – 17.9 кв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едеральной службы государственной регистрации кадастра и картографии по Чеченской Республике</w:t>
            </w:r>
          </w:p>
        </w:tc>
      </w:tr>
      <w:tr>
        <w:trPr>
          <w:cantSplit w:val="true"/>
        </w:trPr>
        <w:tc>
          <w:tcPr>
            <w:tcW w:w="10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увашов </w:t>
              <w:br/>
              <w:t xml:space="preserve">Максим </w:t>
              <w:br/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«КОММУНИСТИЧЕСКАЯ ПАРТИЯ КОММУНИСТЫ РОССИ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РЕЗЕРВ СТРАХОВАНИЕ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ЖЕМЧУЖНЫЙ РАЙ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ЛОРЕСТ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НОВЫЕ ПРОМЫШЛЕННЫЕ ТЕХНОЛОГИИ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СТРОЙ-ЭЛИТ-КОМПЛЕКТ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МАРКЕТ ПЛЮС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ПРЕМЬЕР", 100%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ЛАГУНА", 100% д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едеральной службы государственной регистрации кадастра и картографии по Чеченской Республике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3:00Z</dcterms:created>
  <dc:creator>Мехти</dc:creator>
  <dc:description/>
  <cp:keywords/>
  <dc:language>en-US</dc:language>
  <cp:lastModifiedBy>Мехти</cp:lastModifiedBy>
  <dcterms:modified xsi:type="dcterms:W3CDTF">2016-08-15T13:14:00Z</dcterms:modified>
  <cp:revision>7</cp:revision>
  <dc:subject/>
  <dc:title/>
</cp:coreProperties>
</file>