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Форма 5.1x</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ведения о выдвинутых и зарегистрированных кандидатах в депутаты по мажоритарным округам, глав органов местного самоуправления</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rPr>
      </w:pPr>
      <w:r>
        <w:rPr>
          <w:rFonts w:cs="Times New Roman" w:ascii="Times New Roman" w:hAnsi="Times New Roman"/>
          <w:b/>
          <w:sz w:val="24"/>
        </w:rPr>
        <w:t>Российская Федерация - Выборы депутатов Государственной Думы Федерального Собрания Российской Федерации седьмого созыва, 18 сентября 2016 год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b/>
          <w:sz w:val="24"/>
        </w:rPr>
        <w:t>Республика Саха (Якутия) - Якутский одномандатный избирательный округ №24</w:t>
      </w:r>
    </w:p>
    <w:tbl>
      <w:tblPr>
        <w:tblW w:w="15603" w:type="dxa"/>
        <w:jc w:val="left"/>
        <w:tblInd w:w="-113" w:type="dxa"/>
        <w:tblLayout w:type="fixed"/>
        <w:tblCellMar>
          <w:top w:w="0" w:type="dxa"/>
          <w:left w:w="108" w:type="dxa"/>
          <w:bottom w:w="0" w:type="dxa"/>
          <w:right w:w="108" w:type="dxa"/>
        </w:tblCellMar>
      </w:tblPr>
      <w:tblGrid>
        <w:gridCol w:w="567"/>
        <w:gridCol w:w="3972"/>
        <w:gridCol w:w="2269"/>
        <w:gridCol w:w="2269"/>
        <w:gridCol w:w="1135"/>
        <w:gridCol w:w="1135"/>
        <w:gridCol w:w="1135"/>
        <w:gridCol w:w="1135"/>
        <w:gridCol w:w="851"/>
        <w:gridCol w:w="113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убъект выдви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выдвиже- 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снова- ние регистра- ции (для подписей -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рег. / отмене выд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выбыт. зарег. ка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з-нак избр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предоставления документов на регистрац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АММОСОВ ПЕТР РЕВОЛЬДОВИЧ, дата рождения - 22 сентября 1966 года, сведения о профессиональном образовании - Государственное образовательное учреждение высшего профессионального образования Дальневосточная акадения государственной службы, 2005 г., Омский государственный аграрный университет, 1998 г., основное место работы или службы, занимаемая должность, род занятий - Якутское республиканское региональное отделение Коммунистической партии Российской Федерации, секретарь, народный депутат Республики Саха (Якутия) на непостоянной основе, Государственное Собрание (Ил Тумэн) Республики Саха (Якутия), место жительства - Республика Саха (Якутия), город Якутс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политической партии "КОММУНИСТИЧЕСКАЯ ПАРТИЯ РОССИЙСКОЙ ФЕДЕРАЦ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олитическая партия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2 ст.44 ФЗ о выборах депутатов ГД ФС РФ №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07.2016</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07.20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АТЛАСОВА АЛЕНА НИКОЛАЕВНА, дата рождения - 13 апреля 1970 года, сведения о профессиональном образовании - Якутский государственный университет имени М.К.Аммосова, 1992 г., Образовательное учреждение высшего профессионального образования "Полярная академия", 1994 г., основное место работы или службы, занимаемая должность, род занятий - Благотворительный фонд Организация информационной поддержки "Праздник жизни", Директор, народный депутат Республики Саха (Якутия) Государственного Собрания (Ил Тумэн) Республики Саха (Якутия) V созыва на непостоянной основе, место жительства - Республика Саха (Якутия), город Якутс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тк. в 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4.08.2016</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3.08.20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БОРИСОВ АНДРЕЙ САВВИЧ, дата рождения - 28 ноября 1951 года, сведения о профессиональном образовании - Театральное училище им. М.С. Щепкина (ВУЗ) при Государственного ордена Ленина академии Малом театре СССР, 1974 г., Государственный институт театрального искусства им. А.В. Луначарского, 1982 г., основное место работы или службы, занимаемая должность, род занятий - Управление делами Главы Республики Саха (Якутия) и Правительства Республики Саха (Якутия), Государственный советник Республики Саха (Якутия), место жительства - Республика Саха (Якутия), город Якутс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Союза театральных деятелей Российской Федерац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тк. в 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4.08.2016</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3.08.20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ЕФРЕМОВ АЙТАЛ КЛИМЕНТОВИЧ, дата рождения - 12 сентября 1977 года, сведения о профессиональном образовании - г. Санкт-Петербург , Негосударственное образовательное учреждение высшего профессионального образования "Санкт-Петербургский Гуманитарный университет профсоюзов", 2007 г., основное место работы или службы, занимаемая должность, род занятий - ООО "Эффект", директор, место жительства - Республика Саха (Якутия), город Якутс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олитическая партия "Российская экологическая партия "Зелены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2 ст.44 ФЗ о выборах депутатов ГД ФС РФ №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9.07.2016</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ЗАЯКИН АНДРЕЙ ВИКТОРОВИЧ, дата рождения - 23 февраля 1981 года, основное место работы или службы, занимаемая должность, род занятий - Федеральное государственное бюджетное учреждение "Государственный научный центр Российской Федерации-Институт теоретической и экспериментальной физики", младший научный сотрудник, место жительства - город Москв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олитическая партия "Российская объединенная демократическая партия "ЯБЛОК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2 ст.44 ФЗ о выборах депутатов ГД ФС РФ №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9.07.2016</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07.20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rPr>
              <w:t>ЛАЗАРЕВ АЛЕКСАНДР МИХАЙЛОВИЧ, дата рождения - 26 октября 1938 года, сведения о профессиональном образовании - Казанский авиционный институт, 1960 г., основное место работы или службы, занимаемая должность, род занятий - пенсионер, место жительства - Республика Татарстан (Татарстан), город Казан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Политической партии КОММУНИСТИЧЕСКАЯ ПАРТИЯ КОММУНИСТЫ РОС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олитическая партия КОММУНИСТИЧЕСКАЯ ПАРТИЯ КОММУНИСТЫ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2 ст.44 ФЗ о выборах депутатов ГД ФС РФ №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07.2016</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8.07.20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МЕСТНИКОВ МАКСИМ ИВАНОВИЧ, дата рождения - 5 июля 1967 года, уровень образования - высшее, сведения о профессиональном образовании - Якутский государственный университет им. М.К.Аммосова, 1992 г., основное место работы или службы, занимаемая должность, род занятий - Совет муниципальных образований Республики Саха (Якутия), председатель, место жительства - Республика Саха (Якутия), город Якутс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06.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тк. в 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4.08.2016</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ПАРАХИН ГАВРИЛ ПАВЛОВИЧ, дата рождения - 16 июля 1972 года, уровень образования - высшее, сведения о профессиональном образовании - Якутский государственный университет им. М.К. Аммосова, 1994 г., основное место работы или службы, занимаемая должность, род занятий - индивидуальный предприниматель, Народный депутат Государственного Собрания (Ил Тумэн) Республики Саха (Якутия) V созыва, место жительства - Республика Саха (Якутия), город Якутс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Политической партии ЛДПР - Либерально-демократической партии России, координатор Якутского регионального отделения Политической партии ЛДПР - Либерально-демократической партии Рос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олитическая партия ЛДПР - Либерально-демократическая партия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2 ст.44 ФЗ о выборах депутатов ГД ФС РФ №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07.2016</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07.20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ОЛОВЬЕВА ЗОЯ ЕГОРОВНА, дата рождения - 10 ноября 1956 года, сведения о профессиональном образовании - Якутский государственный университет, 1982 г., основное место работы или службы, занимаемая должность, род занятий - Якутское региональное отделение Общероссийской общественной организации - Общество "Знание" России, специалист, место жительства - Республика Саха (Якутия), город Якутс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тк. в 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4.08.2016</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ТАРАСОВ ОЛЕГ ВЛАДИМИРОВИЧ, дата рождения - 8 мая 1959 года, сведения о профессиональном образовании - Читинский политехнический институт, 1981 г., основное место работы или службы, занимаемая должность, род занятий - ПАО "ЯКУТСКЭНЕРГО", генеральный директор, депутат Государственного собрания (Ил Тумэн) Республики Саха (Якутия) на непостоянной основе, место жительства - Республика Саха (Якутия), город Якутс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ВСЕРОССИЙСКАЯ ПОЛИТИЧЕСКАЯ ПАРТИЯ "РОДИН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2 ст.44 ФЗ о выборах депутатов ГД ФС РФ №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07.2016</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07.20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ТИХОНОВ АЙСЕН АНАТОЛЬЕВИЧ, дата рождения - 23 февраля 1981 года, сведения о профессиональном образовании - Якутский государственный университет им. М. К. Аммосова, 2004 г., основное место работы или службы, занимаемая должность, род занятий - индивидуальный предприниматель, место жительства - Республика Саха (Якутия), город Якутс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ПАРТИЯ РОСТА", председатель Регионального отделения в Республике Саха (Якутия) Всероссийской политической партии "ПАРТИЯ РОС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Всероссийская политическая партия "ПАРТИЯ РОС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2 ст.44 ФЗ о выборах депутатов ГД ФС РФ №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9.07.2016</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ТУМУСОВ ФЕДОТ СЕМЁНОВИЧ, дата рождения - 30 июня 1955 года, сведения о профессиональном образовании - Новосибирский инженерно-строительный институт имени В.В. Куйбышева, 1979 г.,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по охране здоровья, место жительства - Республика Саха (Якутия), город Якутс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Регионального штаба ОБЩЕРОССИЙСКОГО НАРОДНОГО ФРОНТА в Республике Саха (Якутия), участник Общероссийского общественного движения "НАРОДНЫЙ ФРОНТ "ЗА РОСС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олитическая партия СПРАВЕДЛИВ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2 ст.44 ФЗ о выборах депутатов ГД ФС РФ №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07.2016</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8.07.2016</w:t>
            </w:r>
          </w:p>
        </w:tc>
      </w:tr>
    </w:tbl>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sectPr>
      <w:type w:val="nextPage"/>
      <w:pgSz w:orient="landscape" w:w="16838" w:h="11906"/>
      <w:pgMar w:left="850" w:right="397"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8:40:00Z</dcterms:created>
  <dc:creator>adm14</dc:creator>
  <dc:description/>
  <dc:language>en-US</dc:language>
  <cp:lastModifiedBy>adm14</cp:lastModifiedBy>
  <dcterms:modified xsi:type="dcterms:W3CDTF">2016-08-15T08:40:00Z</dcterms:modified>
  <cp:revision>2</cp:revision>
  <dc:subject/>
  <dc:title/>
</cp:coreProperties>
</file>