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5.1x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 о выдвинутых и зарегистрированных кандидатах в депутаты по мажоритарным округам, глав органов местного само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5.08.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оссийская Федерация - Выборы депутатов Государственной Думы Федерального Собрания Российской Федерации седьмого созыв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18 сентября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Новгородская область - Новгородский одномандатный избирательный округ №134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ФАНАСЬЕВ АЛЕКСЕЙ ВЛАДИМИРОВИЧ, дата рождения - 25 марта 1963 года, основное место работы или службы, занимаемая должность, род занятий - Администрация Великого Новгорода, заместитель Главы администрации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, член Центрального совета, Председатель Совета регионального отделения партии в Новгородск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СПРАВЕДЛИВАЯ 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1-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ГДАНОВ ЕВГЕНИЙ ВЛАДИМИРОВИЧ, дата рождения - 24 февраля 1971 года, основное место работы или службы, занимаемая должность, род занятий - департамент экономического развития Новгородской области, руководитель департамента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ая политическая партия "ПАРТИЯ РОСТА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3-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ЯРОВ СЕРГЕЙ СТЕФАНОВИЧ, дата рождения - 11 июня 1971 года, основное место работы или службы, занимаемая должность, род занятий - Правительство Новгородской области, помощник депутата Государственной Думы ФС РФ Морозова А. Ю. по работе в Новгородской области, депутат Совета депутатов Ермолинского сельского поселения Новгородского района на непостоянной основе, место жительства - Новгородская область, Новгородский район, деревня Липиц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- Либерально-демократической партии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ЛДПР - Либерально-демократическая партия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7-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РОВОЛЬСКИЙ СЕРГЕЙ ВЛАДИМИРОВИЧ, дата рождения - 9 августа 1962 года, основное место работы или службы, занимаемая должность, род занятий - домохозяин, место жительства - Новгородская область, Новгородский район, деревня Хуты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Партия народной свободы" (ПАРНАС), председатель Регионального отделения в Новгородск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"Партия народной свободы" (ПАРНА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6-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АНОВ ВЯЧЕСЛАВ КОНСТАНТИНОВИЧ, дата рождения - 11 января 1958 года, основное место работы или службы, занимаемая должность, род занятий - МРОО "Нахимовское собрание", председатель, место жительства - Новгородская область, Демянский район, деревня Овинчищ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КОММУНИСТИЧЕСКАЯ ПАРТИЯ КОММУНИСТЫ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5-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ОВНИКОВ АЛЕКСАНДР ВЕНИДИКТОВИЧ, дата рождения - 30 апреля 1955 года, основное место работы или службы, занимаемая должность, род занятий - Совет Федерации Федерального Собрания Российской Федерации, член Совета Федерации Федерального Собрания Российской Федерации от Новгородской области - представитель от исполнительного органа государственной власти Новгородской области, член Комитета Совета Федерации по Регламенту и организации парламентской деятельности, место жительства - город Моск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2-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ЛЯРОВ НИКОЛАЙ СЕРГЕЕВИЧ, дата рождения - 3 января 1947 года, основное место работы или службы, занимаемая должность, род занятий - Московский государственный машиностроительный университет (МАМИ), профессор кафедры "Менеджмент организации", место жительства - город Моск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"Гражданская Платформа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/2-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8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ИВРИЧ КОНСТАНТИН ВИКТОРОВИЧ, дата рождения - 29 июня 1981 года, основное место работы или службы, занимаемая должность, род занятий - муниципальное бюджетное учреждение "Центр по работе с детьми и молодежью "Алые паруса", директор, депутат Думы Великого Новгорода на непостоянной основе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"Российская объединенная демократическая партия "ЯБЛОКО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/1-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УСТРОВ АНДРЕЙ МАКАРОВИЧ, дата рождения - 5 ноября 1975 года, основное место работы или службы, занимаемая должность, род занятий - ООО "НОВО", генеральный директор, депутат Совета депутатов Савинского сельского поселения на непостоянной основе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4-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Российская Федерация - Выборы депутатов Новгородской областной Думы шестого созыва, 18 сентября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Одномандатный избирательный округ №1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АНОВА НИНА НИКОЛАЕВНА, дата рождения - 5 мая 1981 года, уровень образования - высшее, основное место работы или службы, занимаемая должность, род занятий - АО "НПО Квант", инженер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ОБЛАСТНОЕ ОТДЕЛЕНИЕ Политической партии КОММУНИСТИЧЕСКАЯ ПАРТИЯ КОММУНИСТЫ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СУРИН СЕРГЕЙ ВЛАДИМИРОВИЧ, дата рождения - 28 августа 1977 года, уровень образования - высшее, основное место работы или службы, занимаемая должность, род занятий - ОАО "Акрон", управляющий по социальному и административно - хозяйственному обеспечению, депутат Новгородской областной Думы на непостоянной основе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СИЛЬЕВ СЕРГЕЙ ЛЕОНИДОВИЧ, дата рождения - 4 марта 1960 года, уровень образования - высшее, основное место работы или службы, занимаемая должность, род занятий - Администрация Шимского городского поселения, Глава поселения, место жительства - Новгородская область, Шимский район, деревня Красный Дво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ДЕ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в Новгород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ВРИЛОВА ЛЮДМИЛА ФЕДОРОВНА, дата рождения - 13 августа 1954 года, основное место работы или службы, занимаемая должность, род занятий - муниципальное бюджетное учреждение культуры "Центр культуры и досуга", уборщик филиала МБУК "Центр культуры и досуга", депутат Совета депутатов Дубровского сельского поселения на непостоянной основе, место жительства - Новгородская область, Солецкий район, деревня Дубро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ТЫНОВА ОЛЬГА АНАТОЛЬЕВНА, дата рождения - 18 июля 1968 года, уровень образования - среднее профессиональное, основное место работы или службы, занимаемая должность, род занятий - ОБУСО "Батецкий комплексный центр социального обслуживания населения", специалист, место жительства - Новгородская область, Батецкий район, поселок Батец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ИН ЯРОСЛАВ ЕВГЕНЬЕВИЧ, дата рождения - 15 июня 1989 года, уровень образования - высшее, основное место работы или службы, занимаемая должность, род занятий - Новгородская областная Дума, помощник депутата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/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2.08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ИВРИЧ КОНСТАНТИН ВИКТОРОВИЧ, дата рождения - 29 июня 1981 года, уровень образования - высшее, основное место работы или службы, занимаемая должность, род занятий - Муниципальное бюджетное учреждение "Центр по работе с детьми и молодёжью "Алые паруса", директор, депутат Думы Великого Новгорода на непостоянной основе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Российская объединенная демократическая партиия "ЯБЛОК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8.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Одномандатный избирательный округ №2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РИСОВА ОЛЬГА АНАТОЛЬЕВНА, дата рождения - 29 сентября 1962 года, основное место работы или службы, занимаемая должность, род занятий - ООО "Сады Старой Руссы", генеральный директор, место жительства - Новгородская область, Старорусский район, деревня Борисо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РАВЦОВА ЛЮДМИЛА ИВАНОВНА, дата рождения - 10 ноября 1955 года, основное место работы или службы, занимаемая должность, род занятий - ООО "Жилсервис и К", генеральный директор, место жительства - Новгородская область, Старорусский район, город Старая Рус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АБЛЕВА ЕЛЕНА ПЕТРОВНА, дата рождения - 30 октября 1974 года, основное место работы или службы, занимаемая должность, род занятий - ТСЖ "Б.Московская 66", бухгалтер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- Либерально-демократической партии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ХТИКОВ ВИТАЛИЙ ВАЛЕРЬЕВИЧ, дата рождения - 29 октября 1971 года, основное место работы или службы, занимаемая должность, род занятий - ООО "Барс-2" Ильменский филиал, заместитель директора по безопасности, место жительства - Новгородская область, Старорусский район, город Старая Рус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. выд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08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ГЕЕВ ВАЛЕНТИН СТАНИСЛАВОВИЧ, дата рождения - 30 октября 1982 года, основное место работы или службы, занимаемая должность, род занятий - ООО "Водо-коммунальное хозяйство", директор, место жительства - Ленинградская область, Всеволожский район, город Сертоло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. выд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АНОВ ВЯЧЕСЛАВ ВАСИЛЬЕВИЧ, дата рождения - 5 ноября 1949 года, основное место работы или службы, занимаемая должность, род занятий - правительство Новгородской области, помощник депутата Государственной Думы Федерального Собрания Российской Федерации С.И. Васильцова по работе в Новгородской области, депутат Новгородской областной Думы на непостоянной основе, место жительства - Новгородская область, Старорусский район, город Старая Рус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КПРФ - КОММУНИСТИЧЕСКАЯ ПАРТИЯ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/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ОРОВ АЛЕКСЕЙ ВАСИЛЬЕВИЧ, дата рождения - 31 марта 1955 года, основное место работы или службы, занимаемая должность, род занятий - пенсионер, место жительства - Новгородская область, город Старая Рус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в Новгород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Одномандатный избирательный округ №3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АГОДЁРОВ ДМИТРИЙ ЮРЬЕВИЧ, дата рождения - 24 апреля 1978 года, основное место работы или службы, занимаемая должность, род занятий - ООО "Диамант", врач-стоматолог-хирург-ортопед, депутат Совета депутатов города Старая Русса на непостоянной основе, место жительства - Новгородская область, Старорусский район, город Старая Рус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КПРФ - КОММУНИСТИЧЕСКАЯ ПАРТИЯ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ШИЦЫН АЛЕКСАНДР ПАВЛОВИЧ, дата рождения - 18 июля 1962 года, основное место работы или службы, занимаемая должность, род занятий - Государственное областное бюджетное учреждение здравоохранения Старорусская центральная районная больница, врач-хирург хирургического отделения, депутат Новгородской областной Думы на непостоянной основе, место жительства - Новгородская область, Старорусский район, город Старая Рус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в Новгород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ДОШ ЛЮДМИЛА АЛЕКСАНДРОВНА, дата рождения - 21 апреля 1987 года, основное место работы или службы, занимаемая должность, род занятий - ООО "Титан Девелопмент групп", начальник отдела продаж, место жительства - Мурманская область, Печенгский район, поселок Никел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. выд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КИФОРОВ ВАЛЕРИЙ АЛЕКСЕЕВИЧ, дата рождения - 25 мая 1963 года, основное место работы или службы, занимаемая должность, род занятий - домохозяин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МЕНОВ ИВАН АНАТОЛЬЕВИЧ, дата рождения - 14 ноября 1983 года, основное место работы или службы, занимаемая должность, род занятий - ООО "Квантум", менеджер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-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ОРОВ ОЛЕГ МИХАЙЛОВИЧ, дата рождения - 30 апреля 1978 года, основное место работы или службы, занимаемая должность, род занятий - Фонд Развития села, директор, место жительства - Новгородская область, Старорусский район, город Старая Рус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Новгородского областного отделения Всероссийской общественной организации ветеранов "БОЕВОЕ БРАТ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Одномандатный избирательный округ №4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ЯРОВ СЕРГЕЙ СТЕФАНОВИЧ, дата рождения - 11 июня 1971 года, основное место работы или службы, занимаемая должность, род занятий - Правительство Новгородской области, помощник депутата Государственной Думы Федерального Собрания Российской Федерации Морозова А.Ю., депутат Совета депутатов Ермолинского сельского поселения на непостоянной основе, место жительства - Новгородская область, Новгородский район, деревня Липиц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ЛДПР, член Координационного Совета Новгородского регионального отделения ЛДП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ИГА НИКОЛАЙ СТЕПАНОВИЧ, дата рождения - 4 ноября 1961 года, основное место работы или службы, занимаемая должность, род занятий - ОАО "Подберезский комбинат хлебопродуктов", генеральный директор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БРИКОВ АРТЕМ ГЕННАДЬЕВИЧ, дата рождения - 25 марта 1986 года, основное место работы или службы, занимаемая должность, род занятий - временно не работает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08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ОКАНОВ СЕРГЕЙ АЛЕКСАНДРОВИЧ, дата рождения - 26 сентября 1964 года, основное место работы или службы, занимаемая должность, род занятий - филиал Федерального государственного унитарного предприятия "Охрана" МВД России по Новгородской области, начальник группы, место жительства - Новгородская область, Новгородский район, поселок Панк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7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НОВ МИХАИЛ АЛЕКСАНДРОВИЧ, дата рождения - 29 ноября 1964 года, основное место работы или службы, занимаемая должность, род занятий - Новгородская областная Дума, депутат, заместитель Председателя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артии СПРАВЕДЛИВАЯ РОССИЯ, Секретарь Бюро Совета Новгородского регионального отделения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в Новгород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МАКОВ СЕРГЕЙ ВЛАДИМИРОВИЧ, дата рождения - 7 декабря 1968 года, основное место работы или службы, занимаемая должность, род занятий - государственное областное бюджетное учреждение "Центр финансового обслуживания", начальник гаража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Российская объединенная демократическая партия "ЯБЛОК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Одномандатный избирательный округ №5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ТКОВ ДМИТРИЙ МИХАЙЛОВИЧ, дата рождения - 12 сентября 1975 года, основное место работы или службы, занимаемая должность, род занятий - государственное областное автономное учреждение "Агентство развития Новгородской области", директор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РОШЕВ ЛЕОНИД КУЗЬМИЧ, дата рождения - 14 января 1966 года, основное место работы или службы, занимаемая должность, род занятий - индивидуальный предприниматель, депутат Новгородской областной Думы на непостоянной основе, место жительства - Новгородская область, Новгородский район, деревня Хуты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АУЛОВ МИХАИЛ ОЛЕГОВИЧ, дата рождения - 5 октября 1964 года, основное место работы или службы, занимаемая должность, род занятий - ООО "Деловой партнёр плюс", генеральный директор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в Новгород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ЙКОВ ДМИТРИЙ АЛЕКСАНДРОВИЧ, дата рождения - 3 апреля 1985 года, основное место работы или службы, занимаемая должность, род занятий - ООО "Автограф", генеральный директор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ШКИН СЕРГЕЙ НИКОЛАЕВИЧ, дата рождения - 12 декабря 1984 года, основное место работы или службы, занимаемая должность, род занятий - временно не работает, место жительства - Новгородская область, Шимский район, деревня Бо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Национальный курс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"Национальный курс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. выд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РОЗОВ КИРИЛЛ ОЛЕГОВИЧ, дата рождения - 15 марта 1986 года, основное место работы или службы, занимаемая должность, род занятий - ООО "КУН-АйТи", администратор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ОБЛАСТНОЕ ОТДЕЛЕНИЕ Политической партии КОММУНИСТИЧЕСКАЯ ПАРТИЯ КОММУНИСТЫ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8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УЖИЛОВ ГРИГОРИЙ СЕРГЕЕВИЧ, дата рождения - 29 июня 1979 года, основное место работы или службы, занимаемая должность, род занятий - ООО "Ю-Имидж", генеральный директор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- Либерально-демократической партии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Одномандатный избирательный округ №6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ДРОВ ИГОРЬ АЛЕКСАНДРОВИЧ, дата рождения - 14 декабря 1975 года, основное место работы или службы, занимаемая должность, род занятий - ИП Федоренко В.В., мастер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. выд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3.08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СИЛЬЕВ СТАНИСЛАВ ЮРЬЕВИЧ, дата рождения - 16 декабря 1994 года, основное место работы или службы, занимаемая должность, род занятий - ПАО "Контур", термист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Всероссийской политической партии "ПАРТИЯ ВЕЛИКОЕ ОТЕЧЕСТВО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. выд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НАТОВ ДМИТРИЙ СЕРГЕЕВИЧ, дата рождения - 10 апреля 1982 года, основное место работы или службы, занимаемая должность, род занятий - ООО "Юрист Консалтинг", генеральный директор, депутат Новгородской областной Думы на непостоянной основе, место жительства - Новгородская область, Новгородский район, деревня Серго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ЬНИКОВ СТАНИСЛАВ ГЕННАДЬЕВИЧ, дата рождения - 2 сентября 1974 года, основное место работы или службы, занимаемая должность, род занятий - Первичная профсоюзная организация ОАО "Акрон" Новгородской областной организации Росхимпрофсоюза, заместитель председателя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Союз Труда", председатель местного отделения Партии в городе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Всероссийской политической партии "Союз Труда" в Новгород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8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СКАЛЕНКО ИВАН ГЕННАДЬЕВИЧ, дата рождения - 30 июля 1987 года, основное место работы или службы, занимаемая должность, род занятий - ООО "ДЛ-Транс", водитель-экспедитор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ЛЬГЕМЯЙНЕН НАДЕЖДА АЛЕКСАНДРОВНА, дата рождения - 10 мая 1966 года, основное место работы или службы, занимаемая должность, род занятий - областное автономное учреждение социального обслуживания "Комплексный центр социального обслуживания населения Великого Новгорода и Новгородского района", социальный работник, депутат Думы Великого Новгорода на непостоянной основе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, член Совета Новгородского регионального отделения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в Новгород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ШИН НИКИТА СЕРГЕЕВИЧ, дата рождения - 4 апреля 1992 года, основное место работы или службы, занимаемая должность, род занятий - временно не работает, место жительства - город Моск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Одномандатный избирательный округ №7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ИИЗ МАКСИМ ЕВГЕНЬЕВИЧ, дата рождения - 11 октября 1990 года, основное место работы или службы, занимаемая должность, род занятий - индивидуальный предприниматель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в Новгород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АРОВА ОКСАНА АЛЕКСЕЕВНА, дата рождения - 16 сентября 1979 года, основное место работы или службы, занимаемая должность, род занятий - временно не работает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- Либерально-демократической партии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МАКОВ ЮРИЙ ВЛАДИМИРОВИЧ, дата рождения - 30 июля 1971 года, основное место работы или службы, занимаемая должность, род занятий - ООО "Грейп", заместитель главного инженера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Российская объединенная демократическая партия "ЯБЛОК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МОШКИН АНДРЕЙ НИКОЛАЕВИЧ, дата рождения - 31 января 1970 года, основное место работы или службы, занимаемая должность, род занятий - ООО "Охранное агентство "Платон", заместитель генерального директора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. выд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ОТОВ АНАТОЛИЙ АЛЕКСАНДРОВИЧ, дата рождения - 27 октября 1961 года, основное место работы или службы, занимаемая должность, род занятий - ООО "Панацея - Н", генеральный директор, депутат Новгородской областной Думы на непостоянной основе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Одномандатный избирательный округ №8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МАНОВ АНДРЕЙ НИКОЛАЕВИЧ, дата рождения - 17 марта 1971 года, основное место работы или службы, занимаемая должность, род занятий - ООО "Базис", заместитель директора, депутат Думы Великого Новгорода на непостоянной основе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АРОВ ВИТАЛИЙ ВЛАДИМИРОВИЧ, дата рождения - 4 апреля 1986 года, основное место работы или службы, занимаемая должность, род занятий - ИП Шитова Ж.Ю., менеджер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ИЗКИЙ ДМИТРИЙ ФЁДОРОВИЧ, дата рождения - 3 июня 1983 года, основное место работы или службы, занимаемая должность, род занятий - ООО "Акрон-Ремонт", электромонтер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, член Совета Регионального отделения Политической партии СПРАВЕДЛИВАЯ РОССИЯ в Новгородск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в Новгород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/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ЧАСТЛИВЦЕВА ТАТЬЯНА ВАСИЛЬЕВНА, дата рождения - 20 июня 1971 года, основное место работы или службы, занимаемая должность, род занятий - ООО "Ренессанс", оператор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7.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Одномандатный избирательный округ №9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ФАНАСЬЕВ АЛЕКСЕЙ ВАСИЛЬЕВИЧ, дата рождения - 6 марта 1949 года, основное место работы или службы, занимаемая должность, род занятий - ООО "Агрохолдинг "Устьволмский", заместитель исполнительного директора, место жительства - Новгородская область, Крестецкий район, поселок Крестц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8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ФАНАСЬЕВ АЛЕКСЕЙ ВЛАДИМИРОВИЧ, дата рождения - 25 марта 1963 года, основное место работы или службы, занимаемая должность, род занятий - Администрация Великого Новгорода, заместитель Главы администрации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, Председатель Совета Регионального отделения Политической партии СПРАВЕДЛИВАЯ РОССИЯ в Новгородск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в Новгород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ЬШАКОВ ИВАН СЕРГЕЕВИЧ, дата рождения - 1 сентября 1985 года, основное место работы или службы, занимаемая должность, род занятий - ООО "СИСТЕМА", финансовый директор, депутат Совета депутатов Тёсово-Нетыльского сельского поселения на непостоянной основе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ЯТКИН СЕРГЕЙ НИКОЛАЕВИЧ, дата рождения - 25 мая 1974 года, основное место работы или службы, занимаемая должность, род занятий - ЗАО "ЭЛСИ", генеральный директор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НИЛОВ ВЛАДИМИР ВИТАЛЬЕВИЧ, дата рождения - 14 июня 1968 года, основное место работы или службы, занимаемая должность, род занятий - ОАО "Автобусный парк", главный юрисконсульт, депутат Думы Великого Новгорода на непостоянной основе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- Либерально-демократической партии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ЗИН ВАСИЛИЙ МИХАЙЛОВИЧ, дата рождения - 6 августа 1977 года, основное место работы или службы, занимаемая должность, род занятий - ООО "Четыре "Д", директор, место жительства - Новгородская область, Новгородский район, деревня Новая Мельни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Национальный курс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"Национальный курс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. выд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ВЯЗКИН ДМИТРИЙ ЮРЬЕВИЧ, дата рождения - 26 февраля 1976 года, основное место работы или службы, занимаемая должность, род занятий - Политическая партия КОММУНИСТИЧЕСКАЯ ПАРТИЯ КОММУНИСТЫ РОССИИ, секретарь ЦК по борьбе с коррупцией, место жительства - Новгородская область, Новгородский район, деревня Георг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"Политической партии КОММУНИСТИЧЕСКАЯ ПАРТИЯ КОММУНИСТЫ РОССИИ", секретарь ЦК по борьбе с коррупци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ОБЛАСТНОЕ ОТДЕЛЕНИЕ Политической партии КОММУНИСТИЧЕСКАЯ ПАРТИЯ КОММУНИСТЫ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08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ЕПАНОВА АННА ФЕДОРОВНА, дата рождения - 25 августа 1973 года, основное место работы или службы, занимаемая должность, род занятий - Новгородская региональная общественная организация "Собрание коренных новгородцев", председатель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Российская объединенная демократическая партия "ЯБЛОК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ЕПАНОВА МАРИЯ ИГОРЕВНА, дата рождения - 4 июня 1994 года, основное место работы или службы, занимаемая должность, род занятий - Санкт-Петербургское государственное казенное учреждение "Жилищное агентство Центрального района Санкт-Петербурга", инженер 1 категории, место жительства - Республика Мордовия, Темниковский район, село Старый 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08.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Одномандатный избирательный округ №10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ЕКСЕЕВА ЛЮДМИЛА НИКОЛАЕВНА, дата рождения - 11 мая 1969 года, основное место работы или службы, занимаемая должность, род занятий - временно не работает, депутат Совета депутатов Трубичинского сельского поселения на непостоянной основе, место жительства - Новгородская область, Новгородский район, деревня Подберезь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в Новгород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ДРЕЕВА ОЛЬГА ВАЛЕНТИНОВНА, дата рождения - 28 марта 1979 года, основное место работы или службы, занимаемая должность, род занятий - индивидуальный предприниматель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КОММУНИСТЫ РОСС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ОБЛАСТНОЕ ОТДЕЛЕНИЕ Политической партии КОММУНИСТИЧЕСКАЯ ПАРТИЯ КОММУНИСТЫ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и избирате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УХАНОВ ДМИТРИЙ ДМИТРИЕВИЧ, дата рождения - 29 августа 1977 года, основное место работы или службы, занимаемая должность, род занятий - ООО "Золотой венец", генеральный директор, место жительства - Новгородская область, Новгородский район, деревня Новоселиц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ЗЮК АЛЕКСАНДР СЕРГЕЕВИЧ, дата рождения - 23 сентября 1965 года, основное место работы или службы, занимаемая должность, род занятий - ООО "Трест-2", генеральный директор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/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ХОРУКОВ РОМАН АЛЕКСАНДРОВИЧ, дата рождения - 11 октября 1984 года, основное место работы или службы, занимаемая должность, род занятий - временно не работает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08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ЛАМОВ КОНСТАНТИН НИКОЛАЕВИЧ, дата рождения - 10 января 1988 года, основное место работы или службы, занимаемая должность, род занятий - временно не работает, депутат Совета депутатов Пролетарского городского поселения на непостоянной основе, место жительства - Новгородская область, Новгородский район, поселок Пролетар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КП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/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Одномандатный избирательный округ №11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РНОВ ЮРИЙ НИКОЛАЕВИЧ, дата рождения - 7 октября 1958 года, основное место работы или службы, занимаемая должность, род занятий - Новгородская региональная молодежная общественная организация "Новгородский Союз Молодежи", председатель, депутат Новгородской областной Думы на непостоянной основе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ЕНКО СЕРГЕЙ ВЛАДИМИРОВИЧ, дата рождения - 17 февраля 1969 года, основное место работы или службы, занимаемая должность, род занятий - домохозяин, место жительства - Новгородская область, город Чудо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ПОВ СТАНИСЛАВ ВАЛЕРЬЕВИЧ, дата рождения - 1 мая 1979 года, основное место работы или службы, занимаемая должность, род занятий - временно не работает, место жительства - Новгородская область, Любытинский район, село Заруби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артии "Национальный курс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"Национальный курс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. выд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ЛЮГОВ СЕРГЕЙ НИКОЛАЕВИЧ, дата рождения - 20 апреля 1959 года, основное место работы или службы, занимаемая должность, род занятий - Автономная некоммерческая образовательная организация высшего образования Центросоюза Российской Федерации "Российский университет кооперации", директор Новгородского филиала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в Новгород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РАЕВА ИРИНА ВЛАДИМИРОВНА, дата рождения - 12 января 1988 года, основное место работы или службы, занимаемая должность, род занятий - филиал ПАО "Росгосстрах" в Новгородской области, менеджер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- Либерально-демократической партии России, член Координационного совета Новгородского регионального отд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Одномандатный избирательный округ №12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МБИН МАКСИМ ЕВГЕНЬЕВИЧ, дата рождения - 14 января 1984 года, уровень образования - высшее, основное место работы или службы, занимаемая должность, род занятий - ЗАО «Новгородский металлургический завод», начальник отдела управления персоналом, место жительства - Новгородская область, Новгородский район, деревня Григоро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. выд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/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ЫЗОВ АЛЕКСАНДР НИКОЛАЕВИЧ, дата рождения - 12 июня 1954 года, уровень образования - высшее, основное место работы или службы, занимаемая должность, род занятий - ООО "ДИВ", генеральный директор, депутат Думы Окуловского муниципального района третьего созыва на непостоянной основе, место жительства - Новгородская область, Окуловский район, город Окул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/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СКУРЯКОВ НИКОЛАЙ ДМИТРИЕВИЧ, дата рождения - 16 марта 1953 года, уровень образования - высшее, основное место работы или службы, занимаемая должность, род занятий - пенсионер, место жительства - Новгородская область, Крестецкий район, поселок Крестц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/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КО АЛЕКСЕЙ ВЛАДИМИРОВИЧ, дата рождения - 13 августа 1983 года, уровень образования - высшее, основное место работы или службы, занимаемая должность, род занятий - ООО "АрКомСтрой", генеральный директор, место жительства - город Санкт-Петербур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/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ВАНЯН ЭДУАРД МАНВЕЛОВИЧ, дата рождения - 24 марта 1955 года, уровень образования - высшее, основное место работы или службы, занимаемая должность, род занятий - ООО "Водоотведение", директор, депутат Думы Окуловского муниципального района третьего созыва на непостоянной основе, депутат Совета депутатов Окуловского городского поселения третьего созыва по пятимандатному избирательному округу №1 на непостоянной основе, место жительства - Новгородская область, Окуловского района, город Окул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в Новгород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/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ВОСТИКОВ СЕРГЕЙ ВАЛЕНТИНОВИЧ, дата рождения - 19 июля 1955 года, уровень образования - высшее, основное место работы или службы, занимаемая должность, род занятий - Публичное акционерное общество Группа компаний "ТНС энерго", заместитель генерального директора Публичного акционерного общества Группа компаний "ТНС энерго" - управляющий директор ООО "ТНС энерго Великий Новгород", место жительства - город Санкт-Петербур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-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УРСИНОВ АЛЕКСЕЙ БОРИСОВИЧ, дата рождения - 26 марта 1976 года, уровень образования - высшее, основное место работы или службы, занимаемая должность, род занятий - Правительство Новгородской области, помощник депутата Государственной Думы Федерального Собрания Российской Федерации Морозова А.Ю.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-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/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Одномандатный избирательный округ №13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ЛАХОВ МИХАИЛ БОРИСОВИЧ, дата рождения - 9 июня 1964 года, основное место работы или службы, занимаемая должность, род занятий - филиал АО "Газпром газораспределение Великий Новгород" в г. Великий Новгород, управляющий филиалом, депутат Новгородской областной Думы на непостоянной основе, место жительства - Новгородская область, Валдайский район, город Валда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/1-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АК ВИКТОР ИВАНОВИЧ, дата рождения - 3 мая 1973 года, основное место работы или службы, занимаемая должность, род занятий - муниципальное бюджетное учреждение "Административно-хозяйственное управление", директор, место жительства - Новгородская область, Валдайский район, город Валда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/1-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08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РАТОВ ЛЕОНИД ВАСИЛЬЕВИЧ, дата рождения - 3 февраля 1960 года, основное место работы или службы, занимаемая должность, род занятий - Новгородская областная общественная организация инвалидов "Союз Чернобыль", председатель Правления, депутат Новгородской областной Думы на непостоянной основе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атель Правления Новгородской областной общественной организации инвалидов "Союз Чернобыль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/2-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КИФОРОВ ВЛАДИМИР АЛЕКСАНДРОВИЧ, дата рождения - 30 августа 1969 года, основное место работы или службы, занимаемая должность, род занятий - ООО "Ника", директор, место жительства - Новгородская область, Демянский район, поселок Демя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/5-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КИН МИХАИЛ ВАСИЛЬЕВИЧ, дата рождения - 25 января 1962 года, основное место работы или службы, занимаемая должность, род занятий - Некоммерческое партнерство "Туристический центр Национального парка "Валдайский", Председатель Совета, место жительства - Новгородская область, Валдайский район, город Валда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в Новгород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/3-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ЕВСКАЯ ВАЛЕНТИНА ПАВЛОВНА, дата рождения - 10 декабря 1979 года, основное место работы или службы, занимаемая должность, род занятий - АО "Научно-производственное объединение "Квант", уборщик производственных и служебных помещений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- Либерально-демократической партии России, член Контрольно-ревизионной Комиссии Новгородского регионального отд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/4-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Одномандатный избирательный округ №14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БУРИН ВИКТОР АЛЕКСЕЕВИЧ, дата рождения - 5 апреля 1954 года, основное место работы или службы, занимаемая должность, род занятий - пенсионер, место жительства - Новгородская область, Боровичский район, местечко Гверстян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ЙЦОВА ТАТЬЯНА АРКАДЬЕВНА, дата рождения - 11 ноября 1967 года, основное место работы или службы, занимаемая должность, род занятий - ООО "Эльбор", инженер-конструктор, депутат Совета депутатов города Боровичи на непостоянной основе, место жительства - Новгородская область, Боровичский район, город Борович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АКОВ АРТЁМ СЕРГЕЕВИЧ, дата рождения - 5 марта 1978 года, основное место работы или службы, занимаемая должность, род занятий - временно неработающий, депутат Совета депутатов Опеченского сельского поселения на непостоянной основе, место жительства - Новгородская область, Боровичский район, город Борович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- Либерально-демократической партии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ЖЖЕРИН АНАТОЛИЙ ВЛАДИМИРОВИЧ, дата рождения - 2 августа 1977 года, основное место работы или службы, занимаемая должность, род занятий - АО "Боровичский комбинат огнеупоров", генеральный директор, депутат Думы Боровичского муниципального района на непостоянной основе, место жительства - Новгородская область, Боровичский район, город Борович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РАШОВА ЛЮБОВЬ АЛЕКСЕЕВНА, дата рождения - 6 сентября 1958 года, основное место работы или службы, занимаемая должность, род занятий - ГОАУ "Многофункциональный центр предоставления государственных и муниципальных услуг", заместитель начальника управления, депутат Новгородской областной Думы на непостоянной основе, место жительства - Новгородская область, Боровичский район, город Борович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, член Совета Новгородского регионального отделения Политической партии СПРАВЕДЛИВАЯ РОССИЯ в Новгородской области, Председатель Совета местного отделения Партии в Боровичском районе Новгородск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в Новгород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Одномандатный избирательный округ №15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СИЛЬЕВ АНДРЕЙ СЕРГЕЕВИЧ, дата рождения - 20 сентября 1979 года, основное место работы или службы, занимаемая должность, род занятий - ИП Васильев А.С., индивидуальный предприниматель, место жительства - Новгородская область, Боровичский район, город Борович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- Либерально-демократической партии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ВИЦКИЙ РОМАН ИГОРЕВИЧ, дата рождения - 10 октября 1982 года, основное место работы или службы, занимаемая должность, род занятий - ООО "Автоэкспертиза", директор обособленного подразделения, место жительства - Новгородская область, Боровичский район, город Борович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АМОНОВ ЮРИЙ АЛЕКСАНДРОВИЧ, дата рождения - 10 июля 1964 года, основное место работы или службы, занимаемая должность, род занятий - АО "Боровичский комбинат огнеупоров", директор по информационным технологиям, депутат Думы Боровичского муниципального района на непостоянной основе, место жительства - Новгородская область, Боровичский район, город Борович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РКИСЯН АРТУР ЮРЬЕВИЧ, дата рождения - 10 мая 1963 года, основное место работы или службы, занимаемая должность, род занятий - временно неработающий, место жительства - Новгородская область, Боровичский район, город Борович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МЕНОВ АЛЕКСЕЙ ВЛАДИМИРОВИЧ, дата рождения - 21 июля 1976 года, основное место работы или службы, занимаемая должность, род занятий - АО "Боровичский комбинат огнеупоров", начальник контрольно-пропускной группы, депутат Совета депутатов Прогресского сельского поселения на непостоянной основе, место жительства - Новгородская область, Боровичский район, поселок Прогрес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в Новгород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Одномандатный избирательный округ №16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ИДЖАНОВ ГАЙРАТ ГАНИДЖАНОВИЧ, дата рождения - 2 сентября 1949 года, основное место работы или службы, занимаемая должность, род занятий - пенсионер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/1-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АНОВ ЕВГЕНИЙ НИКОЛАЕВИЧ, дата рождения - 12 апреля 1973 года, основное место работы или службы, занимаемая должность, род занятий - домохозяин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- Либерально-демократической партии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/3-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ОЛЁВА ГАЛИНА МИХАЙЛОВНА, дата рождения - 27 апреля 1960 года, основное место работы или службы, занимаемая должность, род занятий - Местное отделение Общероссийской общественно-государственной организации "Добровольное общество содействия армии, авиации и флоту России" Хвойнинского района Новгородской области, председатель, место жительства - Новгородская область, Хвойнинский район, поселок Хвойн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ОБЛАСТНОЕ ОТДЕЛЕНИЕ Политической партии КОММУНИСТИЧЕСКАЯ ПАРТИЯ КОММУНИСТЫ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/1-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8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ТРОФАНОВА ОКСАНА НИКОЛАЕВНА, дата рождения - 24 мая 1983 года, основное место работы или службы, занимаемая должность, род занятий - ООО "Дарья", директор, место жительства - Новгородская область, Хвойнинский район, поселок Хвойн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в Новгород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/2-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САРЕВА ЕЛЕНА ВЛАДИМИРОВНА, дата рождения - 20 января 1967 года, основное место работы или службы, занимаемая должность, род занятий - Новгородская областная Дума, председатель Новгородской областной Думы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, секретарь Новгородского регионального отделения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/1-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ведения о выдвинутых и зарегистрированных кандидатах, имеющих судимость</w:t>
      </w:r>
    </w:p>
    <w:tbl>
      <w:tblPr>
        <w:tblW w:w="15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837"/>
        <w:gridCol w:w="3972"/>
        <w:gridCol w:w="73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кр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круг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, дата рождения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су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бриков Артем Геннадьевич, дата рождения 25.03.1986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ь 1 статьи 160 "Присвоение или растрата" Уголовного кодекса Российской Федерации, снята 12.03.2010; пункт "в" части 2 статьи 158 "Кража", часть 2 статьи 69 "Назначение наказания по совокупности преступлений" Уголовного кодекса Российской Федерации, погашена 09.12.20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ратов Леонид Васильевич, дата рождения 03.02.1960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ь 2 статьи 89 "Хищение государственного или общественного имущества, совершенного путем кражи" Уголовного кодекса РСФСР, снята 15.10.1980; статья 136 "Нарушение неприкосновенности жилища граждан", часть 3 статьи 195 "Похищение или повреждение документов, штампов, печатей, бланков" Уголовного кодекса РСФСР, снята 22.11.1998; часть 1 статьи 156-5 "Обман покупателей" Уголовного кодекса РСФСР, снята 24.06.199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Новгородская область - Дополнительные выборы  депутата Думы Великого Новгорода пятого созыва по одномандатному избирательному округу № 14, 18 сентября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Одномандатный избирательный округ №14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РАЛЁВА МАРИНА ВАЛЕРЬЕВНА, дата рождения - 28 ноября 1982 года, основное место работы или службы, занимаемая должность, род занятий - ООО "Аудиторско-консалтинговая группа "Новгородаудит", начальник отдела оценки недвижимости департамента оценки и судебных экспертиз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КОММУНИСТИЧЕСКАЯ ПАРТИЯ КОММУНИСТЫ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08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БУРИН КОНСТАНТИН ВЛАДИМИРОВИЧ, дата рождения - 19 августа 1971 года, основное место работы или службы, занимаемая должность, род занятий - ООО Производственно-коммерческая фирма "Аркада", управляющий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, Председатель Совета местного отделения Политической партии СПРАВЕДЛИВАЯ РОССИЯ в Великом Новгород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Политической партии СПРАВЕДЛИВАЯ 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ТАЕВ АНДРЕЙ СЕРГЕЕВИЧ, дата рождения - 12 июля 1975 года, основное место работы или службы, занимаемая должность, род занятий - ООО "Тепловая Компания Новгородская", мастер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. выд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ЕЛЬЕВ ЮРИЙ МИХАЙЛОВИЧ, дата рождения - 14 сентября 1981 года, основное место работы или службы, занимаемая должность, род занятий - ООО "Агентство регионального развития", генеральный директор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Регионального политического совета Новгородского регионального отделения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еликого Новгорода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УЖИЛОВ ГРИГОРИЙ СЕРГЕЕВИЧ, дата рождения - 29 июня 1979 года, основное место работы или службы, занимаемая должность, род занятий - ООО "Ю-Имидж", генеральный директор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- Либерально-демократической партии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ЛДП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КОНОВ АНДРЕЙ ВЛАДИМИРОВИЧ, дата рождения - 13 февраля 1965 года, основное место работы или службы, занимаемая должность, род занятий - индивидуальный предприниматель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и избирате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08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АХИН ДМИТРИЙ ОЛЕГОВИЧ, дата рождения - 1 мая 1969 года, основное место работы или службы, занимаемая должность, род занятий - ООО "Жилищно-эксплуатационный участок 12", генеральный директор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и избирате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08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ГЕЕВА ОКСАНА ВЛАДИМИРОВНА, дата рождения - 3 октября 1973 года, основное место работы или службы, занимаемая должность, род занятий - индивидуальный предприниматель, место жительства - Новгородская область, Новгородский район, Ермолинское сельское поселение, Массив №4, СТ Строител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Российская объединенная демократическая партия "ЯБЛОК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тия "ЯБЛОКО" в Новгород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8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КОЛОВА ТАТЬЯНА НИКОЛАЕВНА, дата рождения - 5 мая 1955 года, основное место работы или службы, занимаемая должность, род занятий - временно не работает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08.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Валдайский муниципальный район - Повторные и дополнительные выборы депутатов Совета депутатов Костковского сельского поселения Валдайского района третьего созыва по семимандатному избирательному округу № 1, 18 сентября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Семимандатный избирательный округ №1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ЕРИН АЛЕКСЕЙ ЕВГЕНЬЕВИЧ, дата рождения - 30 марта 1956 года, основное место работы или службы, занимаемая должность, род занятий - филиал ООО "Газпром трансгаз Санкт-Петербург" - Валдайское линейное производственное управление магистральных газопроводов, заместитель главного инженера, место жительства - город Санкт-Петербур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лдайское местное отделение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3-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ЕКСЕЕВА НИНА АНАТОЛЬЕВНА, дата рождения - 18 января 1977 года, основное место работы или службы, занимаемая должность, род занятий - Государственное учреждение - Управление Пенсионного фонда Российской Федерации в Валдайском районе Новгородской области, старший специалист, место жительства - Новгородская область, Валдайский район, город Валда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5-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08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АНОВ АНТОН АЛЕКСАНДРОВИЧ, дата рождения - 16 июля 1992 года, основное место работы или службы, занимаемая должность, род занятий - областное автономное учреждение социального обслуживания "Валдайский психоневрологический интернат "Приозерный", электромонтер по ремонту и обслуживанию оборудования, место жительства - Новгородская область, Валдайский район, поселок Приозер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лдайское местное отделение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2-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ЕВСКАЯ ВАЛЕНТИНА ПАВЛОВНА, дата рождения - 10 декабря 1979 года, основное место работы или службы, занимаемая должность, род занятий - АО "Научно-производственное объединение "Квант", уборщик производственных и служебных помещений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- Либерально-демократической партии России, член Контрольно-ревизионной Комиссии Новгородского регионального отд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ЛДП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1-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ОЛЕВ ЮРИЙ ВЛАДИМИРОВИЧ, дата рождения - 29 апреля 1959 года, основное место работы или службы, занимаемая должность, род занятий - производственное отделение "Валдайские электрические сети" филиала ПАО "МРСК Северо-Запада" "Новгородэнерго", электромонтер по эксплуатации электросчетчиков, место жительства - Новгородская область, Валдайский район, деревня Луч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лдайское местное отделение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4-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8.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Мошенской муниципальный район - Повторные выборы депутата Совета депутатов Калининского сельского поселения Мошенского района второго созыва по десятимандатному избирательному округу №1, 18 сентября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Десятимандатный избирательный округ №1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ЕКСАНДРОВА ЛЮДМИЛА МИХАЙЛОВНА, дата рождения - 5 сентября 1958 года, основное место работы или службы, занимаемая должность, род занятий - пенсионер, место жительства - Новгородская область, Мошенской район, д.Новый Посел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шенское местное отделение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/3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ДРАТЬЕВ АЛЕКСЕЙ ДМИТРИЕВИЧ, дата рождения - 4 апреля 1958 года, основное место работы или службы, занимаемая должность, род занятий - Администрация Мошенского муниципального района, Глава района, место жительства - Новгородская область, Мошенской район, дер.Мельн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ПП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/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8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АБЛЕВА ЕЛЕНА ПЕТРОВНА, дата рождения - 30 октября 1974 года, основное место работы или службы, занимаемая должность, род занятий - ТСЖ "Б.Московская 66", бухгалтер, место жительства - Новгородская область, город 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ЛДП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/2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КИФОРОВА ЕЛЕНА ИВАНОВНА, дата рождения - 4 марта 1966 года, основное место работы или службы, занимаемая должность, род занятий - Устрекский сельский Дом культуры муниципального бюджетного учреждения культуры "Межпоселенческий культурно-досуговый центр", директор, место жительства - Новгородская область, Мошенской район, дер. Устре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/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Окуловский муниципальный район - Дополнительные выборы  депутатов Совета депутатов Угловского городского поселения Окуловского района второго созыва по пятимандатному избирательному округу № 2, 18 сентября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Пятимандатный избирательный округ №2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МБИН ВЛАДИСЛАВ ВАСИЛЬЕВИЧ, дата рождения - 15 июня 1971 года, уровень образования - высшее, основное место работы или службы, занимаемая должность, род занятий - 11 отряд противопожарной службы 33-й пожарной части государственного областного казенного учреждения "Управление защиты населения от чрезвычайных ситуаций и по обеспечению пожарной службы Новгородской области", водитель, место жительства - Новгородская область, Окуловский район, пос.Угл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уловское местное отделение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/4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СИЛЬЕВ МИХАИЛ ВЛАДИМИРОВИЧ, дата рождения - 15 ноября 1988 года, уровень образования - высшее, основное место работы или службы, занимаемая должность, род занятий - ООО "Новгородский завод емкостного и резервуарного оборудования", главный инженер, депутат Совета депутатов Пролетарского городского поселения Новгородского района, место жительства - Новгородская область, г.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ЛДП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вгородское региональное отделение ЛДПР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/2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ГОРОВ АЛЕКСЕЙ НИКОЛАЕВИЧ, дата рождения - 22 сентября 1971 года, уровень образования - среднее профессиональное, основное место работы или службы, занимаемая должность, род занятий - ОАО "Угловский известковый комбинат", водитель погрузчика, место жительства - Новгородская область, Окуловский район, пос.Угл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уловское местное отделение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/4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АНОВ ИГОРЬ ВАЛЕРЬЕВИЧ, дата рождения - 3 декабря 1964 года, уровень образования - высшее, основное место работы или службы, занимаемая должность, род занятий - индивидуальный предприниматель, место жительства - Новгородская область, Окуловский район, пос.Угл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/2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ОВА НАТАЛЬЯ АНАТОЛЬЕВНА, дата рождения - 26 мая 1979 года, уровень образования - высшее, основное место работы или службы, занимаемая должность, род занятий - ООО "Кристина", директор, место жительства - Новгородская область, Окуловский район, пос.Угл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/3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Окуловский муниципальный район - Выборы Главы Березовикского сельского поселения Окуловского района, 18 сентября 2016 года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АНОВ ВИКТОР ИВАНОВИЧ, дата рождения - 27 апреля 1962 года, уровень образования - высшее, основное место работы или службы, занимаемая должность, род занятий - ООО "Охранное предприятие "СТАФ-АЛЬЯНС-Новгород", стажёр охранника, место жительства - Новгородская область, Окуловский район, с.Берёзов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/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АРОВА ОКСАНА АЛЕКСЕЕВНА, дата рождения - 16 сентября 1979 года, уровень образования - высшее, основное место работы или службы, занимаемая должность, род занятий - домохозяйка, место жительства - Новгородская область, г.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ЛДП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ЛДП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/2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ВЛОВ АНДРЕЙ СЕРГЕЕВИЧ, дата рождения - 28 июня 1978 года, основное место работы или службы, занимаемая должность, род занятий - домохозяин, место жительства - Новгородская область, Окуловский район, пос.Кулоти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/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бы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/1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ЬЯНОВ ВЛАДИМИР АЛЕКСАНДРОВИЧ, дата рождения - 5 февраля 1961 года, уровень образования - высшее, основное место работы или службы, занимаемая должность, род занятий - Администрация Березовикского сельского поселения, Глава поселения, депутат Думы Окуловского муниципального района на непостоянной основе, председатель Совета депутатов Березовикского сельского поселения, место жительства - Новгородская область, Окуловский район, пос.Кулоти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уловское местное отделение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/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7.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Солецкий муниципальный район - Выборы Главы Выбитского сельского поселения Солецкого района, 18 сентября 2016 года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НАТЬЕВ ЮРИЙ АНАТОЛЬЕВИЧ, дата рождения - 30 апреля 1961 года, основное место работы или службы, занимаемая должность, род занятий - Администрация Выбитского сельского поселения, Глава поселения, место жительства - Новгородская область, Солецкий район, дер.Выби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лецкое местное отделение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/1-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8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ППОЛИТОВ ДЕНИС ПЕТРОВИЧ, дата рождения - 22 ноября 1983 года, основное место работы или службы, занимаемая должность, род занятий - ЗАО "Проектстрой", монтажник, место жительства - Новгородская область, г.Великий Нов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артии ЛДП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вгородское региональное отделение ЛДПР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/3-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8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СТРОМИНА ЛЮДМИЛА ФЕДОРОВНА, дата рождения - 16 сентября 1960 года, основное место работы или службы, занимаемая должность, род занятий - Администрация Солецкого муниципальногоь района, заведующая отделом культуры и молодежной политики, место жительства - Новгородская область, Солецкий район, г.Сольцы-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/2-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8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ТРОВ ИВАН НИКОЛАЕВИЧ, дата рождения - 1 января 1970 года, уровень образования - без образования, основное место работы или службы, занимаемая должность, род занятий - областное автономное учреждение социального обслуживания "Солецкий комплексный центр социального обслуживания населения", заместитель директора, место жительства - Новгородская область, Солецкий район, дер.Сит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/5-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8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ЛОВА ВЕРА МИХАЙЛОВНА, дата рождения - 14 октября 1960 года, уровень образования - высшее, основное место работы или службы, занимаемая должность, род занятий - Администрация Солецкого муниципального района, главный специалист, место жительства - Новгородская область, Солецкий район, дер. Выби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/4-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8.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Чудовский муниципальный район - Выборы Главы Трегубовского сельского поселения Чудовского района, 18 сентября 2016 года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ЕКСЕЕВ СЕРГЕЙ БОРИСОВИЧ, дата рождения - 2 ноября 1969 года, основное место работы или службы, занимаемая должность, род занятий - Администрация Трегубовского сельского поселения, Глава сельского поселения, депутат Думы Чудовского муниципального района пятого созыва на непостоянной основе, место жительства - Новгородская область, Чудовский район, дер.Селищ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удовское местное отделение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/2-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ЯРОВ СЕРГЕЙ СТЕФАНОВИЧ, дата рождения - 11 июня 1971 года, уровень образования - высшее, основное место работы или службы, занимаемая должность, род занятий - Правительство Новгородской области, помощник депутата Государственной Думы Федерального Собрания Российской Федерации Морозова А.Ю. по работе в Новгородской области, депутат Совета депутатов Ермолинского сельского поселения Новгородского района на непостоянной основе, место жительства - Новгородская область, Новгородский район, дер.Липиц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ЛДПР, член Координационного Совета Новгородского регионального отделения ЛДП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городское региональное отделение ЛДП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/1-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ПОВА МАРИЯ НИКОЛАЕВНА, дата рождения - 3 мая 1990 года, уровень образования - среднее общее, основное место работы или службы, занимаемая должность, род занятий - домохозяйка, место жительства - гор.Санкт-Петербург, гор.Колпи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/1-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orient="landscape" w:w="16838" w:h="11906"/>
      <w:pgMar w:left="850" w:right="39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21:00Z</dcterms:created>
  <dc:creator>adm53</dc:creator>
  <dc:description/>
  <cp:keywords/>
  <dc:language>en-US</dc:language>
  <cp:lastModifiedBy>paip53</cp:lastModifiedBy>
  <cp:lastPrinted>2016-08-15T14:36:00Z</cp:lastPrinted>
  <dcterms:modified xsi:type="dcterms:W3CDTF">2016-08-15T16:07:00Z</dcterms:modified>
  <cp:revision>7</cp:revision>
  <dc:subject/>
  <dc:title/>
</cp:coreProperties>
</file>