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5.1x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едения о выдвинутых и зарегистрированных кандидатах в депутаты по мажоритарным округам, глав органов местного самоуправ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15.08.20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оссийская Федерация - Выборы депутатов Государственной Думы Федерального Собрания Российской Федерации седьмого созыв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>18 сентября 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Новгородская область - Новгородский одномандатный избирательный округ №134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ФАНАСЬЕВ АЛЕКСЕЙ ВЛАДИМИРОВИЧ, дата рождения - 25 марта 1963 года, основное место работы или службы, занимаемая должность, род занятий - Администрация Великого Новгорода, заместитель Главы администрации, место жительства - Новгородская область, город 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СПРАВЕДЛИВАЯ РОССИЯ, член Центрального совета, Председатель Совета регионального отделения партии в Новгородской обла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тическая партия СПРАВЕДЛИВАЯ 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2 ст.44 ФЗ о выборах депутатов ГД ФС РФ №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/1-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ГДАНОВ ЕВГЕНИЙ ВЛАДИМИРОВИЧ, дата рождения - 24 февраля 1971 года, основное место работы или службы, занимаемая должность, род занятий - департамент экономического развития Новгородской области, руководитель департамента, место жительства - Новгородская область, город 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российская политическая партия "ПАРТИЯ РОСТА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2 ст.44 ФЗ о выборах депутатов ГД ФС РФ №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/3-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ЯРОВ СЕРГЕЙ СТЕФАНОВИЧ, дата рождения - 11 июня 1971 года, основное место работы или службы, занимаемая должность, род занятий - Правительство Новгородской области, помощник депутата Государственной Думы ФС РФ Морозова А. Ю. по работе в Новгородской области, депутат Совета депутатов Ермолинского сельского поселения Новгородского района на непостоянной основе, место жительства - Новгородская область, Новгородский район, деревня Липиц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 - Либерально-демократической партии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тическая партия ЛДПР - Либерально-демократическая партия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2 ст.44 ФЗ о выборах депутатов ГД ФС РФ №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/7-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РОВОЛЬСКИЙ СЕРГЕЙ ВЛАДИМИРОВИЧ, дата рождения - 9 августа 1962 года, основное место работы или службы, занимаемая должность, род занятий - домохозяин, место жительства - Новгородская область, Новгородский район, деревня Хуты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Партия народной свободы" (ПАРНАС), председатель Регионального отделения в Новгородской обла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тическая партия "Партия народной свободы" (ПАРНАС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.2 ст.44 ФЗ о выборах депутатов ГД ФС РФ №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/6-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ВАНОВ ВЯЧЕСЛАВ КОНСТАНТИНОВИЧ, дата рождения - 11 января 1958 года, основное место работы или службы, занимаемая должность, род занятий - МРОО "Нахимовское собрание", председатель, место жительства - Новгородская область, Демянский район, деревня Овинчищ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тическая партия КОММУНИСТИЧЕСКАЯ ПАРТИЯ КОММУНИСТЫ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2 ст.44 ФЗ о выборах депутатов ГД ФС РФ №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/5-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ОВНИКОВ АЛЕКСАНДР ВЕНИДИКТОВИЧ, дата рождения - 30 апреля 1955 года, основное место работы или службы, занимаемая должность, род занятий - Совет Федерации Федерального Собрания Российской Федерации, член Совета Федерации Федерального Собрания Российской Федерации от Новгородской области - представитель от исполнительного органа государственной власти Новгородской области, член Комитета Совета Федерации по Регламенту и организации парламентской деятельности, место жительства - город Моск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2 ст.44 ФЗ о выборах депутатов ГД ФС РФ №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/2-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ЛЯРОВ НИКОЛАЙ СЕРГЕЕВИЧ, дата рождения - 3 января 1947 года, основное место работы или службы, занимаемая должность, род занятий - Московский государственный машиностроительный университет (МАМИ), профессор кафедры "Менеджмент организации", место жительства - город Моск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тическая партия "Гражданская Платформа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2 ст.44 ФЗ о выборах депутатов ГД ФС РФ №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/2-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.08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ИВРИЧ КОНСТАНТИН ВИКТОРОВИЧ, дата рождения - 29 июня 1981 года, основное место работы или службы, занимаемая должность, род занятий - муниципальное бюджетное учреждение "Центр по работе с детьми и молодежью "Алые паруса", директор, депутат Думы Великого Новгорода на непостоянной основе, место жительства - Новгородская область, город 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тическая партия "Российская объединенная демократическая партия "ЯБЛОКО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2 ст.44 ФЗ о выборах депутатов ГД ФС РФ №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/1-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УСТРОВ АНДРЕЙ МАКАРОВИЧ, дата рождения - 5 ноября 1975 года, основное место работы или службы, занимаемая должность, род занятий - ООО "НОВО", генеральный директор, депутат Совета депутатов Савинского сельского поселения на непостоянной основе, место жительства - Новгородская область, город 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тическая партия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2 ст.44 ФЗ о выборах депутатов ГД ФС РФ №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/4-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orient="landscape" w:w="16838" w:h="11906"/>
      <w:pgMar w:left="850" w:right="39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6:08:00Z</dcterms:created>
  <dc:creator>adm53</dc:creator>
  <dc:description/>
  <dc:language>en-US</dc:language>
  <cp:lastModifiedBy>paip53</cp:lastModifiedBy>
  <cp:lastPrinted>2016-08-15T14:36:00Z</cp:lastPrinted>
  <dcterms:modified xsi:type="dcterms:W3CDTF">2016-08-15T16:08:00Z</dcterms:modified>
  <cp:revision>2</cp:revision>
  <dc:subject/>
  <dc:title/>
</cp:coreProperties>
</file>