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5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Управления муниципального имущества Администрации муниципального образования Приуральский район, а так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50"/>
        <w:gridCol w:w="34"/>
        <w:gridCol w:w="1242"/>
        <w:gridCol w:w="1026"/>
        <w:gridCol w:w="250"/>
        <w:gridCol w:w="992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/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уркин А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RET WALL SAV G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8 954,7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6 197,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муниципального имущества, начальник отдела договорно-правовых отношений и управления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СУЗ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68425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4753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9893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ягина С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Заведующий сектором ведения реестра муниципальной собственности отдела бухгалтерского учета и ведения реестра муниципальной собств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3139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3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е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Начальник отдела бухгалтерского учета и ведения реестра муниципальной собств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58158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58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</w:tc>
      </w:tr>
    </w:tbl>
    <w:p>
      <w:pPr>
        <w:pStyle w:val="Normal"/>
        <w:spacing w:before="0" w:after="200"/>
        <w:ind w:firstLine="708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284" w:top="36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муниципальную должность, муниципального служащего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3" w:after="153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Newsdatetime1">
    <w:name w:val="news-date-time1"/>
    <w:basedOn w:val="Style13"/>
    <w:qFormat/>
    <w:rPr>
      <w:color w:val="8A8A8A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49:00Z</dcterms:created>
  <dc:creator>shlyapina-ta</dc:creator>
  <dc:description/>
  <dc:language>en-US</dc:language>
  <cp:lastModifiedBy>shlyapina-ta</cp:lastModifiedBy>
  <cp:lastPrinted>2015-05-13T11:59:00Z</cp:lastPrinted>
  <dcterms:modified xsi:type="dcterms:W3CDTF">2016-05-13T07:09:00Z</dcterms:modified>
  <cp:revision>3</cp:revision>
  <dc:subject/>
  <dc:title/>
</cp:coreProperties>
</file>