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ind w:left="48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список кандидатов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ind w:left="48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регистрирован избирательной комиссией </w:t>
              <w:br/>
              <w:t>Тверской области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left="48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06» августа 2016 года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left="4820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постановление №24/314-6)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left="48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пия верна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sz w:val="28"/>
        </w:rPr>
      </w:pPr>
      <w:r>
        <w:rPr>
          <w:b/>
          <w:sz w:val="28"/>
        </w:rPr>
        <w:t>ОБЛАСТНОЙ 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ндидатов в депутаты Законодательного Собрания Тверской области шестого созыва, выдвинутый избирательным объединением </w:t>
        <w:br/>
        <w:t>«Тверское региональное отделение Политической партии  «Российская объединенная демократическая Партия «ЯБЛОКО»»</w:t>
      </w:r>
      <w:r>
        <w:rPr>
          <w:rFonts w:cs="Tahoma" w:ascii="Tahoma" w:hAnsi="Tahoma"/>
          <w:b/>
          <w:bCs/>
          <w:color w:val="536374"/>
        </w:rPr>
        <w:t> </w:t>
      </w:r>
    </w:p>
    <w:p>
      <w:pPr>
        <w:pStyle w:val="Normal"/>
        <w:spacing w:before="240" w:after="120"/>
        <w:jc w:val="center"/>
        <w:rPr>
          <w:b/>
          <w:b/>
          <w:caps/>
          <w:vanish/>
          <w:sz w:val="28"/>
        </w:rPr>
      </w:pPr>
      <w:r>
        <w:rPr>
          <w:b/>
          <w:caps/>
          <w:vanish/>
          <w:sz w:val="28"/>
        </w:rPr>
        <w:t>Общеобластная часть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Сорокин Александр Сергеевич, 1952 года рождения, место жительства – город Тверь, основное место работы – Федеральное государственное бюджетное образовательное учреждение высшего образования «Тверской государственный университет», доцент кафедры физической географии и экологии, руководитель Экологического центра ТвГУ, член политической партии «Российская объединенная демократическая партия «ЯБЛОКО», председатель Тверского регионального отдене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Лукина Ольга Григорьевна, 1955 года рождения, место жительства – город Тверь, пенсионер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Боярский Владимир Ефимович, 1947 года рождения, место жительства – город Тверь, домохозяин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веро-Западная территориальная группа №1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(Северо-Западный избирательный округ №1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260" w:leader="none"/>
        </w:tabs>
        <w:spacing w:lineRule="auto" w:line="348"/>
        <w:ind w:left="0" w:firstLine="709"/>
        <w:jc w:val="both"/>
        <w:rPr>
          <w:b/>
          <w:b/>
          <w:sz w:val="28"/>
        </w:rPr>
      </w:pPr>
      <w:r>
        <w:rPr>
          <w:sz w:val="28"/>
        </w:rPr>
        <w:t>Доронкин Игорь Геннадьевич, 1957 года рождения, место жительства – город Тверь, основное место работы – Общество с ограниченной ответственностью «СтройИнженер </w:t>
        <w:noBreakHyphen/>
        <w:t xml:space="preserve"> Проект», юрисконсульт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260" w:leader="none"/>
        </w:tabs>
        <w:spacing w:lineRule="auto" w:line="348"/>
        <w:ind w:left="0" w:firstLine="709"/>
        <w:jc w:val="both"/>
        <w:rPr>
          <w:b/>
          <w:b/>
          <w:sz w:val="28"/>
        </w:rPr>
      </w:pPr>
      <w:r>
        <w:rPr>
          <w:sz w:val="28"/>
        </w:rPr>
        <w:t>Шандаров Станислав Евгеньевич, 1980 года рождения, место жительства – город Тверь, домохозя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260" w:leader="none"/>
        </w:tabs>
        <w:spacing w:lineRule="auto" w:line="348"/>
        <w:ind w:left="0" w:firstLine="709"/>
        <w:jc w:val="both"/>
        <w:rPr>
          <w:b/>
          <w:b/>
          <w:sz w:val="28"/>
        </w:rPr>
      </w:pPr>
      <w:r>
        <w:rPr>
          <w:sz w:val="28"/>
        </w:rPr>
        <w:t>Федорова Галина Алексеевна, 1963 года рождения, место жительства – город Тверь, основное место работы – Федеральное государственное бюджетное образовательное учреждение высшего образования «Тверской государственный технический университет», главный специалист по материально–техническому обеспечению отдела материально-технического снабж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волжская территориальная группа №2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(Приволжский избирательный округ №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Пушкарев Владимир Юрьевич, 1984 года рождения, </w:t>
        <w:br/>
        <w:t>место жительства – Тверская область, Калининский район, деревня Черногубово, основное место работы – Федеральное государственное унитарное предприятие «Спорт–Инжиниринг», начальник отдела мониторинга и отчетности Управления строи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Ягольникова Татьяна Михайловна, 1953 года рождения, место жительства – город Тверь, основное место работы – Федеральное казенное учреждение «Центр управления в кризисных ситуациях главного управления МЧС России по Тверской области», заведующий архи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Андреев Вячеслав Павлович, 1957 года рождения, место жительства – город Тверь, основное место работы – Общество с ограниченной ответственностью «Натуральный продукт», заместитель директор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Центральная территориальная группа №3</w:t>
      </w:r>
    </w:p>
    <w:p>
      <w:pPr>
        <w:pStyle w:val="Normal"/>
        <w:spacing w:lineRule="auto" w:line="372" w:before="0" w:after="240"/>
        <w:jc w:val="center"/>
        <w:rPr>
          <w:b/>
          <w:b/>
          <w:sz w:val="28"/>
        </w:rPr>
      </w:pPr>
      <w:r>
        <w:rPr>
          <w:b/>
          <w:sz w:val="28"/>
        </w:rPr>
        <w:t>(Центральный избирательный округ №3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260" w:leader="none"/>
        </w:tabs>
        <w:spacing w:lineRule="auto" w:line="372"/>
        <w:ind w:left="0" w:firstLine="709"/>
        <w:jc w:val="both"/>
        <w:rPr>
          <w:b/>
          <w:b/>
          <w:sz w:val="28"/>
        </w:rPr>
      </w:pPr>
      <w:r>
        <w:rPr>
          <w:sz w:val="28"/>
        </w:rPr>
        <w:t>Андрюшкин Тимур Васильевич, 1977 года рождения, место жительства – город Тверь, основное место  работы – Фонд поддержки гражданских инициатив «Архангел», почетный президен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260" w:leader="none"/>
        </w:tabs>
        <w:spacing w:lineRule="auto" w:line="372"/>
        <w:ind w:left="0" w:firstLine="709"/>
        <w:jc w:val="both"/>
        <w:rPr>
          <w:b/>
          <w:b/>
          <w:sz w:val="28"/>
        </w:rPr>
      </w:pPr>
      <w:r>
        <w:rPr>
          <w:sz w:val="28"/>
        </w:rPr>
        <w:t>Титов Михаил Викторович, 1955 года рождения, место жительства – город Тверь, пенсионе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260" w:leader="none"/>
        </w:tabs>
        <w:spacing w:lineRule="auto" w:line="372"/>
        <w:ind w:left="0" w:firstLine="709"/>
        <w:jc w:val="both"/>
        <w:rPr>
          <w:sz w:val="28"/>
        </w:rPr>
      </w:pPr>
      <w:r>
        <w:rPr>
          <w:sz w:val="28"/>
        </w:rPr>
        <w:t xml:space="preserve">Царьков Андрей Юрьевич, 1962 года рождения, </w:t>
        <w:br/>
        <w:t>место жительства – Московская область, город Химки, основное место работы – Закрытое акционерное общество Архитектурно-строительная компания «ЮНИТЭК–Инжиниринг», юрисконсульт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осковская территориальная группа №4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(Московский избирательный округ №4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2. Фанин Иван Сергеевич, 1982 года рождения, место жительства – город Тверь, индивидуальный предприниматель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3. Попова Людмила Владимировна, 1945 года рождения, </w:t>
        <w:br/>
        <w:t>место жительства – город Тверь, пенсионер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олетарская территориальная группа №5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(Пролетарский избирательный округ №5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Доманов Алексей Валерьевич, 1992 года рождения, место жительства – город Тверь, индивидуальный предприниматель, член политической партии «Российская объединенная демократическая партия «ЯБЛОКО», член Бюро Регионального Совета Тверского регионального отдел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Кудряшов Александр Михайлович, 1987 года рождения, место жительства – город Тверь, основное место работы – ИП Варич Мария Сергеевна, веб-разработчик, член политической партии «Российская объединенная демократическая партия «ЯБЛОКО»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</w:rPr>
      </w:pPr>
      <w:r>
        <w:rPr>
          <w:b/>
          <w:sz w:val="28"/>
        </w:rPr>
        <w:t>Южная территориальная группа №6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(Южный избирательный округ №6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Петров Сергей Анатольевич, 1986 года рождения, место жительства – город Тверь, основное место работы – Акционерное общество «Фабрика им. Н.Э. Баумана», юрис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Кошелев Дмитрий Вячеславович, 1954 года рождения, </w:t>
        <w:br/>
        <w:t>место жительства – Московская область, город Сергиев-Посад, пенсион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Малахова Наталья Валерьевна, 1991 года рождения, </w:t>
        <w:br/>
        <w:t xml:space="preserve">место жительства – Тверская область, город Бежецк, основное место </w:t>
        <w:br/>
        <w:t>работы  –  Филиал ФГУП ВГТРК «Государственная телевизионная и радиовещательная компания «Тверь», редактор видеотеки, член политической партии «Российская объединенная демократическая партия «ЯБЛОКО», член Бюро Регионального Совета Тверского регионального отделения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онаковская территориальная группа №7</w:t>
      </w:r>
    </w:p>
    <w:p>
      <w:pPr>
        <w:pStyle w:val="Normal"/>
        <w:spacing w:lineRule="auto" w:line="348"/>
        <w:jc w:val="center"/>
        <w:rPr>
          <w:sz w:val="28"/>
        </w:rPr>
      </w:pPr>
      <w:r>
        <w:rPr>
          <w:b/>
          <w:sz w:val="28"/>
        </w:rPr>
        <w:t>(Конаковский избирательный округ №7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Курасов Владимир Иванович, 1946 года рождения, место жительства – город Тверь, основное место работы – Тверской центр гидрометеорологии и мониторингу окружающей среды – филиал федерального государственного бюджетного учреждения «Центральное управление по гидрометеорологии и мониторингу окружающей среды», юрисконсультант 1 категор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Самсонова Надежда Николаевна, 1948 года рождения, </w:t>
        <w:br/>
        <w:t xml:space="preserve">место жительства – Московская область, город Клин, пенсионер, </w:t>
        <w:br/>
        <w:t>член политической партии «Российская объединенная демократическая партия «ЯБЛОКО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Проворова Алина Сергеевна, 1994 года рождения, </w:t>
        <w:br/>
        <w:t>место жительства – Московская область, Клинский район, деревня Захарово, домохозяйк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ининская территориальная группа №8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(Калининский избирательный округ №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Ченцов Иван Алексеевич, 1992 года рождения, место жительства – город Тверь, основное место работы – ИП Сазонов Родион Константинович, специалист по работе с клиен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Самошкина Лидия Константиновна, 1948 года рождения, </w:t>
        <w:br/>
        <w:t>место жительства – город Тверь, пенсион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Сидоров Петр Викторович, 1963 года рождения, </w:t>
        <w:br/>
        <w:t>место жительства – Тверская область, Калининский район, деревня Дубровки, основное место работы – Общество с ограниченной ответственностью «СГ–групп», инженер строитель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Вышневолоцкая территориальная группа №9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(Вышневолоцкий избирательный округ №9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spacing w:lineRule="auto" w:line="372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Тарасов Владимир Максимович, 1952 года рождения, </w:t>
        <w:br/>
        <w:t xml:space="preserve">место жительства – город Тверь, основное место </w:t>
        <w:br/>
        <w:t>работы – Потребительский автокооператив №4, председател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spacing w:lineRule="auto" w:line="372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Бондина Светлана Сергеевна, 1987 года рождения, </w:t>
        <w:br/>
        <w:t>место жительства – Тверская область, город Вышний Волочек, индивидуальный предпринимател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spacing w:lineRule="auto" w:line="372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Сергеев Алексей Валерьевич, 1983 года рождения, </w:t>
        <w:br/>
        <w:t>место жительства – Тверская область, город Вышний Волочек, основное место работы – Общество с ограниченной ответственностью «Т–Логистик», менеджер по продажа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жевская территориальная группа №11</w:t>
      </w:r>
    </w:p>
    <w:p>
      <w:pPr>
        <w:pStyle w:val="Normal"/>
        <w:spacing w:lineRule="auto" w:line="372" w:before="0" w:after="240"/>
        <w:jc w:val="center"/>
        <w:rPr>
          <w:b/>
          <w:b/>
          <w:sz w:val="28"/>
        </w:rPr>
      </w:pPr>
      <w:r>
        <w:rPr>
          <w:b/>
          <w:sz w:val="28"/>
        </w:rPr>
        <w:t>(Ржевский избирательный округ №11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260" w:leader="none"/>
        </w:tabs>
        <w:spacing w:lineRule="auto" w:line="372"/>
        <w:ind w:left="0" w:firstLine="709"/>
        <w:jc w:val="both"/>
        <w:rPr>
          <w:b/>
          <w:b/>
          <w:sz w:val="28"/>
        </w:rPr>
      </w:pPr>
      <w:r>
        <w:rPr>
          <w:sz w:val="28"/>
        </w:rPr>
        <w:t>Симонов Андрей Дмитриевич, 1960 года рождения, место жительства – Российская Федерация, основное место работы – Общество с ограниченной ответственностью «Быль», главный редактор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260" w:leader="none"/>
        </w:tabs>
        <w:spacing w:lineRule="auto" w:line="372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Монахов Иван Андреевич, 1972 года рождения, место </w:t>
        <w:br/>
        <w:t xml:space="preserve">жительства  –  город Москва, основное место работы – Общество </w:t>
        <w:br/>
        <w:t>с ограниченной ответственностью «Производственная фирма «Золотое сечение», генеральный директор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260" w:leader="none"/>
        </w:tabs>
        <w:spacing w:lineRule="auto" w:line="372"/>
        <w:ind w:left="0" w:firstLine="709"/>
        <w:jc w:val="both"/>
        <w:rPr/>
      </w:pPr>
      <w:r>
        <w:rPr>
          <w:sz w:val="28"/>
        </w:rPr>
        <w:t xml:space="preserve">Мурашов Сергей Николаевич, 1990 года рождения, </w:t>
        <w:br/>
        <w:t>место жительства – город Тверь, домохозяин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имрская территориальная группа №12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(Кимрский избирательный округ №1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72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Можайкин Евгений Валерьевич, 1976 года рождения, </w:t>
        <w:br/>
        <w:t xml:space="preserve">место жительства – Тверская область, город Кимры, основное место </w:t>
        <w:br/>
        <w:t>работы – Кимрский филиал №2 Некоммерческой организации «Тверская областная коллегия адвокатов», адвока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72"/>
        <w:ind w:left="0" w:firstLine="709"/>
        <w:jc w:val="both"/>
        <w:rPr>
          <w:b/>
          <w:b/>
          <w:sz w:val="28"/>
        </w:rPr>
      </w:pPr>
      <w:r>
        <w:rPr>
          <w:sz w:val="28"/>
        </w:rPr>
        <w:t>Кокорев Игорь Вячеславович, 1973 года рождения, место жительства –  город Тверь, основное место работы – Общество с ограниченной ответственностью «Мебель ОК», обойщик меб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72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Никольская Мария Николаевна, 1949 года рождения, </w:t>
        <w:br/>
        <w:t xml:space="preserve">место жительства – город Тверь, основное место </w:t>
        <w:br/>
        <w:t>работы – Общество с ограниченной ответственностью «Цветень», главный бухгалте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ржокская территориальная группа №13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(Торжокский избирательный округ №13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72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Прокудин Андрей Сергеевич, 1990 года рождения, </w:t>
        <w:br/>
        <w:t xml:space="preserve">место жительства  –  город Тверь, основное место </w:t>
        <w:br/>
        <w:t>работы – Государственное бюджетное образовательное учреждение среднего профессионального образования Тверской области «Тверской колледж культуры им. Н.А. Львова», преподавател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домельская территориальная группа №14</w:t>
      </w:r>
    </w:p>
    <w:p>
      <w:pPr>
        <w:pStyle w:val="Normal"/>
        <w:spacing w:before="0" w:after="200"/>
        <w:jc w:val="center"/>
        <w:rPr>
          <w:b/>
          <w:b/>
          <w:sz w:val="28"/>
        </w:rPr>
      </w:pPr>
      <w:r>
        <w:rPr>
          <w:b/>
          <w:sz w:val="28"/>
        </w:rPr>
        <w:t>(Удомельский избирательный округ №14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72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Захарова Светлана Игнатьевна, 1965 года рождения, </w:t>
        <w:br/>
        <w:t>место жительства – Российская Федерация, домохозяй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Голубева Юлия Викторовна, 1982 года рождения, </w:t>
        <w:br/>
        <w:t>место жительства – Тверская область, город Удомля, домохозяй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Гусева Татьяна Михайловна, 1954 года рождения, </w:t>
        <w:br/>
        <w:t xml:space="preserve">место жительства  –  город Тверь, основное место </w:t>
        <w:br/>
        <w:t>работы – МУП «Косметологическая лечебница», медицинская сестра по косметологическим процедурам отделения врачебной косметик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оговская территориальная группа №15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</w:rPr>
      </w:pPr>
      <w:r>
        <w:rPr>
          <w:b/>
          <w:sz w:val="28"/>
        </w:rPr>
        <w:t>(Бологовский избирательный округ №15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Исаев Владимир Владимирович, 1965 года рождения, </w:t>
        <w:br/>
        <w:t>место жительства – Тверская область, Калининский район, деревня Малая Избрижка, индивидуальный предпринимател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Подстречный Валерий Леонидович, 1961 года рождения, </w:t>
        <w:br/>
        <w:t xml:space="preserve">место жительства – Тверская область, город Бологое, основное место </w:t>
        <w:br/>
        <w:t>работы – Государственное бюджетное учреждение здравоохранения Тверской области «Бологовская центральная районная больница», заместитель главврача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ежецкая территориальная группа №16</w:t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b/>
          <w:sz w:val="28"/>
        </w:rPr>
        <w:t>(Бежецкий избирательный округ №16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лексеев Игорь Анатольевич, 1969 года рождения, </w:t>
        <w:br/>
        <w:t xml:space="preserve">место жительства – Тверская область, город Бежецк, основное место </w:t>
        <w:br/>
        <w:t>работы – Общество с ограниченной ответственностью «Селена», исполнительный директор, депутат Совета депутатов городского поселения – г. Бежецк третьего созыва, депутат Собрания депутатов Бежецкого района шестого созыв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Литвинов Александр Васильевич, 1969 года рождения, </w:t>
        <w:br/>
        <w:t>место жительства – Тверская область, Бежецкий район, город Бежецк, основное место работы – Общество с ограниченной ответственностью «Альфа – Торг», директор, член политической партии «Российская объединенная демократическая партия «ЯБЛОКО», председатель первичного отделения в г Бежецк Тверского регионального отдел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орозова Нина Вячеславовна, 1977 года рождения, </w:t>
        <w:br/>
        <w:t>место жительства – Тверская область, Бежецкий район, город Бежецк, основное место работы – Общество с ограниченной ответственностью «Продмаркет», генеральный директор, член политической партии «Российская объединенная демократическая партия «ЯБЛОКО»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Нелидовская территориальная группа №17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b/>
          <w:sz w:val="28"/>
        </w:rPr>
        <w:t>(Нелидовский избирательный округ №17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Иванов Константин Александрович, 1974 года рождения, </w:t>
        <w:br/>
        <w:t>место жительства – Тверская область, город Нелидово, основное место работы – Общество с ограниченной ответственностью «Строитель», директо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Егоров Владимир Петрович, 1967 года рождения, </w:t>
        <w:br/>
        <w:t xml:space="preserve">место жительства – Тверская область, город Торопец, домохозяин, </w:t>
        <w:br/>
        <w:t>член политической партии «Российская объединенная демократическая партия «ЯБЛОКО»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Старицкая территориальная группа №20</w:t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b/>
          <w:sz w:val="28"/>
        </w:rPr>
        <w:t>Старицкий избирательный округ №2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Меладзе Давид Арвелодьевич, 1988 года рождения, </w:t>
        <w:br/>
        <w:t>место жительства – Тверская область, город Зубцов, домохозяи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андышева Мария Сергеевна, 1977 года рождения, место жительства – Тверская область, город Зубцов, домохозяйк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2:14:00Z</dcterms:created>
  <dc:creator>-</dc:creator>
  <dc:description/>
  <cp:keywords/>
  <dc:language>en-US</dc:language>
  <cp:lastModifiedBy>Paip69</cp:lastModifiedBy>
  <cp:lastPrinted>2008-01-31T22:09:00Z</cp:lastPrinted>
  <dcterms:modified xsi:type="dcterms:W3CDTF">2016-08-06T14:24:00Z</dcterms:modified>
  <cp:revision>21</cp:revision>
  <dc:subject/>
  <dc:title/>
</cp:coreProperties>
</file>