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Тверской области 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05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вер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Северо-Западный одномандатный избирательный округ №1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ушев Дмитрий Вадимович, дата рождения - 28 декабря 1960 года, сведения о профессиональном образовании - Академия МВД России, 1997 г., основное место работы или службы, занимаемая должность, род занятий - ТООО "Союз правозащитников и потребителей", заместитель председателя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50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анихин Герман Иванович, дата рождения - 26 октября 1961 года, сведения о профессиональном образовании - Федеральное государственное бюджетное образовательное учреждение высшего образования "Российская академия народного хозяйства и государственной службы при Президенте Российской Федерации" г. Москва, 2016 г., основное место работы или службы, занимаемая должность, род занятий - Объединенная профсоюзная организация ОАО "Тверской вагоностроительный завод", заместитель председателя профсоюзного комитета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областное отделение КП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3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кимов Виктор Александрович, дата рождения - 28 июля 1951 года, сведения о профессиональном образовании - Калининский ордена Трудового Красного Знамени политехнический институт, 1980 г., основное место работы или службы, занимаемая должность, род занятий - ООО «ВИВАТ», директор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партия пенсионеров за справедливость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АРТИЯ ПЕНСИОНЕРОВ" в Твер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злов Сергей Евгеньевич, дата рождения - 1 февраля 1963 года, сведения о профессиональном образовании - Калининский государственный медицинский институт, 1986 г., основное место работы или службы, занимаемая должность, род занятий - Государственное бюджетное учреждение здравоохранения Тверской области "Областная клиническая больница", главный врач, депутат Тверской городской Думы на непостоянной основе, место жительства - Тверская область, Калининский район, деревня Дмитровск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«ЕДИНАЯ РОССИЯ, член Местного политического совета местного отделения Партии «ЕДИНАЯ РОССИЯ» г. Твер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3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енков Роман Юрьевич, дата рождения - 17 сентября 1981 года, сведения о профессиональном образовании - Федеральное государственное образовательное учреждение высшего профессионального образования "Российский государственный университет физической культуры, спорта и туризма" г. Москва, 2007 г., основное место работы или службы, занимаемая должность, род занятий - Государственное бюджетное образовательное учреждение дополнительного образования ОБЛАСТНАЯ ДЕТСКО-ЮНОШЕСКАЯ СПОРТИВНАЯ ШКОЛА, тренер-преподаватель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4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ндаров Станислав Евгеньевич, дата рождения - 30 сентября 1980 года, сведения о профессиональном образовании - Государственное образовательное учреждение высшего профессионального образования Тверской государственный технический университет г. Тверь, 2003 г., основное место работы или службы, занимаемая должность, род занятий - домохозяин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артия "ЯБЛОКО" в Тверской област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5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05.08.2016 18:00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5:01:00Z</dcterms:created>
  <dc:creator>admin</dc:creator>
  <dc:description/>
  <dc:language>en-US</dc:language>
  <cp:lastModifiedBy>admin</cp:lastModifiedBy>
  <dcterms:modified xsi:type="dcterms:W3CDTF">2016-08-05T15:01:00Z</dcterms:modified>
  <cp:revision>2</cp:revision>
  <dc:subject/>
  <dc:title/>
</cp:coreProperties>
</file>