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Форма 5.1</w:t>
      </w:r>
    </w:p>
    <w:p>
      <w:pPr>
        <w:pStyle w:val="Normal"/>
        <w:jc w:val="center"/>
        <w:rPr>
          <w:rFonts w:ascii="Times New Roman" w:hAnsi="Times New Roman" w:cs="Times New Roman"/>
          <w:b/>
          <w:b/>
          <w:sz w:val="24"/>
        </w:rPr>
      </w:pPr>
      <w:r>
        <w:rPr>
          <w:rFonts w:cs="Times New Roman" w:ascii="Times New Roman" w:hAnsi="Times New Roman"/>
          <w:b/>
          <w:sz w:val="24"/>
        </w:rPr>
        <w:t>Выборы депутатов Законодательного Собрания Тверской области шестого созыва</w:t>
      </w:r>
    </w:p>
    <w:p>
      <w:pPr>
        <w:pStyle w:val="Normal"/>
        <w:jc w:val="center"/>
        <w:rPr>
          <w:rFonts w:ascii="Times New Roman" w:hAnsi="Times New Roman" w:cs="Times New Roman"/>
          <w:b/>
          <w:b/>
          <w:sz w:val="28"/>
        </w:rPr>
      </w:pPr>
      <w:r>
        <w:rPr>
          <w:rFonts w:cs="Times New Roman" w:ascii="Times New Roman" w:hAnsi="Times New Roman"/>
          <w:b/>
          <w:sz w:val="24"/>
        </w:rPr>
        <w:t>18 сентября 2016 года</w:t>
      </w:r>
    </w:p>
    <w:p>
      <w:pPr>
        <w:pStyle w:val="Normal"/>
        <w:jc w:val="center"/>
        <w:rPr>
          <w:rFonts w:ascii="Times New Roman" w:hAnsi="Times New Roman" w:cs="Times New Roman"/>
          <w:b/>
          <w:b/>
          <w:sz w:val="28"/>
        </w:rPr>
      </w:pPr>
      <w:r>
        <w:rPr>
          <w:rFonts w:cs="Times New Roman" w:ascii="Times New Roman" w:hAnsi="Times New Roman"/>
          <w:b/>
          <w:sz w:val="28"/>
        </w:rPr>
        <w:t>СВЕДЕНИЯ</w:t>
      </w:r>
    </w:p>
    <w:p>
      <w:pPr>
        <w:pStyle w:val="Normal"/>
        <w:jc w:val="center"/>
        <w:rPr>
          <w:rFonts w:ascii="Times New Roman" w:hAnsi="Times New Roman" w:cs="Times New Roman"/>
          <w:b/>
          <w:b/>
          <w:sz w:val="28"/>
        </w:rPr>
      </w:pPr>
      <w:r>
        <w:rPr>
          <w:rFonts w:cs="Times New Roman" w:ascii="Times New Roman" w:hAnsi="Times New Roman"/>
          <w:b/>
          <w:sz w:val="28"/>
        </w:rPr>
        <w:t xml:space="preserve">о выдвинутых и зарегистрированных кандидатах </w:t>
      </w:r>
    </w:p>
    <w:p>
      <w:pPr>
        <w:pStyle w:val="Normal"/>
        <w:jc w:val="center"/>
        <w:rPr>
          <w:rFonts w:ascii="Times New Roman" w:hAnsi="Times New Roman" w:cs="Times New Roman"/>
        </w:rPr>
      </w:pPr>
      <w:r>
        <w:rPr>
          <w:rFonts w:cs="Times New Roman" w:ascii="Times New Roman" w:hAnsi="Times New Roman"/>
          <w:b/>
          <w:sz w:val="28"/>
        </w:rPr>
        <w:t xml:space="preserve">(по мажоритарным избирательным округам) </w:t>
      </w:r>
    </w:p>
    <w:p>
      <w:pPr>
        <w:pStyle w:val="Normal"/>
        <w:jc w:val="right"/>
        <w:rPr/>
      </w:pPr>
      <w:r>
        <w:rPr>
          <w:rFonts w:cs="Times New Roman" w:ascii="Times New Roman" w:hAnsi="Times New Roman"/>
        </w:rPr>
        <w:t xml:space="preserve">(по состоянию на: </w:t>
      </w:r>
      <w:r>
        <w:rPr>
          <w:rFonts w:cs="Times New Roman" w:ascii="Times New Roman" w:hAnsi="Times New Roman"/>
          <w:u w:val="single"/>
        </w:rPr>
        <w:t>06.08.2016</w:t>
      </w:r>
      <w:r>
        <w:rPr>
          <w:rFonts w:cs="Times New Roman" w:ascii="Times New Roman" w:hAnsi="Times New Roman"/>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b/>
          <w:sz w:val="24"/>
        </w:rPr>
        <w:t>Тверская область</w:t>
      </w:r>
    </w:p>
    <w:p>
      <w:pPr>
        <w:pStyle w:val="Normal"/>
        <w:jc w:val="center"/>
        <w:rPr>
          <w:rFonts w:ascii="Times New Roman" w:hAnsi="Times New Roman" w:cs="Times New Roman"/>
          <w:sz w:val="20"/>
        </w:rPr>
      </w:pPr>
      <w:r>
        <w:rPr>
          <w:rFonts w:cs="Times New Roman" w:ascii="Times New Roman" w:hAnsi="Times New Roman"/>
          <w:b/>
          <w:sz w:val="24"/>
        </w:rPr>
        <w:t>Центральный одномандатный избирательный округ №3</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Андрюшкин Тимур Васильевич, дата рождения - 13 сентября 1977 года, сведения о профессиональном образовании - Государственное образовательное учреждение высшего профессионального образования "Тверской государственный технический университет", 2010 г., основное место работы или службы, занимаемая должность, род занятий - Фонд поддержки гражданских инициатив "Архангел", почетный президент, место жительства - Тверская область, город Твер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артия "ЯБЛОКО" в Твер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8.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4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Вахалин Алексей Станиславович, дата рождения - 6 июля 1965 года, сведения о профессиональном образовании - Ленинградское высшее зенитное ракетное командное ордена Красной Звезды училище имени 60 Великого Октября, 1986 г., основное место работы или службы, занимаемая должность, род занятий - ООО "Феррум", начальник службы безопасности, место жительства - Тверская область, город Твер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КОММУНИСТИЧЕСКАЯ ПАРТИЯ КОММУНИСТЫ РОС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ТВЕРСКОЕ ОТДЕЛЕНИЕ партии КОММУНИСТИЧЕСКАЯ ПАРТИЯ КОММУНИСТЫ РОССИ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07.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4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Глебова Екатерина Петровна, дата рождения - 28 сентября 1947 года, сведения о профессиональном образовании - Калининский государственный университет, 1992 г., основное место работы или службы, занимаемая должность, род занятий - Тверская городская Дума, депутат, председатель постоянного комитета по бюджетной и налоговой политике, место жительства - Тверская область, город Твер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 член Местного политического совета местного отделения Партии «ЕДИНАЯ РОССИЯ» г. Твер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верское региональ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9.07.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3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Иванов Дмитрий Юрьевич, дата рождения - 8 октября 1967 года, сведения о профессиональном образовании - Калининский государственный университет, 1993 г., основное место работы или службы, занимаемая должность, род занятий - Государственное автономное учреждение Тверской области "Многофункциональный центр предоставления государственных и муниципальных услуг", заместитель директора по правовой, организационно-методической и кадровой работе, место жительства - Тверская область, город Твер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верское региональное отделение Партии СПРАВЕДЛИВ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8.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4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07.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rPr>
              <w:t>Крупкина Елена Владимировна, дата рождения - 10 декабря 1958 года, сведения о профессиональном образовании - Калининский ордена Трудового Красного Знамени политехнический институт, 1982 г., основное место работы или службы, занимаемая должность, род занятий - пенсионер, место жительства - Тверская область, город Твер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Российская партия пенсионеров за справедливост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АРТИЯ ПЕНСИОНЕРОВ" в Твер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Лысенко Валерий Геннадьевич, дата рождения - 2 февраля 1963 года, сведения о профессиональном образовании - Калининский государственный университет, 1985 г., основное место работы или службы, занимаемая должность, род занятий - пенсионер, место жительства - Тверская область, город Твер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ЛДПР - Либерально-демократической партии Рос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верское региональное отделение ЛДП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9.07.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3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ирошниченко Дмитрий Андреевич, дата рождения - 25 февраля 1984 года, сведения о профессиональном образовании - Государственное образовательное учреждение высшего профессионального образования "Тверской государственный университет", 2006 г., основное место работы или службы, занимаемая должность, род занятий - Индивидуальный предприниматель Мирошниченко Людмила Ивановна, первый заместитель генерального директора, депутат Собрания депутатов муниципального образования Тверской области "Калининский район" на непостоянной основе, депутат Совета депутатов муниципального образования "Аввакумовское сельское поселение" Калининского района Тверской области на непостоянной основе, Глава муниципального образования "Аввакумовское сельское поселение", место жительства - Тверская область, Калининский район, деревня Аввакум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4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тк. в 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8.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5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икитин Александр Витальевич, дата рождения - 1 июля 1970 года, сведения о профессиональном образовании - Государственное образовательное учреждение высшего профессионального образования "Тверской государственный университет", 2002 г., основное место работы или службы, занимаемая должность, род занятий - ООО "Оазис", программный директор, депутат Законодательного Собрания Тверской области на непостоянной основе, место жительства - Тверская область, город Твер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верское областное отделение КП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8.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4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олуэктов Вячеслав Васильевич, дата рождения - 14 апреля 1964 года, сведения о профессиональном образовании - Казахский политехнический институт им. В.И. Ленина, 1988 г., основное место работы или службы, занимаемая должность, род занятий - ООО "Стройсоюз", генеральный директор, место жительства - Тверская область, город Твер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6.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тм. выдв.</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6.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олуэктов Вячеслав Васильевич, дата рождения - 14 апреля 1964 года, сведения о профессиональном образовании - Казахский политехнический институт им. В.И. Ленина, 1988 г., основное место работы или службы, занимаемая должность, род занятий - ООО "Стройсоюз", генеральный директор, место жительства - Тверская область, город Твер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6.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тк. в 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07.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16</w:t>
            </w:r>
          </w:p>
        </w:tc>
      </w:tr>
    </w:tbl>
    <w:p>
      <w:pPr>
        <w:pStyle w:val="Normal"/>
        <w:spacing w:before="0" w:after="200"/>
        <w:jc w:val="center"/>
        <w:rPr>
          <w:rFonts w:ascii="Times New Roman" w:hAnsi="Times New Roman" w:cs="Times New Roman"/>
          <w:sz w:val="20"/>
        </w:rPr>
      </w:pPr>
      <w:r>
        <w:rPr>
          <w:rFonts w:cs="Times New Roman" w:ascii="Times New Roman" w:hAnsi="Times New Roman"/>
          <w:sz w:val="20"/>
        </w:rPr>
      </w:r>
    </w:p>
    <w:sectPr>
      <w:footerReference w:type="default" r:id="rId2"/>
      <w:type w:val="nextPage"/>
      <w:pgSz w:orient="landscape" w:w="16838" w:h="11906"/>
      <w:pgMar w:left="850" w:right="397" w:gutter="0" w:header="0" w:top="8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Форма 5.1 06.08.2016 11:17. Стр.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из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6T08:28:00Z</dcterms:created>
  <dc:creator>admin</dc:creator>
  <dc:description/>
  <cp:keywords/>
  <dc:language>en-US</dc:language>
  <cp:lastModifiedBy>Paip69</cp:lastModifiedBy>
  <cp:lastPrinted>2016-08-06T14:15:00Z</cp:lastPrinted>
  <dcterms:modified xsi:type="dcterms:W3CDTF">2016-08-06T11:16:00Z</dcterms:modified>
  <cp:revision>4</cp:revision>
  <dc:subject/>
  <dc:title/>
</cp:coreProperties>
</file>