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Форма 5.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lang w:val="ru-RU"/>
        </w:rPr>
        <w:t>18 сентября 2016 го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зарегистрированных кандидатах 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8"/>
          <w:lang w:val="ru-RU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sz w:val="22"/>
          <w:lang w:val="ru-RU"/>
        </w:rPr>
        <w:t xml:space="preserve">(по состоянию на: </w:t>
      </w:r>
      <w:r>
        <w:rPr>
          <w:sz w:val="22"/>
          <w:u w:val="single"/>
          <w:lang w:val="ru-RU"/>
        </w:rPr>
        <w:t>29.07.2016</w:t>
      </w:r>
      <w:r>
        <w:rPr>
          <w:sz w:val="22"/>
          <w:lang w:val="ru-RU"/>
        </w:rPr>
        <w:t>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lang w:val="ru-RU"/>
        </w:rPr>
        <w:t>Тверская область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тарицкий одномандатный избирательный округ №2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убев Сергей Анатольевич, дата рождения - 14 августа 1961 года, сведения о профессиональном образовании - Калининский государственный университет, 1984 г., основное место работы или службы, занимаемая должность, род занятий - Законодательное Собрание Тверской области, депутат, первый заместитель Председателя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Партии «ЕДИНАЯ РОСС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жевников Петр Григорьевич, дата рождения - 18 августа 1956 года, сведения о профессиональном образовании - Западный Казахстанский сельскохозяйственный институт, 1982 г., основное место работы или службы, занимаемая должность, род занятий - ООО "Новая Заря", Генеральный директор, депутат Законодательного Собрания Тверской области на непостоянной основе, место жительства - Тверская область, город Стар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адзе Давид Арвелодьевич, дата рождения - 19 января 1988 года, сведения о профессиональном образовании - Федеральное государственное образовательное учреждение высшего профессионального образования "Тверской государственный университет", 2014 г., основное место работы или службы, занимаемая должность, род занятий - домохозяин, место жительства - Тверская область, город Зубц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ироткин Андрей Александрович, дата рождения - 3 мая 1974 года, уровень образования - среднее профессиональное, сведения о профессиональном образовании - Старицкое ПТУ-44, 1990 г., основное место работы или службы, занимаемая должность, род занятий - муниципальное бюджетное учреждение культуры "Районный Дом культуры им. Я.С. Потапова", руководитель студии (ВИА), место жительства - Тверская область, город Стар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 Политисеской партии ЛДПР-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7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нов Михаил Александрович, дата рождения - 26 сентября 1958 года, сведения о профессиональном образовании - Калининский сельскохозяйственный институт, 1980 г., основное место работы или службы, занимаемая должность, род занятий - Администрация муниципального образования "Городское поселение - город Зубцов" Зубцовского района Тверской области, заместитель Главы Администрации, место жительства - Тверская область, город Зубц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 политической партии "КОММУНИСТИЧЕСКАЯ ПАРТИЯ РОССИЙСКОЙ ФЕДЕРАЦИИ", Первый секретарь Комитета Зубцовского местного отделения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Форма 5.1 зарегистрированные кандидаты 29.07.2016 17:14. Стр.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из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15:00Z</dcterms:created>
  <dc:creator>admin</dc:creator>
  <dc:description/>
  <cp:keywords/>
  <dc:language>en-US</dc:language>
  <cp:lastModifiedBy>Paip69</cp:lastModifiedBy>
  <cp:lastPrinted>2016-07-29T18:24:00Z</cp:lastPrinted>
  <dcterms:modified xsi:type="dcterms:W3CDTF">2016-07-29T15:27:00Z</dcterms:modified>
  <cp:revision>3</cp:revision>
  <dc:subject/>
  <dc:title/>
</cp:coreProperties>
</file>