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Тверской области 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06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вер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Приволжский одномандатный избирательный округ №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гкаева Татьяна Константиновна, дата рождения - 7 августа 1949 года, сведения о профессиональном образовании - Калининское музыкальное училище, 1971 г., основное место работы или службы, занимаемая должность, род занятий - Муниципальное бюджетное учреждение Дворец культуры "Химволокно", хормейстер, депутат Законодательного Собрания Тверской области на непостоянной основе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областное отделение КП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3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ишин Александр Алексеевич, дата рождения - 14 марта 1953 года, сведения о профессиональном образовании - Ферганский политехнический институт, 1982 г., основное место работы или службы, занимаемая должность, род занятий - ООО «ПРОЕКТ 2000», заместитель генерального директора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партия пенсионеров за справедливость" Председатель Регионального отделения Политической партии "Российская партия пенсионеров за справедливость" в Твер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АРТИЯ ПЕНСИОНЕРОВ" в Твер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60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пов Дмитрий Викентьевич, дата рождения - 4 октября 1975 года, сведения о профессиональном образовании - Федеральное государственное бюджетное образовательное учреждение высшего образования "Российская академия народного хозяйства и государственной службы при Президенте Российской Федерации" г. Москва, 2016 г., Тверской государственный университет г.Тверь, 1997 г., основное место работы или службы, занимаемая должность, род занятий - ООО "ДИАМОНД-ТВЕРЬ", заместитель генерального директора, депутат Совета депутатов городского поселения город Калязин третьего созыва на непостоянной основе, место жительства - Тверская область, город Вышний Волоче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, исполняющий обязанности координатора Заволжской первичной партийной ячейки ЛДПР города Твер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4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кушкин Андрей Юрьевич, дата рождения - 28 июня 1968 года, сведения о профессиональном образовании - Полтавское высшее военное командное училище связи имени Маршала Советского Союза Москаленко К.С., 1989 г., основное место работы или службы, занимаемая должность, род занятий - ООО "Новые Технологии", Генеральный директор, депутат Тверской городской Думы на непостоянной основе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5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бедев Олег Станиславович, дата рождения - 19 марта 1964 года, сведения о профессиональном образовании - Минское высшее инженерное зенитное ракетное училище ПВО, 1986 г., основное место работы или службы, занимаемая должность, род занятий - Законодательное Собрание Тверской области, депутат Законодательного Собрания Тверской области пятого созыва, председатель постоянного комитета по экономической политике инвестиционной деятельности и предпринимательству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, член Регионального политического совета Тверского регионального отделения Партии «ЕДИНАЯ РОССИЯ», член Местного политического совета местного отделения Партии «ЕДИНАЯ РОССИЯ» г. Твер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36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шкарев Владимир Юрьевич, дата рождения - 12 июля 1984 года, сведения о профессиональном образовании - Государственное образовательное учреждение высшего профессионального образования "Тверской государственный технический университет" г. Тверь, 2006 г., Федеральное государственное бюджетное образовательное учреждение высшего профессионального образования "Российская академия народного хозяйства и государственной службы при Президенте Российской Федерации" г. Москва, 2012 г., основное место работы или службы, занимаемая должность, род занятий - Федеральное государственное унитарное предприятие "Спорт-Инжиниринг", начальник отдела мониторинга и отчетности Управления строительства, место жительства - Тверская область, Калининский район, деревня Черногуб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артия "ЯБЛОКО" в Тверской област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40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шкарев Владимир Юрьевич, дата рождения - 12 июля 1984 года, сведения о профессиональном образовании - Государственное образовательное учреждение высшего профессионального образования "Тверской государственный технический университет", 2006 г., Федеральное государственное бюджетное образовательное учреждение высшего профессионального образования "Российская академия народного хозяйства и государственной службы при Президенте Российской Федерации", 2012 г., основное место работы или службы, занимаемая должность, род занятий - Федеральное государственное унитарное предприятие "Спорт-Инжиниринг", начальник отдела мониторинга и отчетности Управления строительства, место жительства - Тверская область, Калининский район, деревня Черногуб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6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ведения о выдвинутых и зарегистрированных кандидатах, имеющих судимость</w:t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837"/>
        <w:gridCol w:w="3972"/>
        <w:gridCol w:w="73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р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круг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, дата рождения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лжски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бедев Олег Станиславович, дата рождения 19.03.1964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ь 3 статьи 294 "Воспрепятствование осуществлению правосудия и производству предварительного расследования" Уголовного кодекса Российской Федерации, снята 08.09.201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06.08.2016 14:09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1:11:00Z</dcterms:created>
  <dc:creator>admin</dc:creator>
  <dc:description/>
  <cp:keywords/>
  <dc:language>en-US</dc:language>
  <cp:lastModifiedBy>Paip69</cp:lastModifiedBy>
  <cp:lastPrinted>2016-08-06T14:35:00Z</cp:lastPrinted>
  <dcterms:modified xsi:type="dcterms:W3CDTF">2016-08-06T11:35:00Z</dcterms:modified>
  <cp:revision>4</cp:revision>
  <dc:subject/>
  <dc:title/>
</cp:coreProperties>
</file>