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6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Московский одномандатный избирательный округ №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оусов Сергей Викторович, дата рождения - 22 февраля 1961 года, сведения о профессиональном образовании - Калининский ордена Трудового Красного Знамени политехнический институт, 1992 г., основное место работы или службы, занимаемая должность, род занятий - ООО "Строй-Импульс", мастер строительно-монтажных работ, место жительства - Тверская область, Калининский район, деревня Савватье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1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ина Наталья Владимировна, дата рождения - 8 сентября 1974 года, сведения о профессиональном образовании - Коми государственный педагогический институт, 1995 г., основное место работы или службы, занимаемая должность, род занятий - ООО "Частная пивоварня "Афанасий"", руководитель кадровой службы подразделения по управлению персоналом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ПЕНСИОНЕРОВ" в Твер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22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шёвкин Вадим Николаевич, дата рождения - 10 июня 1969 года, сведения о профессиональном образовании - Московский авто-механический институт, 1993 г., основное место работы или службы, занимаемая должность, род занятий - ООО "Частная пивоварня "Афанасий", генеральный директор, депутат Тверской городской Думы на непостоянной основе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АРТИИ "РОДИНА" в Твер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22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иновский Александр Эдуардович, дата рождения - 14 августа 1968 года, сведения о профессиональном образовании - Московский институт нефтехимической и газовой промышленности им. И.М. Губкина, 1992 г., основное место работы или службы, занимаемая должность, род занятий - ООО "СО "Тверьнефтепродукт", генеральный директор, депутат Законодательного Собрания Тверской области на непостоянной основе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, член Регионального политического совета Тверского регионального отделения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1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ов Николай Васильевич, дата рождения - 13 мая 1975 года, сведения о профессиональном образовании - Федеральное государственное бюджетное образовательное учреждение высшего профессионального образования "Московский государственный университет экономики, статистики и информатики (МЭСИ), 2012 г., Федеральное государственное бюджетное образовательное учреждение высшего образования "Российская академия народного хозяйства и государственной службы при Президенте Российской Федерации", 2016 г., основное место работы или службы, занимаемая должность, род занятий - ООО "Консалтинговая Группа - Компьютерные Бизнес Системы", генеральный директор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"ЯБЛОКО" в Твер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1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222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ковин Валерий Вадимович, дата рождения - 8 апреля 1956 года, сведения о профессиональном образовании - Всесоюзный заочный институт текстильной и легкой промышленности, 1983 г., основное место работы или службы, занимаемая должность, род занятий - индивидуальный предприниматель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6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22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яков Андрей Эдуардович, дата рождения - 19 августа 1972 года, сведения о профессиональном образовании - Тверской государственный технический университет, 1995 г., основное место работы или службы, занимаемая должность, род занятий - временно неработающий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23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в Юрий Николаевич, дата рождения - 29 мая 1968 года, сведения о профессиональном образовании - Тверской Химико-Технологический колледж, 2001 г., основное место работы или службы, занимаемая должность, род занятий - временно неработающий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1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уканов Олег Владимирович, дата рождения - 13 августа 1970 года, сведения о профессиональном образовании - 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, 2015 г., основное место работы или службы, занимаемая должность, род занятий - Законодательное Собрание Тверской области, помощник депутата Законодательного Собрания Тверской области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, секретарь Комитета Тверского областного отделения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1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ведения о выдвинутых и зарегистрированных кандидатах, имеющих судимость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ковски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ов Николай Васильевич, дата рождения 13.05.197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ы "а, в" части 2 статьи 163 "Вымогательство" Уголовного кодекса Российской Федерации, снята 27.12.200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6.08.2016 14:33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1:34:00Z</dcterms:created>
  <dc:creator>admin</dc:creator>
  <dc:description/>
  <dc:language>en-US</dc:language>
  <cp:lastModifiedBy>admin</cp:lastModifiedBy>
  <dcterms:modified xsi:type="dcterms:W3CDTF">2016-08-06T11:34:00Z</dcterms:modified>
  <cp:revision>2</cp:revision>
  <dc:subject/>
  <dc:title/>
</cp:coreProperties>
</file>