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оржокский 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кова Людмила Георгиевна, дата рождения - 11 марта 1972 года, сведения о профессиональном образовании - Московская государственная академия химического машиностроения, 1994 г., основное место работы или службы, занимаемая должность, род занятий - Общество с ограниченной ответственностью "Хитачи Констракшн Машинери Евразия", инженер-технолог по покраске, депутат Торжокской городской Думы шестого созыа на непостоянной основе, место жительства - Тверская область, город 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лов Алексей Юрьевич, дата рождения - 4 февраля 1977 года, сведения о профессиональном образовании - Торжокское ордена Трудового Красного Знамени педагогическое училище, 1996 г., основное место работы или службы, занимаемая должность, род занятий - АНО "Редакция газеты "Новоторжский вестник", системный администратор, место жительства - Тверская область, город 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5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торов Владислав Александрович, дата рождения - 1 июля 1975 года, сведения о профессиональном образовании - Академический правовой университет при Институте государства и права Российской академии наук, 1998 г., основное место работы или службы, занимаемая должность, род занятий - Торжокский филиал НО "Тверская областная коллегия адвокатов", адвокат, место жительства - Тверская область, город 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ов Александр Алексеевич, дата рождения - 17 июля 1956 года, уровень образования - высшее, сведения о профессиональном образовании - Калининский сельскохозяйственный институт, 1978 г., основное место работы или службы, занимаемая должность, род занятий - индивидуальный предприниматель, место жительства - Тверская область, г.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5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юшкин Максим Иванович, дата рождения - 28 января 1985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университет", 2007 г., основное место работы или службы, занимаемая должность, род занятий - Общество с ограниченной ответственностью "Торгово-закупочная компания "Тверца", заместитель генерального директора, депутат Торжокской городской Думы шестого созыва на непостоянной основе, место жительства - Тверская область, город 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ников Александр Владимирович, дата рождения - 19 августа 1985 года, сведения о профессиональном образовании - Колледж Южно-Казахстанского государственного университета им. М. Ауезова, 2006 г., основное место работы или службы, занимаемая должность, род занятий - ООО "Тифлографика", главный инженер, место жительства - Тверская область, город Торж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4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жок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ов Александр Алексеевич, дата рождения 17.07.195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89 часть 2 "Хищение государственного или общественного имущества, совершенное путем кражи" УК РСФСР, погашена 02.07.198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6.08.2016 11:12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8:13:00Z</dcterms:created>
  <dc:creator>admin</dc:creator>
  <dc:description/>
  <cp:keywords/>
  <dc:language>en-US</dc:language>
  <cp:lastModifiedBy>Paip69</cp:lastModifiedBy>
  <cp:lastPrinted>2016-08-06T14:15:00Z</cp:lastPrinted>
  <dcterms:modified xsi:type="dcterms:W3CDTF">2016-08-06T11:16:00Z</dcterms:modified>
  <cp:revision>3</cp:revision>
  <dc:subject/>
  <dc:title/>
</cp:coreProperties>
</file>