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5.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боры депутатов Законодательного Собрания Тверской области шес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>18 сентября 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зарегистрированных кандидатах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(по мажоритарным избирательным округам)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(по состоянию на: </w:t>
      </w:r>
      <w:r>
        <w:rPr>
          <w:rFonts w:cs="Times New Roman" w:ascii="Times New Roman" w:hAnsi="Times New Roman"/>
          <w:u w:val="single"/>
        </w:rPr>
        <w:t>03.08.2016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Твер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Бежецкий одномандатный избирательный округ №16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Алексеев Игорь Анатольевич, дата рождения - 11 апреля 1969 года, сведения о профессиональном образовании - Череповецкое высшее военное инженерное училище радиоэлектроники, 1991 г., основное место работы или службы, занимаемая должность, род занятий - ООО "Селена", исполнительный директор, депутат Собрания депутатов Бежецкого района Тверской области шестого созыва на непостоянной основе, депутат Совета депутатов городского поселения - город Бежецк третьего созыва на непостоянной основе, место жительства - Тверская область, город Беже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Партия "ЯБЛОКО" в Тверской област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/213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Баюнов Владимир Александрович, дата рождения - 31 июля 1952 года, сведения о профессиональном образовании - Российская академия управления государственной службы при Президенте Российской Федерации, 1995 г., основное место работы или службы, занимаемая должность, род занятий - Законодательное Собрание Тверской области, депутат, заместитель председателя постоянного комитета по экономической политике, инвестиционной деятельности и предпринимательству, место жительства - город Мос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региональное отделение Партии СПРАВЕДЛИВАЯ 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/208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нилов Владимир Васильевич, дата рождения - 4 октября 1945 года, сведения о профессиональном образовании - Калининский Государственный медицинский институт, 1969 г., основное место работы или службы, занимаемая должность, род занятий - Законодательное Собрание Тверской области, депутат, заместитель председателя постоянного комитета по бюджету и налогам, место жительства - Тверская область, город Тве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, член Регионального политического совета Тверского регионального отделения Всероссийской политической партии "ЕДИНАЯ РОССИЯ", член Местного политического совета Бежецкого местного отделения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региональное отделение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/207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Долгов Алексей Петрович, дата рождения - 28 апреля 1978 года, сведения о профессиональном образовании - Череповецкий военный инженерный институт радиоэлектроники, 2000 г., основное место работы или службы, занимаемая должность, род занятий - пенсионер, место жительства - Тверская область, город Тве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- Либерально-демократической партии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региональное отделение ЛДП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/206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паков Андрей Борисович, дата рождения - 6 апреля 1968 года, сведения о профессиональном образовании - Негосударственное аккредитованное частное образовательное учреждение высшего профессионального образования СОВРЕМЕННАЯ ГУМАНИТАРНАЯ АКАДЕМИЯ, 2013 г., основное место работы или службы, занимаемая должность, род занятий - ООО "Современные Технологии Строительства", слесарь-ремонтник, депутат Совета депутатов городского поселения - город Бежецк на непостоянной основе, место жительства - Тверская область, город Бежец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КОММУНИСТИЧЕСКАЯ ПАРТИЯ КОММУНИСТЫ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ВЕРСКОЕ ОТДЕЛЕНИЕ партии КОММУНИСТИЧЕСКАЯ ПАРТИЯ КОММУНИСТЫ РОСС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/212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юхин Алексей Александрович, дата рождения - 13 января 1985 года, сведения о профессиональном образовании - Государственное образовательное учреждение высшего профессионального образования "Тверская государственная медицинская академия Федерального агенства по здравоохранению и социальному развитию", 2008 г., основное место работы или службы, занимаемая должность, род занятий - Государственное бюджетное образовательное учреждение высшего профессионального образования "Тверской государственный медицинский университет" Министерства здравоохранения Российской Федерации, ассистент кафедры лучевой диагностики с курсом лучевой диагностики ФДПО, интернатуры и ординатуры, место жительства - Тверская область, город Тве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КОММУНИСТИЧЕСКАЯ ПАРТИЯ РОССИЙСКОЙ ФЕДЕРАЦИИ", Первый секретарь Комитета Московского местного отделения политической партии "КОММУНИСТИЧЕСКАЯ ПАРТИЯ РОССИЙСКОЙ ФЕДЕРАЦИИ" г. Твер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областное отделение КПРФ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/214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6</w:t>
            </w:r>
          </w:p>
        </w:tc>
      </w:tr>
    </w:tbl>
    <w:p>
      <w:pPr>
        <w:pStyle w:val="Normal"/>
        <w:jc w:val="center"/>
        <w:rPr/>
      </w:pPr>
      <w:r>
        <w:rPr/>
        <w:t>Сведения о выдвинутых и зарегистрированных кандидатах, имеющих судимость</w:t>
      </w:r>
    </w:p>
    <w:tbl>
      <w:tblPr>
        <w:tblW w:w="15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2837"/>
        <w:gridCol w:w="3972"/>
        <w:gridCol w:w="73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кр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круг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милия, имя, отчество, дата рождения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су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жецки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паков Андрей Борисович, дата рождения 06.04.1968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ь 2 статьи 206 "Хулиганство" Уголовного кодекса Российской Федерации, погашена 08.02.1994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orient="landscape" w:w="16838" w:h="11906"/>
      <w:pgMar w:left="850" w:right="397" w:gutter="0" w:header="0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Форма 5.1 зарегистрированные кандидаты 03.08.2016 16:40. 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3:40:00Z</dcterms:created>
  <dc:creator>admin</dc:creator>
  <dc:description/>
  <dc:language>en-US</dc:language>
  <cp:lastModifiedBy>admin</cp:lastModifiedBy>
  <dcterms:modified xsi:type="dcterms:W3CDTF">2016-08-03T13:40:00Z</dcterms:modified>
  <cp:revision>2</cp:revision>
  <dc:subject/>
  <dc:title/>
</cp:coreProperties>
</file>