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3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Лихославльский одномандатный избирательный округ №10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афонова Татьяна Ивановна, дата рождения - 8 октября 1963 года, уровень образования - высшее, сведения о профессиональном образовании - Школа-Студия (ВУЗ) им. В.И. Немировича-Данченко при МХАТ СССР им М. Горького, 1985 г., основное место работы или службы, занимаемая должность, род занятий - ООО «Продюсерский центр «Три столицы», актриса, генеральный директор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3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селов Геннадий Валентинович, дата рождения - 3 октября 1958 года, уровень образования - среднее общее, основное место работы или службы, занимаемая должность, род занятий - Муниципальное учреждение Спировского района Тверской области "Межпоселенческий культурно-досуговый центр", директор, депутат Совета депутатов городского поселения посёлок Спирово Спировского района Тверской области на непостоянной основе, место жительства - Тверская область, поселок Спир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, Первый секретарь Комитета Спировского местного отделения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3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ушенко Станислав Анатольевич, дата рождения - 17 сентября 1968 года, уровень образования - высшее, сведения о профессиональном образовании - 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, 2013 г., основное место работы или службы, занимаемая должность, род занятий - индивидуальный предприниматель, депутат Законодательного Собрания Тверской области на непостоянной основ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3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мский Эдуард Анатольевич, дата рождения - 4 сентября 1969 года, уровень образования - среднее профессиональное, сведения о профессиональном образовании - Частное профессиональное образовательное учреждение "Тверской кооперативный техникум Тверского облпотребсоюза" г. Тверь, 2001 г., основное место работы или службы, занимаемая должность, род занятий - Тверской кооперативный техникум, заведующий складом, место жительства - Тверская область, город Западная Дв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, исполняющий обязанности координатора Лихославльского местного отделения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3.08.2016 15:34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35:00Z</dcterms:created>
  <dc:creator>admin</dc:creator>
  <dc:description/>
  <dc:language>en-US</dc:language>
  <cp:lastModifiedBy>admin</cp:lastModifiedBy>
  <cp:lastPrinted>2016-08-03T15:35:00Z</cp:lastPrinted>
  <dcterms:modified xsi:type="dcterms:W3CDTF">2016-08-03T12:35:00Z</dcterms:modified>
  <cp:revision>4</cp:revision>
  <dc:subject/>
  <dc:title/>
</cp:coreProperties>
</file>