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4220" cy="747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24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ИЗБИРАТЕЛЬНАЯ КОМИССИЯ </w:t>
      </w:r>
    </w:p>
    <w:p>
      <w:pPr>
        <w:pStyle w:val="Style15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sz w:val="28"/>
                <w:szCs w:val="28"/>
              </w:rPr>
              <w:t>17 июля 2016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32"/>
                <w:szCs w:val="28"/>
              </w:rPr>
            </w:pPr>
            <w:r>
              <w:rPr>
                <w:b/>
                <w:color w:val="000000"/>
                <w:spacing w:val="60"/>
                <w:sz w:val="32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sz w:val="28"/>
                <w:szCs w:val="28"/>
              </w:rPr>
              <w:t>13/145-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аверении областного списка кандидатов в депутаты Законодательного Собрания Тверской области шестого созыва, выдвинутого избирательным объединением «Региональное отделение Политической партии «Российская партия пенсионеров </w:t>
        <w:br/>
        <w:t>за справедливость» в Тверской области»</w:t>
      </w:r>
    </w:p>
    <w:p>
      <w:pPr>
        <w:pStyle w:val="Normal"/>
        <w:spacing w:lineRule="auto" w:line="372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в документы, представленные в избирательную комиссию Тверской области для заверения областного списка кандидатов в депутаты Законодательного Собрания Тверской области шестого созыва, выдвинутого избирательным объединением «Региональное отделение Политической партии «Российская партия пенсионеров за справедливость» в Тверской области», с учетом постановления избирательной комиссии Тверской области от 17.07.2016 №13/144-6 «Об исключении Шишковой К.Н., Бутенко В.П. из областного списка кандидатов в депутаты Законодательного Собрания Тверской области шестого созыва, выдвинутого избирательным объединением «Региональное отделение Политической партии «Российская партия пенсионеров  за справедливость в Тверской области» и в соответствии со статьями 19, 32 Избирательного кодекса Тверской области от 07.04.2003 №20-ЗО избирательная комиссия Тверской области </w:t>
      </w:r>
      <w:r>
        <w:rPr>
          <w:b/>
          <w:spacing w:val="4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72"/>
        <w:ind w:left="0" w:firstLine="709"/>
        <w:jc w:val="both"/>
        <w:rPr/>
      </w:pPr>
      <w:r>
        <w:rPr>
          <w:sz w:val="28"/>
          <w:szCs w:val="28"/>
        </w:rPr>
        <w:t>Заверить областной список кандидатов в депутаты Законодательного Собрания Тверской области шестого созыва, выдвинутый избирательным объединением «Региональное отделение Политической партии «Российская партия пенсионеров за справедливость» в Тверской области», в количестве 40 человек (прилагается).</w:t>
      </w:r>
    </w:p>
    <w:p>
      <w:pPr>
        <w:pStyle w:val="Normal"/>
        <w:numPr>
          <w:ilvl w:val="0"/>
          <w:numId w:val="5"/>
        </w:numPr>
        <w:spacing w:lineRule="auto" w:line="372"/>
        <w:ind w:left="0" w:firstLine="709"/>
        <w:jc w:val="both"/>
        <w:rPr/>
      </w:pPr>
      <w:r>
        <w:rPr>
          <w:sz w:val="28"/>
          <w:szCs w:val="28"/>
        </w:rPr>
        <w:t>Выдать уполномоченному представителю указанного регионального отделения политической партии копию заверенного областного списка кандидатов в депутаты Законодательного Собрания Тверской области шестого созыва, выдвинутого избирательным объединением «Региональное отделение Политической партии «Российская партия пенсионеров за справедливость» в Тверской области».</w:t>
      </w:r>
    </w:p>
    <w:p>
      <w:pPr>
        <w:pStyle w:val="Normal"/>
        <w:numPr>
          <w:ilvl w:val="0"/>
          <w:numId w:val="5"/>
        </w:numPr>
        <w:spacing w:lineRule="auto" w:line="37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представленные в избирательную комиссию Тверской области сведения о кандидатах в депутаты Законодательного Собрания Тверской области шестого созыва, включенных в указанный областной список кандидатов, в соответствующие государственные органы для проверки их достоверности.</w:t>
      </w:r>
    </w:p>
    <w:p>
      <w:pPr>
        <w:pStyle w:val="Normal"/>
        <w:numPr>
          <w:ilvl w:val="0"/>
          <w:numId w:val="5"/>
        </w:numPr>
        <w:spacing w:lineRule="auto" w:line="37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копию настоящего постановления в территориальные избирательные комиссии Тверской области. </w:t>
      </w:r>
    </w:p>
    <w:p>
      <w:pPr>
        <w:pStyle w:val="Normal"/>
        <w:numPr>
          <w:ilvl w:val="0"/>
          <w:numId w:val="5"/>
        </w:numPr>
        <w:spacing w:lineRule="auto" w:line="37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для опубликования в газету «Тверские ведомости».</w:t>
      </w:r>
    </w:p>
    <w:p>
      <w:pPr>
        <w:pStyle w:val="Normal"/>
        <w:numPr>
          <w:ilvl w:val="0"/>
          <w:numId w:val="5"/>
        </w:numPr>
        <w:spacing w:lineRule="auto" w:line="372" w:before="0" w:after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 избирательной комисс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/>
              </w:rPr>
              <w:t>В.Е. Дронова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/>
              </w:rPr>
              <w:t>В.М. Быков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ластной список кандидатов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верен избирательной комиссией </w:t>
              <w:br/>
              <w:t>Тверской области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17» июля 2016 года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(постановление №13/145-6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пия верна</w:t>
            </w:r>
          </w:p>
        </w:tc>
      </w:tr>
    </w:tbl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Й СПИСОК</w:t>
      </w:r>
    </w:p>
    <w:p>
      <w:pPr>
        <w:pStyle w:val="Normal"/>
        <w:spacing w:before="0" w:after="4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дидатов в депутаты Законодательного Собрания Тверской области</w:t>
        <w:br/>
        <w:t>шестого созыва, выдвинутый избирательным объединением «Региональное отделение Политической партии «Российская партия пенсионеров за справедливость» в Тверской области»</w:t>
      </w:r>
    </w:p>
    <w:p>
      <w:pPr>
        <w:pStyle w:val="Normal"/>
        <w:spacing w:before="0" w:after="3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36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360" w:after="0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Общеобластная часть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260" w:leader="none"/>
        </w:tabs>
        <w:spacing w:lineRule="auto" w:line="372" w:before="120" w:after="0"/>
        <w:ind w:left="0" w:firstLine="709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Гришин Александр Алексеевич, 1953 года рождения, </w:t>
        <w:br/>
        <w:t xml:space="preserve">место жительства – Тверская область, город Тверь, основное место </w:t>
        <w:br/>
        <w:t xml:space="preserve">работы - Общество с ограниченной ответственностью «Проект 2000», заместитель генерального директора, член Политической партии «Российская партия пенсионеров за справедливость», Председатель Регионального отделения Политической партии «Российская партия пенсионеров </w:t>
        <w:br/>
        <w:t>за справедливость» в Тверской обла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260" w:leader="none"/>
        </w:tabs>
        <w:spacing w:lineRule="auto" w:line="372"/>
        <w:ind w:left="0" w:firstLine="709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Антонова Мария Андреевна, 1974 года рождения, </w:t>
        <w:br/>
        <w:t>место жительства – Тверская область, город Тверь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 xml:space="preserve">основное место </w:t>
        <w:br/>
        <w:t>работы – индивидуальный предпринимател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260" w:leader="none"/>
        </w:tabs>
        <w:spacing w:lineRule="auto" w:line="372"/>
        <w:ind w:left="0"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Болтина Наталья Владимировна, 1974 года рождения, </w:t>
        <w:br/>
        <w:t xml:space="preserve">место жительства – Тверская область, город Тверь, основное </w:t>
        <w:br/>
        <w:t xml:space="preserve">место работы – Общество с ограниченной ответственностью </w:t>
        <w:br/>
        <w:t>«Частная пивоварня «Афанасий», руководитель кадровой службы подразделения по управлению персоналом.</w:t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ind w:left="352" w:hanging="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территориальная группа №1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(Северо-Западный избирательный округ №1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Екимов Виктор Александрович, 1951 года рождения, место жительства – Тверская область, город Тверь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>основное место работы – Общество с ограниченной ответственностью «ВИВАТ», директор, член Политической партии «Российская партия пенсионеров за справедливость»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Белякова Людмила Юрьевна, 1963 года рождения, </w:t>
        <w:br/>
        <w:t xml:space="preserve">место жительства – Тверская область, </w:t>
      </w:r>
      <w:r>
        <w:rPr>
          <w:rFonts w:eastAsia="Calibri"/>
          <w:sz w:val="28"/>
          <w:szCs w:val="28"/>
          <w:lang w:eastAsia="en-US"/>
        </w:rPr>
        <w:t>город Тверь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ременно неработающая, член Политической партии «Российская партия пенсионеров </w:t>
        <w:br/>
        <w:t>за справедливость»</w:t>
      </w:r>
      <w:r>
        <w:rPr>
          <w:rFonts w:eastAsia="Calibri"/>
          <w:sz w:val="28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Тимонин Геннадий Васильевич, 1946 года рождения, </w:t>
        <w:br/>
        <w:t xml:space="preserve">место жительства – Камчатский край, Елизовский район, село Коряки, основное место работы – Калининский районный суд Тверской области, сторож, член Политической партии «Российская партия пенсионеров </w:t>
        <w:br/>
        <w:t>за справедливость», член Правления Регионального отделения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>Политической партии «Российская партия пенсионеров за справедливость» в Тверской области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территориальная группа №2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(Приволжский избирательный округ №2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09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Гришина Татьяна Тимофеевна, 1953 года рождения, </w:t>
        <w:br/>
        <w:t xml:space="preserve">место жительства – Тверская область, город Тверь, основное место работы – Общество с ограниченной ответственностью «Проект 2000», Генеральный директор, член Политической партии «Российская партия пенсионеров </w:t>
        <w:br/>
        <w:t>за справедливость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09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Волкова Татьяна Сергеевна, 1971 года рождения, </w:t>
        <w:br/>
        <w:t>место жительства – Тверская область, город Тверь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 xml:space="preserve">основное место </w:t>
        <w:br/>
        <w:t xml:space="preserve">работы – Общество с ограниченной ответственностью «Ритм-2000», кладовщик, член Политической партии «Российская партия пенсионеров </w:t>
        <w:br/>
        <w:t>за справедливость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09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Труханов Владимир Федорович, 1938 года рождения, </w:t>
        <w:br/>
        <w:t>место жительства – Тверская область, город Тверь, пенсионер, член Политической партии «Российская партия пенсионеров за справедливость».</w:t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территориальная группа №3</w:t>
      </w:r>
    </w:p>
    <w:p>
      <w:pPr>
        <w:pStyle w:val="Normal"/>
        <w:spacing w:before="0" w:after="120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(Центральный избирательный округ №3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09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Крупкина Елена Владимировна, 1958 года рождения, </w:t>
        <w:br/>
        <w:t xml:space="preserve">место жительства – Тверская область, город Тверь, пенсионер, </w:t>
        <w:br/>
        <w:t xml:space="preserve">член Политической партии «Российская партия пенсионеров </w:t>
        <w:br/>
        <w:t>за справедливость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09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Лаврентьева Тамара Леонидовна, 1958 года рождения, </w:t>
        <w:br/>
        <w:t xml:space="preserve">место жительства – Тверская область, город Тверь, пенсионер, </w:t>
        <w:br/>
        <w:t>член Политической партии «Российская партия пенсионеров за справедливость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09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Шестакова Мария Васильевна, 1990 года рождения, </w:t>
        <w:br/>
        <w:t>место жительства – Тверская область, город Тверь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 xml:space="preserve">основное место </w:t>
        <w:br/>
        <w:t>работы –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>Общество с ограниченной ответственностью «Частная пивоварня «Афанасий», инженер по сертификации отдела менеджмента качества.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территориальная группа №4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(Московский избирательный округ №4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Борблик Эмилия Николаевна, 1960 года рождения, </w:t>
        <w:br/>
        <w:t xml:space="preserve">место жительства – Тверская область, город Тверь, пенсионер, </w:t>
        <w:br/>
        <w:t xml:space="preserve">член Политической партии «Российская партия пенсионеров </w:t>
        <w:br/>
        <w:t xml:space="preserve">за справедливость», заместитель председателя Регионального отделения Политической партии «Российская партия пенсионеров за справедливость» </w:t>
        <w:br/>
        <w:t>в Тверской област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Дерков Геннадий Иванович, 1953 года рождения, </w:t>
        <w:br/>
        <w:t xml:space="preserve">место жительства – Тверская область, город Тверь, пенсионер, </w:t>
        <w:br/>
        <w:t xml:space="preserve">член Политической партии «Российская партия пенсионеров </w:t>
        <w:br/>
        <w:t>за справедливость», член Правления Регионального отделения Политической партии «Российская партия пенсионеров за справедливость» в Тверской области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Шестакова Людмила Александровна, 1941 года рождения, </w:t>
        <w:br/>
        <w:t xml:space="preserve">место жительства – Тверская область, город Тверь, пенсионер, </w:t>
        <w:br/>
        <w:t xml:space="preserve">член Политической партии «Российская партия пенсионеров </w:t>
        <w:br/>
        <w:t>за справедливость»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территориальная группа №5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(Пролетарский избирательный округ №5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Сотников Григорий Валентинович, 1979 года рождения, </w:t>
        <w:br/>
        <w:t>место жительства – Тверская область, город Тверь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 xml:space="preserve">основное место </w:t>
        <w:br/>
        <w:t>работы – Общество с ограниченной ответственностью «Балтийский лизинг», руководитель дополнительного офиса, член Политической партии «Российская партия пенсионеров за справедливость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Генералова Наталья Александровна, 1986 года рождения, </w:t>
        <w:br/>
        <w:t xml:space="preserve">место жительства – Тверская область, город Тверь, основное место </w:t>
        <w:br/>
        <w:t>работы – Министерство сельского хозяйства Тверской области, ведущий эксперт отдела бухгалтерского учета и отчетности в управлении финансов, бухгалтерского учета и отчетности, член Политической партии «Российская партия пенсионеров за справедливость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Иванова Татьяна Николаевна, 1951 года рождения, место жительства – Тверская область, город Тверь, пенсионер, член Политической партии «Российская партия пенсионеров за справедливость».</w:t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территориальная группа №6</w:t>
      </w:r>
    </w:p>
    <w:p>
      <w:pPr>
        <w:pStyle w:val="Normal"/>
        <w:spacing w:before="0" w:after="120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(Южный избирательный округ №6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Дудин Андрей Александрович, 1985 года рождения, </w:t>
        <w:br/>
        <w:t>место жительства – Тверская область, город Тверь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>основное место</w:t>
        <w:br/>
        <w:t xml:space="preserve"> работы – Общество с ограниченной ответственностью Торговая компания «Конаково колбасы», менеджер по продажам, член Политической партии «Российская партия пенсионеров за справедливость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Таненя Юлия Александровна, 1982 года рождения, </w:t>
        <w:br/>
        <w:t>место жительства – Тверская область, город Тверь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 xml:space="preserve">основное место </w:t>
        <w:br/>
        <w:t>работы – Общество с ограниченной ответственностью «НикитиН», менеджер по телефонным продажам службы прямых продаж по г. Твер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Бабанова Нина Михайловна, 1958 года рождения, </w:t>
        <w:br/>
        <w:t>место жительства – Тверская область, город Тверь, пенсионер, член Политической партии «Российская партия пенсионеров за справедливость».</w:t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территориальная группа №7</w:t>
      </w:r>
    </w:p>
    <w:p>
      <w:pPr>
        <w:pStyle w:val="Normal"/>
        <w:spacing w:before="0" w:after="120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(Конаковский избирательный округ №7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lineRule="auto" w:line="352"/>
        <w:ind w:left="0" w:firstLine="709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Михайлова Светлана Станиславовна, 1969 года рождения, </w:t>
        <w:br/>
        <w:t>место жительства – Тверская область, Конаковский район, пгт Новозавидовский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 xml:space="preserve">основное место работы – МБОУ Средняя общеобразовательная школа №2 пос. Новозавидовский, учитель начальных классов, член Политической партии «Российская партия пенсионеров </w:t>
        <w:br/>
        <w:t>за справедливость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lineRule="auto" w:line="352"/>
        <w:ind w:left="0" w:firstLine="709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Полякова Марина Анатольевна, 1988 года рождения, </w:t>
        <w:br/>
        <w:t>место жительства – Тверская область, город Тверь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 xml:space="preserve">основное место </w:t>
        <w:br/>
        <w:t>работы – Общество с ограниченной ответственностью «Частная пивоварня «Афанасий», экономист финансового отде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lineRule="auto" w:line="352"/>
        <w:ind w:left="0" w:firstLine="709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Гаврюшова Елизавета Алексеевна, 1987 года рождения, </w:t>
        <w:br/>
        <w:t>место жительства – Тверская область, город Тверь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 xml:space="preserve">основное место </w:t>
        <w:br/>
        <w:t xml:space="preserve">работы – Общество с ограниченной ответственностью «Частная пивоварня «Афанасий», начальник отдела по внутреннему </w:t>
      </w:r>
      <w:r>
        <w:rPr>
          <w:rFonts w:eastAsia="Calibri"/>
          <w:sz w:val="28"/>
          <w:szCs w:val="22"/>
          <w:lang w:val="en-US" w:eastAsia="en-US"/>
        </w:rPr>
        <w:t>PR</w:t>
      </w:r>
      <w:r>
        <w:rPr>
          <w:rFonts w:eastAsia="Calibri"/>
          <w:sz w:val="28"/>
          <w:szCs w:val="22"/>
          <w:lang w:eastAsia="en-US"/>
        </w:rPr>
        <w:t>.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территориальная группа №8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(Калининский избирательный округ №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09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Демиховский Владислав Саулович, 1946 года рождения, </w:t>
        <w:br/>
        <w:t xml:space="preserve">место жительства – Тверская область, </w:t>
      </w:r>
      <w:r>
        <w:rPr>
          <w:rFonts w:eastAsia="Calibri"/>
          <w:sz w:val="28"/>
          <w:szCs w:val="28"/>
          <w:lang w:eastAsia="en-US"/>
        </w:rPr>
        <w:t>город Тверь,</w:t>
      </w:r>
      <w:r>
        <w:rPr>
          <w:sz w:val="28"/>
          <w:szCs w:val="28"/>
        </w:rPr>
        <w:t xml:space="preserve"> пенсионер, </w:t>
        <w:br/>
        <w:t xml:space="preserve">член Политической партии </w:t>
      </w:r>
      <w:r>
        <w:rPr>
          <w:rFonts w:eastAsia="Calibri"/>
          <w:sz w:val="28"/>
          <w:szCs w:val="22"/>
          <w:lang w:eastAsia="en-US"/>
        </w:rPr>
        <w:t xml:space="preserve">«Российская партия пенсионеров </w:t>
        <w:br/>
        <w:t>за справедливост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09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Однорог Александр Григорьевич, 1951 года рождения, </w:t>
        <w:br/>
        <w:t xml:space="preserve">место жительства – Тверская область, город Тверь, основное место </w:t>
        <w:br/>
        <w:t xml:space="preserve">работы – муниципальное общеобразовательное учреждение «Горютинская средняя общеобразовательная школа», техник, </w:t>
      </w:r>
      <w:r>
        <w:rPr>
          <w:sz w:val="28"/>
          <w:szCs w:val="28"/>
        </w:rPr>
        <w:t xml:space="preserve">член Политической партии </w:t>
      </w:r>
      <w:r>
        <w:rPr>
          <w:rFonts w:eastAsia="Calibri"/>
          <w:sz w:val="28"/>
          <w:szCs w:val="22"/>
          <w:lang w:eastAsia="en-US"/>
        </w:rPr>
        <w:t>«Российская партия пенсионеров за справедливост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09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Варфоломеева Вера Ивановна, 1959 года рождения, </w:t>
        <w:br/>
        <w:t>место жительства – Тверская область, город Тверь, основное место</w:t>
        <w:br/>
        <w:t>работы – Общество с ограниченной ответственностью «Частная пивоварня «Афанасий», инженер-конструктор конструкторского бюро.</w:t>
      </w:r>
    </w:p>
    <w:p>
      <w:pPr>
        <w:pStyle w:val="Normal"/>
        <w:keepLines/>
        <w:jc w:val="center"/>
        <w:rPr/>
      </w:pPr>
      <w:r>
        <w:rPr>
          <w:rFonts w:eastAsia="Calibri"/>
          <w:b/>
          <w:sz w:val="28"/>
          <w:szCs w:val="22"/>
          <w:lang w:eastAsia="en-US"/>
        </w:rPr>
        <w:t>территориальная группа №11</w:t>
        <w:br/>
        <w:t>(Ржевский избирательный округ №11)</w:t>
        <w:br/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1.  Суворова Татьяна Анатольевна, 1986 года рождения, </w:t>
        <w:br/>
        <w:t>место жительства – Тверская область, город Ржев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 xml:space="preserve">основное место </w:t>
        <w:br/>
        <w:t>работы – Общество с ограниченной ответственностью «НикитиН», Менеджер по телефонным продажам службы прямых продаж по г. Тверь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2.  Гороховский Петр Акимович, 1927 года рождения, </w:t>
        <w:br/>
        <w:t xml:space="preserve">место жительства – Тверская область, город Тверь, пенсионер, член </w:t>
      </w:r>
      <w:r>
        <w:rPr>
          <w:sz w:val="28"/>
          <w:szCs w:val="28"/>
        </w:rPr>
        <w:t xml:space="preserve">Политической партии </w:t>
      </w:r>
      <w:r>
        <w:rPr>
          <w:rFonts w:eastAsia="Calibri"/>
          <w:sz w:val="28"/>
          <w:szCs w:val="22"/>
          <w:lang w:eastAsia="en-US"/>
        </w:rPr>
        <w:t>«Российская партия пенсионеров за справедливость»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3.  Клочков Андрей Владимирович, 1971 года рождения, </w:t>
        <w:br/>
        <w:t>место жительства – Тверская область, Рамешковский район, деревня Дьяково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 xml:space="preserve">основное место работы – Общество с ограниченной ответственностью «Сокол Транс», водитель-экспедитор международных перевозок, член </w:t>
      </w:r>
      <w:r>
        <w:rPr>
          <w:sz w:val="28"/>
          <w:szCs w:val="28"/>
        </w:rPr>
        <w:t xml:space="preserve">Политической партии </w:t>
      </w:r>
      <w:r>
        <w:rPr>
          <w:rFonts w:eastAsia="Calibri"/>
          <w:sz w:val="28"/>
          <w:szCs w:val="22"/>
          <w:lang w:eastAsia="en-US"/>
        </w:rPr>
        <w:t>«Российская партия пенсионеров за справедливость».</w:t>
      </w:r>
    </w:p>
    <w:p>
      <w:pPr>
        <w:pStyle w:val="Normal"/>
        <w:keepLines/>
        <w:spacing w:before="60" w:after="0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территориальная группа №12</w:t>
        <w:br/>
        <w:t>(Кимрский избирательный округ №12)</w:t>
        <w:br/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1.  Рожков Александр Юрьевич, 1988 года рождения, </w:t>
        <w:br/>
        <w:t>место жительства – Тверская область, город Кимры,</w:t>
      </w:r>
      <w:r>
        <w:rPr/>
        <w:t xml:space="preserve"> </w:t>
      </w:r>
      <w:r>
        <w:rPr>
          <w:sz w:val="28"/>
          <w:szCs w:val="28"/>
        </w:rPr>
        <w:t>основное место работы – Индивидуальный предприниматель Карпова Е.Г., инженер</w:t>
      </w:r>
      <w:r>
        <w:rPr>
          <w:rFonts w:eastAsia="Calibri"/>
          <w:sz w:val="28"/>
          <w:szCs w:val="28"/>
          <w:lang w:eastAsia="en-US"/>
        </w:rPr>
        <w:t xml:space="preserve">, </w:t>
        <w:br/>
        <w:t>депутат Кимрской</w:t>
      </w:r>
      <w:r>
        <w:rPr>
          <w:rFonts w:eastAsia="Calibri"/>
          <w:sz w:val="28"/>
          <w:szCs w:val="22"/>
          <w:lang w:eastAsia="en-US"/>
        </w:rPr>
        <w:t xml:space="preserve"> городской Думы на непостоянной основе, член </w:t>
      </w:r>
      <w:r>
        <w:rPr>
          <w:sz w:val="28"/>
          <w:szCs w:val="28"/>
        </w:rPr>
        <w:t xml:space="preserve">Политической партии </w:t>
      </w:r>
      <w:r>
        <w:rPr>
          <w:rFonts w:eastAsia="Calibri"/>
          <w:sz w:val="28"/>
          <w:szCs w:val="22"/>
          <w:lang w:eastAsia="en-US"/>
        </w:rPr>
        <w:t>«Российская партия пенсионеров за справедливость»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2.  Муравкин Владимир Николаевич, 1962 года рождения, </w:t>
        <w:br/>
        <w:t>место жительства – Тверская область, город Кимры</w:t>
      </w:r>
      <w:r>
        <w:rPr>
          <w:rFonts w:eastAsia="Calibri"/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основное место </w:t>
        <w:br/>
        <w:t xml:space="preserve">работы - Общество с ограниченной ответственностью «Объединенная электросетевая компания», водитель отдела эксплуатации автотранспорта и спецтехники, член Политической партии </w:t>
      </w:r>
      <w:r>
        <w:rPr>
          <w:rFonts w:eastAsia="Calibri"/>
          <w:sz w:val="28"/>
          <w:szCs w:val="22"/>
          <w:lang w:eastAsia="en-US"/>
        </w:rPr>
        <w:t xml:space="preserve">«Российская партия пенсионеров </w:t>
        <w:br/>
        <w:t>за справедливость».</w:t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территориальная группа №13</w:t>
        <w:br/>
        <w:t>(Торжокский избирательный округ №13)</w:t>
        <w:br/>
      </w:r>
    </w:p>
    <w:p>
      <w:pPr>
        <w:pStyle w:val="Normal"/>
        <w:keepLines/>
        <w:spacing w:lineRule="auto" w:line="364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1.  Мельничук Леонид Романович, 1948 года рождения, </w:t>
        <w:br/>
        <w:t xml:space="preserve">место жительства – Тверская область, город Тверь, пенсионер, </w:t>
        <w:br/>
      </w:r>
      <w:r>
        <w:rPr>
          <w:sz w:val="28"/>
          <w:szCs w:val="28"/>
        </w:rPr>
        <w:t xml:space="preserve">член Политической партии </w:t>
      </w:r>
      <w:r>
        <w:rPr>
          <w:rFonts w:eastAsia="Calibri"/>
          <w:sz w:val="28"/>
          <w:szCs w:val="22"/>
          <w:lang w:eastAsia="en-US"/>
        </w:rPr>
        <w:t xml:space="preserve">«Российская партия пенсионеров </w:t>
        <w:br/>
        <w:t>за справедливость».</w:t>
      </w:r>
    </w:p>
    <w:p>
      <w:pPr>
        <w:pStyle w:val="Normal"/>
        <w:keepLines/>
        <w:spacing w:lineRule="auto" w:line="364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2.  Лимарев Иван Федорович, 1936 года рождения, место </w:t>
        <w:br/>
        <w:t xml:space="preserve">жительства – Тверская область, город Тверь, пенсионер, </w:t>
        <w:br/>
        <w:t xml:space="preserve">член Политической партии «Российская партия пенсионеров </w:t>
        <w:br/>
        <w:t>за справедливость».</w:t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территориальная группа №19</w:t>
        <w:br/>
        <w:t>(Кашинский избирательный округ №19)</w:t>
        <w:br/>
      </w:r>
    </w:p>
    <w:p>
      <w:pPr>
        <w:pStyle w:val="Normal"/>
        <w:keepLines/>
        <w:spacing w:lineRule="auto" w:line="364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1.  Генералов Михаил Сергеевич, 1984 года рождения, </w:t>
        <w:br/>
        <w:t>место жительства – Тверская область, город Тверь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 xml:space="preserve">основное место </w:t>
        <w:br/>
        <w:t xml:space="preserve">работы – Общество с ограниченной ответственностью </w:t>
        <w:br/>
        <w:t xml:space="preserve">«Дорожная Строительная Компания», экономист по планированию, </w:t>
        <w:br/>
        <w:t xml:space="preserve">член </w:t>
      </w:r>
      <w:r>
        <w:rPr>
          <w:sz w:val="28"/>
          <w:szCs w:val="28"/>
        </w:rPr>
        <w:t xml:space="preserve">Политической партии </w:t>
      </w:r>
      <w:r>
        <w:rPr>
          <w:rFonts w:eastAsia="Calibri"/>
          <w:sz w:val="28"/>
          <w:szCs w:val="22"/>
          <w:lang w:eastAsia="en-US"/>
        </w:rPr>
        <w:t xml:space="preserve">«Российская партия пенсионеров </w:t>
        <w:br/>
        <w:t>за справедливость».</w:t>
      </w:r>
    </w:p>
    <w:p>
      <w:pPr>
        <w:pStyle w:val="Normal"/>
        <w:keepLines/>
        <w:spacing w:lineRule="auto" w:line="364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2.  Ветров Евгений Александрович, 1987 года рождения, </w:t>
        <w:br/>
        <w:t>место жительства – Тверская область, город Тверь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 xml:space="preserve">основное место </w:t>
        <w:br/>
        <w:t xml:space="preserve">работы – Общество с ограниченной ответственностью «Коралл», </w:t>
        <w:br/>
        <w:t xml:space="preserve">экономист по производству, член </w:t>
      </w:r>
      <w:r>
        <w:rPr>
          <w:sz w:val="28"/>
          <w:szCs w:val="28"/>
        </w:rPr>
        <w:t xml:space="preserve">Политической партии </w:t>
      </w:r>
      <w:r>
        <w:rPr>
          <w:rFonts w:eastAsia="Calibri"/>
          <w:sz w:val="28"/>
          <w:szCs w:val="22"/>
          <w:lang w:eastAsia="en-US"/>
        </w:rPr>
        <w:t>«Российская партия пенсионеров за справедливость».</w:t>
      </w:r>
    </w:p>
    <w:p>
      <w:pPr>
        <w:pStyle w:val="Normal"/>
        <w:keepLines/>
        <w:spacing w:lineRule="auto" w:line="364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3.  Тюрякова Алина Алексеевна, 1992 года рождения, </w:t>
        <w:br/>
        <w:t xml:space="preserve">место жительства – Тверская область, город Кашин, основное место </w:t>
        <w:br/>
        <w:t>работы - Общество с ограниченной ответственностью «НикитиН», руководитель группы по планированию продаж.</w:t>
      </w:r>
    </w:p>
    <w:p>
      <w:pPr>
        <w:pStyle w:val="Normal"/>
        <w:keepLines/>
        <w:jc w:val="center"/>
        <w:rPr/>
      </w:pPr>
      <w:r>
        <w:rPr>
          <w:rFonts w:eastAsia="Calibri"/>
          <w:b/>
          <w:sz w:val="28"/>
          <w:szCs w:val="22"/>
          <w:lang w:eastAsia="en-US"/>
        </w:rPr>
        <w:t>территориальная группа №20</w:t>
        <w:br/>
        <w:t>(Старицкий избирательный округ №20)</w:t>
        <w:br/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1.  Сомикова Татьяна Анатольевна, 1963 года рождения, </w:t>
        <w:br/>
        <w:t>место жительства – Тверская область, город Тверь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>основное место</w:t>
        <w:br/>
        <w:t xml:space="preserve"> работы – Общество с ограниченной ответственностью «НикитиН», Руководитель службы прямых продаж по г. Тверь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2.  Молчанова Наталья Александровна, 1990 года рождения, </w:t>
        <w:br/>
        <w:t>место жительства – Тверская область, город Тверь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 xml:space="preserve">основное место </w:t>
        <w:br/>
        <w:t>работы – Общество с ограниченной ответственностью «Частная пивоварня «Афанасий», инженер по снабжению отдела материального снабжения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3.  Иванов Владимир Викторович, 1956 года рождения, </w:t>
        <w:br/>
        <w:t>место жительства – Тверская область, город Тверь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 xml:space="preserve">основное место </w:t>
        <w:br/>
        <w:t xml:space="preserve">работы – Общество с ограниченной ответственностью «Управляющая компания «Пример»», слесарь-сантехник, член </w:t>
      </w:r>
      <w:r>
        <w:rPr>
          <w:sz w:val="28"/>
          <w:szCs w:val="28"/>
        </w:rPr>
        <w:t xml:space="preserve">Политической партии </w:t>
      </w:r>
      <w:r>
        <w:rPr>
          <w:rFonts w:eastAsia="Calibri"/>
          <w:sz w:val="28"/>
          <w:szCs w:val="22"/>
          <w:lang w:eastAsia="en-US"/>
        </w:rPr>
        <w:t>«Российская партия пенсионеров за справедливость».</w:t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6T13:05:00Z</dcterms:created>
  <dc:creator>-</dc:creator>
  <dc:description/>
  <cp:keywords/>
  <dc:language>en-US</dc:language>
  <cp:lastModifiedBy>user</cp:lastModifiedBy>
  <cp:lastPrinted>2016-07-17T12:43:00Z</cp:lastPrinted>
  <dcterms:modified xsi:type="dcterms:W3CDTF">2016-07-18T07:04:00Z</dcterms:modified>
  <cp:revision>17</cp:revision>
  <dc:subject/>
  <dc:title/>
</cp:coreProperties>
</file>