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а 5.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ыборы депутатов Законодательного Собрания Тверской области шестого созы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4"/>
        </w:rPr>
        <w:t>18 сентября 2016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о зарегистрированных кандидатах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</w:rPr>
        <w:t xml:space="preserve">(по мажоритарным избирательным округам)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 xml:space="preserve">(по состоянию на: </w:t>
      </w:r>
      <w:r>
        <w:rPr>
          <w:rFonts w:cs="Times New Roman" w:ascii="Times New Roman" w:hAnsi="Times New Roman"/>
          <w:u w:val="single"/>
        </w:rPr>
        <w:t>03.08.2016</w:t>
      </w:r>
      <w:r>
        <w:rPr>
          <w:rFonts w:cs="Times New Roman" w:ascii="Times New Roman" w:hAnsi="Times New Roman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4"/>
        </w:rPr>
        <w:t>Тверская область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4"/>
        </w:rPr>
        <w:t>Нелидовский одномандатный избирательный округ №17</w:t>
      </w:r>
    </w:p>
    <w:tbl>
      <w:tblPr>
        <w:tblW w:w="156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72"/>
        <w:gridCol w:w="2269"/>
        <w:gridCol w:w="2269"/>
        <w:gridCol w:w="1135"/>
        <w:gridCol w:w="1135"/>
        <w:gridCol w:w="1135"/>
        <w:gridCol w:w="1135"/>
        <w:gridCol w:w="851"/>
        <w:gridCol w:w="11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сональные данные кандидат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надлежность к общественному объединению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ъект выдвиж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выдвиже- 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а- ние регистра- ции (для подписей - число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и номер постанов. о рег. / отмене выд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и номер постанов. о выбыт. зарег. кан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з-нак избра-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предоставления документов на регистраци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улатов Леонид Николаевич, дата рождения - 8 ноября 1964 года, сведения о профессиональном образовании - Калининский ордена Трудового Красного Знамени политехнический институт, 1989 г., основное место работы или службы, занимаемая должность, род занятий - Муниципальное автономное учреждение "Вираж" муниципального образования "Нелидовский район" Тверской области, руководитель, депутат Совета Депутатов городского поселения - город Нелидово третьего созыва на непостоянной основе, место жительства - Тверская область, город Нелидово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верское региональное отделение ЛДП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.07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.п. 3-7 ст. 35.1 ФЗ-6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.07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/35-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.07.20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ванов Константин Александрович, дата рождения - 30 июля 1974 года, сведения о профессиональном образовании - Тверской государственный технический университет, 1996 г., основное место работы или службы, занимаемая должность, род занятий - ООО "Строитель", директор, депутат Совета депутатов городского поселения - город Нелидово на непостоянной основе, место жительства - Тверская область, город Нелидово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Партия "ЯБЛОКО" в Тверской области"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.07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.п. 3-7 ст. 35.1 ФЗ-6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.08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/39-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.07.20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ебедев Руслан Львович, дата рождения - 29 января 1963 года, сведения о профессиональном образовании - Государственное образовательное учреждение высшего профессионального образования "Московский государственный университет экономики, статистики и информатики (МЭСИ)", 2006 г., основное место работы или службы, занимаемая должность, род занятий - открытое акционерное общество "Нелидовский деревообрабатывающий комбинат", генеральный директор, депутат Законодательного Собрания Тверской области на непостоянной основе, место жительства - Тверская область, город Тверь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Всероссийской политической партии "ЕДИНАЯ РОССИЯ", член Регионального политического совета Тверского регионального отделения Партии «ЕДИНАЯ РОССИЯ»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верское региональное отделение Партии "ЕДИНАЯ РОССИЯ"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.07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.п. 3-7 ст. 35.1 ФЗ-6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.07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/34-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.07.20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осев Александр Петрович, дата рождения - 17 декабря 1962 года, сведения о профессиональном образовании - Калининский государственный университет, 1989 г., основное место работы или службы, занимаемая должность, род занятий - пенсионер, депутат Собрания депутатов Нелидовского района Тверской области пятого созыва на непостоянной основе, место жительства - Тверская область, город Нелидово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мовыдвиже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.06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6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.08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/37-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.07.20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анов Дмитрий Валерьевич, дата рождения - 19 апреля 1983 года, сведения о профессиональном образовании - Автономная некоммерческая организация высшего профессионального образования Московский гуманитарный-экономический институт, 2011 г., основное место работы или службы, занимаемая должность, род занятий - Центр Управления продажами Департамента по работе с Клиентами Обособленного подразделения в г. Воронеж ООО "АНКОР Кадровые решения", торговый представитель, депутат Совета депутатов городского поселения - город Нелидово Нелидовского района Тверской области на непостоянной основе, место жительства - Тверская область, город Нелидово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Политической партии СПРАВЕДЛИВАЯ РОСС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верское региональное отделение Партии СПРАВЕДЛИВАЯ 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.07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.п. 3-7 ст. 35.1 ФЗ-6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.08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/38-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.07.20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ляков Алексей Евгеньевич, дата рождения - 19 января 1978 года, сведения о профессиональном образовании - Государственное образовательное учреждение высшего профессионального образования "Московский государственный университет экономики, статистики и информатики (МЭСИ)", 2008 г., основное место работы или службы, занимаемая должность, род занятий - временно неработающий, место жительства - Московская область, город Пушкино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политической партии "КОММУНИСТИЧЕСКАЯ ПАРТИЯ РОССИЙСКОЙ ФЕДЕРАЦИИ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верское областное отделение КПРФ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.07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.п. 3-7 ст. 35.1 ФЗ-6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.07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/36-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.07.2016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footerReference w:type="default" r:id="rId2"/>
      <w:type w:val="nextPage"/>
      <w:pgSz w:orient="landscape" w:w="16838" w:h="11906"/>
      <w:pgMar w:left="850" w:right="397" w:gutter="0" w:header="0" w:top="85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</w:rPr>
      <w:t xml:space="preserve">Форма 5.1 зарегистрированные кандидаты 03.08.2016 18:26. Стр.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из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NUMPAGES \* ARABIC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15:27:00Z</dcterms:created>
  <dc:creator>admin</dc:creator>
  <dc:description/>
  <cp:keywords/>
  <dc:language>en-US</dc:language>
  <cp:lastModifiedBy>Paip69</cp:lastModifiedBy>
  <cp:lastPrinted>2016-08-03T19:06:00Z</cp:lastPrinted>
  <dcterms:modified xsi:type="dcterms:W3CDTF">2016-08-03T16:07:00Z</dcterms:modified>
  <cp:revision>5</cp:revision>
  <dc:subject/>
  <dc:title/>
</cp:coreProperties>
</file>