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4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Конаковский одномандатный избирательный округ №7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дных Денис Игоревич, дата рождения - 8 июня 1986 года, сведения о профессиональном образовании - Государственное образовательное учреждение высшего профессионального образования "Курский государственный технический университет", 2008 г., основное место работы или службы, занимаемая должность, род занятий - ООО "Дмитрогорский мясоперерабатывающий завод", директор, место жительства - Курская область, город Кур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6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ысаева Елена Николаевна, дата рождения - 28 июня 1972 года, сведения о профессиональном образовании - Федеральное государственное образовательное учреждение высшего профессионального образования "Северо-Западная академия государственной службы", 2010 г., основное место работы или службы, занимаемая должность, род занятий - временно неработающая, место жительства - Тверская область, город Конак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6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чельников Александр Васильевич, дата рождения - 26 января 1957 года, сведения о профессиональном образовании - Негосударственное образовательное учреждение высшего профессионального образования "Международная академия образования (институт)" г. Тверь, 2013 г., основное место работы или службы, занимаемая должность, род занятий - ООО "ТверьЭнергоСервис", специалист по охране труда, место жительства - Тверская область, Конаковский район, поселок городского типа Новозавид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, координатор Конаковского местного отделения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5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ыков Геннадий Хамитович, дата рождения - 23 января 1964 года, сведения о профессиональном образовании - Калининский ордена Трудового Красного Знамени политехнический институт, 1986 г., основное место работы или службы, занимаемая должность, род занятий - Индивидуальный предприниматель Глава крестьянского (фермерского) хозяйства Садыкова Татьяна Ивановна, исполнительный директор КФХ, место жительства - Тверская область, город Конак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7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нин Алексей Владимирович, дата рождения - 9 июля 1969 года, основное место работы или службы, занимаемая должность, род занятий - временно неработающий, депутат Собрания депутатов Конаковского района на непостоянной основе, место жительства - Тверская область, город Конак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КОММУНИСТИЧЕСКАЯ ПАРТИЯ КОММУНИСТЫ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ВЕРСКОЕ ОТДЕЛЕНИЕ партии КОММУНИСТИЧЕСКАЯ ПАРТИЯ КОММУНИСТЫ РОСС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/8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4.08.2016 17:09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10:00Z</dcterms:created>
  <dc:creator>admin</dc:creator>
  <dc:description/>
  <cp:keywords/>
  <dc:language>en-US</dc:language>
  <cp:lastModifiedBy>Paip69</cp:lastModifiedBy>
  <cp:lastPrinted>2016-08-04T17:26:00Z</cp:lastPrinted>
  <dcterms:modified xsi:type="dcterms:W3CDTF">2016-08-04T14:29:00Z</dcterms:modified>
  <cp:revision>5</cp:revision>
  <dc:subject/>
  <dc:title/>
</cp:coreProperties>
</file>