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еева Евгения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еева Евгения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80943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1846.3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еев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1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еев Е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4T10:0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