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94705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361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иричук С.М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8/1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 xDrive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4T06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