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ова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лашникова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6631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482.7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и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Toyota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06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