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жк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исполнительного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жк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09142.1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719.3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ыжков Н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16T06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