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барева Игор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убарева Игор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4266827.52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размещения дома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объекты индивидуального жилищного строительства (1-3) этажа с придомовым участк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 дл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Зубарев И.Д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троэнергетическая устан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 №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и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водного транспор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одный объек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одный объек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посел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посел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посел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посел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посел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0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3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0T06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