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зянова Ильдуса Талг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етзянова Ильдуса Талг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9218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65788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 БИРКАТ ЗЭТ1 ИКС 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7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