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розова Олег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исполнительного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орозова Олег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1597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ЛАРГ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О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1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7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