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ковц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ковц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3018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3366.3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7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, торгов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а  КР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, казармы, гаража, материально-техническое снабжение, военизиров., административный 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кладов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класса 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7T13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