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ихоновой Ираиды Юр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ипецкой области - представитель в Совете Федерации Федерального Собрания Российской Федерации от исполнительного органа государственной власти Липец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ихоновой Ираиды Юр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17626.0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00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17.03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хонова И.Ю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Оут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1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31T08:2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