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84143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0046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котельная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(нежилое, вспомогательн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нежилое (газопровод для газификации административно-хозяйственного сооруж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