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рхаева Вячеслав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ркутской области - представитель в Совете Федерации Федерального Собрания Российской Федерации от исполнительного органа государственной власти Иркут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рхаева Вячеслав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67022.8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57543.4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хаев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49/1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хаев В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мерческая недвижимост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хаев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хаев В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4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8T10:4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