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андрова Алекс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алу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лександрова Алекс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60753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66885.6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ссейн с подсобным помещение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7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s Benz S 500 4M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4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9T13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