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Никола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исполнительного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уравлева Никола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607114.7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7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