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льбашева Мухарбия Маго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бардино-Балкар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Ульбашева Мухарбия Маго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6805.1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4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9/2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льбашев М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ладова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льбашев М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8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525 X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5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8T10:5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