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авченко Владимира Каз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авченко Владимира Каз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76296.2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1478.4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авченко В.К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авченко В.К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авченко В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Аут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В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2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8T06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