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ой Татьяны Ро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ой Татьяны Ро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75103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9938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ведения садоводства, огородничества и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ртуг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Т.Р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Т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2,5s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1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