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ушкина Никола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исполнительного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ушкина Никола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94115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6163.4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, огород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ушкин Н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огород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ушкин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0T08:5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