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реловой Галин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ронежской области - представитель в Совете Федерации Федерального Собрания Российской Федерации от исполнительного органа государственной власти Вороне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реловой Галин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25978.4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ова Г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: гараж-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ова Г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лужебное дачное помещение на время замещения должност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релова Г.Н.</w:t>
            </w:r>
          </w:p>
        </w:tc>
      </w:tr>
    </w:tbl>
    <w:p>
      <w:pPr>
        <w:pStyle w:val="Normal"/>
        <w:ind w:firstLine="708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4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4-10T07:5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