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тенко Алекс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исполнительного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дратенко Алекс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50574.5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28554.5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енко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CAMR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CR-V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4T13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