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92010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1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благоустрой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Терра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6:3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