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хоми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исполнительного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хоми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59658.5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2658.2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хоми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миро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0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03T10:0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