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офеевой Ольг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офеевой Ольг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</w:tbl>
    <w:p>
      <w:pPr>
        <w:pStyle w:val="Normal"/>
        <w:jc w:val="both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хническое полуподваль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6 SD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06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