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ьдштейна Ростислава Эрнс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ьдштейна Ростислава Эрнс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96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1024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гаража-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-бытовой компле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 бытовых помещ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учного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мышленного холодильника на 300 тон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продовольственная баз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фе "Рубин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лкооптовый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- супермаркет "Гор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 "Вечерни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ресторан "Аргу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ское здание - холоди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 xml:space="preserve">сооружение: расширение газораспределительной сети </w:t>
              <w:br/>
              <w:t>г. Лабытнанги. Газификация продовольственно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: вахта-проход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для размещения объекта "Сооружение: Расширение газораспределительной сети г. Лабытнанги. Газификация продовольственной базы"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обслуживание теплотрасс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под временную парковку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размещение продовольственной баз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размещение продовольственной баз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торговая баз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0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5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4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Gruiser 120 (PRADO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4732-0000010-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-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 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ГАЗ 2438 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4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0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2-0000010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2-27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 4710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2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5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 53366-0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L-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О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-4741N-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 57436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438F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834F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STELS ATV 600 GT EFI AS6GT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3205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4230-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NEW HOLLAND L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универсальный Амкодор 342С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0:49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