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идигова Мухарбека Ильяс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Ингушетия - представитель в Совете Федерации Федерального Собрания Российской Федерации от исполнительного органа государственной власти Республики Ингушет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идигова Мухарбека Ильяс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86711.8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4021.46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идигов М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идигов М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идигов М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идигов М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2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идигов М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идигов М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идигов М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Икс-Трэй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дигов М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1:24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28T12:22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