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врика Александра Ник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врика Александра Ник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8174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719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P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ик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03T11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