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тке Анны Ив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котского автономного округа - представитель в Совете Федерации Федерального Собрания Российской Федерации от исполнительного органа государственной власти Чукотс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Отке Анны Ив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75035.2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71442.0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ке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ке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Tigua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е А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2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0T09:0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