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88724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665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 xDrive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d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0T06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