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Климова Андрея Аркадь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Пермского края - представитель в Совете Федерации Федерального Собрания Российской Федерации от исполнительного органа государственной власти Пермского кра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6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6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Климова Андрея Аркадь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844543.15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92690.52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лимов А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адов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99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лимов А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адов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99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лимов А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8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лимов А.А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5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лимов А.А., 1/6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1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анельный гараж - бокс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ва летних садовых домика на садовом участк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1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лимов А.А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1.5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лимов А.А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5.2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8.6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панельный гараж-бокс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.1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лимов А.А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Фольксваген Туарег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имов А.А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08:54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17-03-03T08:54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