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русовой Людмил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исполнительного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арусовой Людмил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743581.4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арусова Л.Б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арусова Л.Б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мансар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арусова Л.Б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подва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80/2281 дол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усова Л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-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сова Л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3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8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