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лишаса Андрея Александ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Красноярского края - представитель в Совете Федерации Федерального Собрания Российской Федерации от исполнительного органа государственной власти Красноярского кра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6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6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Клишаса Андрея Александ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699684.88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3259892.71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4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Швейцар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лишас А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ведения личного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89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лишас А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52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лишас А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84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лишас А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84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лишас А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41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лишас А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9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лишас А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8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лишас А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8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лишас А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лишас А.А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2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лишас А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3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Швейцар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лишас А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 с хозяйственными постройкам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73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лишас А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32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лишас А.А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92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лишас А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0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лишас А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6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под индивидуальное жилищное строительство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29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лишас А.А.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под индивидуальное жилищное строительство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05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лишас А.А.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95.35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лишас А.А.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87.1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лишас А.А.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8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лишас А.А.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3.3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лишас А.А.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92.2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баня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8.3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лишас А.А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Ягуар XJ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9:20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7-04-11T10:56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