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31069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2990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7727.5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7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