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биковой Елен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исполнительного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биковой Елен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0306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156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(под жилой дом и хоз. построй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-Koleo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"Прогресс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1T11:1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