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рякова Александр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му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м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рякова Александр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06968.5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9301.4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.8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 63 AM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яков А.И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енн турб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яков А.И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63 AM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5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8T10:5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