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гданова Витали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исполнительного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гданова Витали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2937117.7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52049.2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вертиб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тиненталь кабриол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13 "Чайк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Л 410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М 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рь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Ви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ёндай IX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33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-ИМЗ 8 103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э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э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17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0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