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летаева Владими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исполнительного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летаева Владими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86.0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тае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0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