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б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б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082507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0.1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02T11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