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едова Сергея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едова Сергея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940395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2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2121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6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