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тюкова Алекс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исполнительного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тюкова Алекс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33732.3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98610.6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тю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6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тюков А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тю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ю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 2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0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3T13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