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амсуева Баира Баясхал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Забайкальского края - представитель в Совете Федерации Федерального Собрания Российской Федерации от исполнительного органа государственной власти Забайка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Жамсуева Баира Баясхал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52056.3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4635.26</w:t>
            </w:r>
          </w:p>
        </w:tc>
      </w:tr>
    </w:tbl>
    <w:p>
      <w:pPr>
        <w:pStyle w:val="Heading6"/>
        <w:ind w:firstLine="708"/>
        <w:rPr>
          <w:sz w:val="26"/>
        </w:rPr>
      </w:pPr>
      <w:r>
        <w:rPr>
          <w:sz w:val="26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амсуев Б.Б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-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амсуев Б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Мур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мсуев Б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3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2T11:4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