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енк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енк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21346.0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гаража-стоя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, 1/77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</w:tbl>
    <w:p>
      <w:pPr>
        <w:pStyle w:val="Normal"/>
        <w:ind w:firstLine="708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дание гаража-стоян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  <w:r>
              <w:rPr>
                <w:bCs/>
              </w:rPr>
              <w:t xml:space="preserve">, </w:t>
              <w:br/>
              <w:t>1/77 доля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дание проходно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лодка моторная, ПВХ, пластик, модель "Бриг" </w:t>
              <w:br/>
              <w:t>с двигателем TOHATS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Д.Ю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0:40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