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Лисицына Анатолия Иван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Ярославской области - представитель в Совете Федерации Федерального Собрания Российской Федерации от законодательного (представительного) органа государственной власти Ярослав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6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6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Лисицына Анатолия Иван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949857.09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911799.00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ачны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082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00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ач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21.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4.6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91.9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8.6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3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Лисицын А.И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24.6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Лисицын А.И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en-US" w:eastAsia="en-US"/>
              </w:rPr>
              <w:t>БМВ</w:t>
            </w:r>
            <w:r>
              <w:rPr>
                <w:lang w:val="en-US" w:eastAsia="en-US"/>
              </w:rPr>
              <w:t xml:space="preserve"> F26 X4 xDrive 30d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исицын А.И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ерседес-Бенц Е 300 4 MATIC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исицын А.И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ЕРСЕДЕС БЕНЦ GLA 250 4 Matic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13:52:00Z</dcterms:created>
  <dc:creator>Council of Federation</dc:creator>
  <dc:description/>
  <cp:keywords/>
  <dc:language>en-US</dc:language>
  <cp:lastModifiedBy>Рощин Д.В.</cp:lastModifiedBy>
  <cp:lastPrinted>2009-07-09T12:37:00Z</cp:lastPrinted>
  <dcterms:modified xsi:type="dcterms:W3CDTF">2017-03-23T13:56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