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взорова Борис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мчатского края - представитель в Совете Федерации Федерального Собрания Российской Федерации от исполнительного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евзорова Борис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3995394.6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236039.2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1-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2-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подвал+2эт.+мансард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помогательные помещения с баней и котель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Ски-Доо Скандик ВТ-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Ски-Доо Скандик ВТ-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0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4-11T11:0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