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38101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4494.5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6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нимаемый существующим жилым дом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06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