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38495.1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cand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Гулянка Р-78-60 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"Беларусь" ЮМЗ-6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базе  трактора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1:0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