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витиди Ольги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исполнительного органа государственной власти 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витиди Ольги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07114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85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витиди О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.9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.4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0T11:4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