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иряков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иряков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41294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4857.0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бл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бл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ив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08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