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пишин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пишин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775071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3637.81</w:t>
            </w:r>
          </w:p>
        </w:tc>
      </w:tr>
    </w:tbl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Епишин А.Н.,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Епишин А.Н.,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53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дачного строительства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7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VO XC-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3T14:0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