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31032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42500.6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Santa Fe 2.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20T14:1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