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ребренникова Евген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ребренникова Евген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67369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1884.8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5"/>
        <w:gridCol w:w="3405"/>
        <w:gridCol w:w="1575"/>
        <w:gridCol w:w="16"/>
        <w:gridCol w:w="1946"/>
        <w:gridCol w:w="1959"/>
        <w:gridCol w:w="24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№ 65 в пансионат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ребренников Е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ML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Е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14T14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