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ашукова Рауфа Раул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исполнительного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рашукова Рауфа Раул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47443.7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8.9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ашуков Р.Р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ашуков Р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ашуков Р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ашуков Р.Р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ашуков Р.Р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 LI XDRI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ашуков Р.Р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5M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ашуков Р.Р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2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7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