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зулиной Елен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исполнительного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зулиной Елен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67363.3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3750.1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зулина Е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0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3T14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