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ир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ир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95817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648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Шатиров С.В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легкового автомобил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7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