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ой Людмил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ой Людмил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2372.6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09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