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ементьевой Наталии Леони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арий Эл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ементьевой Наталии Леони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34640.8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2486.5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ментьева Н.Л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на 2 м/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2/3 дома с надвор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Аут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5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4-03T14:5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