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чк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чк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61384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306455.9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0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чков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чк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 5 М5О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V 250 D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0T07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