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хт Ирины Альфре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исполнительного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ехт Ирины Альфре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2111.7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хт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хт И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хт И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 420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хт И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3T12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