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09598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3578.52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В.П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3T15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