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оновой Людмилы Пав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рхангель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оновой Людмилы Пав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9915.6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08995.6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онова Л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онова Л.П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онова Л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онова Л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Нива-Шеврол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X-Trai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2T11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