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70042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1099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32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3T07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