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евского Валерия Вениам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аевского Валерия Вениам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6867.8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91898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-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ев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8:2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