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розов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язанской области - представитель в Совете Федерации Федерального Собрания Российской Федерации от исполнительного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орозов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19029.1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81243.2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огородничества (без права строительств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800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2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нежилых зд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склада бетонно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59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78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1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2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0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72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4616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342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8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60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4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740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9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44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юш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нга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бетон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орож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6"/>
        <w:gridCol w:w="3406"/>
        <w:gridCol w:w="1575"/>
        <w:gridCol w:w="16"/>
        <w:gridCol w:w="1946"/>
        <w:gridCol w:w="1959"/>
        <w:gridCol w:w="23"/>
      </w:tblGrid>
      <w:tr>
        <w:trPr/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крестьянско-фермерск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крестьянско-фермерск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огородничества (без права строительства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огородниче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6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309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164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6978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49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8"/>
        <w:gridCol w:w="3406"/>
        <w:gridCol w:w="10"/>
        <w:gridCol w:w="1580"/>
        <w:gridCol w:w="1946"/>
        <w:gridCol w:w="20"/>
        <w:gridCol w:w="1961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нюшн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QX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Патрио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маз 551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илы ПКУ 0.8-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-ворошилки SPIDER 555 PR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В 7.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К 6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К 6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узоподъемное устройство ПКУ 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искатор БДМ 4x2 ПШ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т сцепки к сеялке СКС 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дисковая навесна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дисковая навесная КДН 2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КДН 2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роторная КР-3.2 М.00.000.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ультиватор КПС 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рыскиватель ОП 2000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редвижная зерносушилка зерноочиститель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луг ПЛН 5-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-копновоз ПКУ 0.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фронтальный ПКУ 0.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ПР-Ф-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ПРФ 14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рулонный ПРФ 14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TUK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Тюк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Тюк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2ПТС-4.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тракторный 1ПТС-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тракторный 2ПТС-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азбрасыватель удобрений RSM 1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улонный обмотчик 7730 J CH КВ 1662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еялка СКС 2-843230-1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еялка СКС 2.00.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цепка СКС 2-14000-05с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-1-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.1-10/4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МТЗ-82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ХТЗ-150К-09 ЯМЗ-23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стройство для выгрузки и погрузки тюко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невозка Humbaur maksimus AE1939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1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4-03T14:38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