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авленко Виктор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рхангельской области - представитель в Совете Федерации Федерального Собрания Российской Федерации от исполнительного органа государственной власти Арханге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авленко Виктор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14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60323.44</w:t>
            </w:r>
          </w:p>
        </w:tc>
      </w:tr>
    </w:tbl>
    <w:p>
      <w:pPr>
        <w:pStyle w:val="Heading6"/>
        <w:jc w:val="left"/>
        <w:rPr>
          <w:sz w:val="16"/>
        </w:rPr>
      </w:pPr>
      <w:r>
        <w:rPr>
          <w:sz w:val="16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 xml:space="preserve">эксплуатация гаража </w:t>
              <w:br/>
              <w:t>на 14 бокс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супруга, </w:t>
              <w:br/>
              <w:t>380/5566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вленко В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вленко В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GX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енко В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3:4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31T10:39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