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фанасова Михаил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тавропольского края - представитель в Совете Федерации Федерального Собрания Российской Федерации от исполнительного органа государственной власти Ставропо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фанасова Михаил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79965.8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288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1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2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ов М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ов М.А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Вильямс Турбоджет 32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фанасов М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Файрлайн Сквадрон 5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фанасов М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3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24T07:4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