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Чернецкого Аркадия Михай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вердло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Свердл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Чернецкого Аркадия Михай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645314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060705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1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ецкий А.М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8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ецкий А.М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ецкий А.М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>
          <w:tblHeader w:val="true"/>
        </w:trPr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18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7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ернецкий А.М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LX - 57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нецкий А.М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1:2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3-22T11:2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