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анченко Игор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уль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у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анченко Игор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08060.1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4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9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8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есед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6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21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-469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660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F150 SVT RAPTO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3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03T08:37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