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зенцева Дмитри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зенцева Дмитри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85126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4251.1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цев Д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фаэт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цев Д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