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инурова Рафаила Нарим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инурова Рафаила Нарим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33787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062.2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инуров Р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кульптурная мастерска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инуров Р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3T07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