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70682.3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соб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6.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118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 для отдыха в дачном поселк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-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3T07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