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ховой Екатерины Филип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ховой Екатерины Филип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01006.5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хова Е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20T14:1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