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асильева Валери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Ивановской области - представитель в Совете Федерации Федерального Собрания Российской Федерации от исполнительного органа государственной власти Иван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Васильева Валери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441210.9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8010316.1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4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6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89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5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объектов торговли, общественного питания и бытового обслужи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82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3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9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2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7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5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0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7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6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1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9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6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3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отельна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бан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ртезианская скважин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ня с котельно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6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лочно-модульная котельна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водозабор, водопровод технической вод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зопров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охран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ружная самотечная канализа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ружная самотечная канализа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ружная самотечная канализа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ружная самотечная канализа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ружная самотечная канализа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сосная стан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качивающая насосная станция с установкой резервуар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рай хозяйствен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9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теплотрасс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трансформаторная подстан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ый сара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4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оздоровительный лагерь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51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оздоровительный лагерь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4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7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сильев В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5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сильев В.Н.</w:t>
            </w:r>
          </w:p>
        </w:tc>
      </w:tr>
    </w:tbl>
    <w:p>
      <w:pPr>
        <w:pStyle w:val="Normal"/>
        <w:ind w:firstLine="708"/>
        <w:rPr>
          <w:b/>
          <w:b/>
          <w:bCs/>
          <w:sz w:val="12"/>
          <w:lang w:val="en-US"/>
        </w:rPr>
      </w:pPr>
      <w:r>
        <w:rPr>
          <w:b/>
          <w:bCs/>
          <w:sz w:val="12"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СИ ПАДЖЕР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Кайенн 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 w:val="12"/>
          <w:szCs w:val="28"/>
          <w:lang w:val="en-US"/>
        </w:rPr>
      </w:pPr>
      <w:r>
        <w:rPr>
          <w:sz w:val="12"/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9:1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3-10T09:4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