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Иван Павло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вопросам экономики и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 25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Митсубиси Лансер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 23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БМВ 645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01DC2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00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12:08:00Z</dcterms:modified>
  <cp:revision>4</cp:revision>
  <dc:subject/>
  <dc:title>Сведения о доходах, об имуществе и обязательствах имущественного характера государственных</dc:title>
</cp:coreProperties>
</file>