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Елена Павл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кадров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 43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4,3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Опель Астра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 7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житие (регистр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4,3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Хёндай Гетс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4,3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E1E88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06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1:31:00Z</dcterms:modified>
  <cp:revision>5</cp:revision>
  <dc:subject/>
  <dc:title>Сведения о доходах, об имуществе и обязательствах имущественного характера государственных</dc:title>
</cp:coreProperties>
</file>