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Олег Анатолье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уп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99 33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7,6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6 5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оместо (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7,6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58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Форд к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C164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13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1:53:00Z</dcterms:modified>
  <cp:revision>7</cp:revision>
  <dc:subject/>
  <dc:title>Сведения о доходах, об имуществе и обязательствах имущественного характера государственных</dc:title>
</cp:coreProperties>
</file>