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государствен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554990</wp:posOffset>
                </wp:positionV>
                <wp:extent cx="2514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43.7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ражданских служащих города Москвы, и членов их семей за период с 1 января по 31 декабря 2012 го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ы района Капотня города Москвы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54"/>
        <w:gridCol w:w="1984"/>
        <w:gridCol w:w="3907"/>
        <w:gridCol w:w="1654"/>
        <w:gridCol w:w="1984"/>
        <w:gridCol w:w="2897"/>
      </w:tblGrid>
      <w:tr>
        <w:trPr>
          <w:trHeight w:val="7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екларированного годов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оход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 2012 г. (руб.) 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ли находящихся в пользовании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ид, марка)</w:t>
            </w:r>
          </w:p>
        </w:tc>
      </w:tr>
      <w:tr>
        <w:trPr>
          <w:trHeight w:val="7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движим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лощадь объекта    недвижимости (кв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сположения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5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15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 Михаил Иванович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упра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38 06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 450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71,6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7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9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 20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51,3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, Фольсваген пассат</w:t>
            </w:r>
          </w:p>
        </w:tc>
      </w:tr>
      <w:tr>
        <w:trPr>
          <w:trHeight w:val="9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51,3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51,3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BBDC53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6:56:00Z</dcterms:created>
  <dc:creator>user</dc:creator>
  <dc:description/>
  <cp:keywords/>
  <dc:language>en-US</dc:language>
  <cp:lastModifiedBy>Данильченко Елена Павловна.</cp:lastModifiedBy>
  <cp:lastPrinted>2012-05-05T11:03:00Z</cp:lastPrinted>
  <dcterms:modified xsi:type="dcterms:W3CDTF">2013-08-15T07:45:00Z</dcterms:modified>
  <cp:revision>9</cp:revision>
  <dc:subject/>
  <dc:title>Сведения о доходах, об имуществе и обязательствах имущественного характера государственных</dc:title>
</cp:coreProperties>
</file>