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нин Владимир Николае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социаль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 3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точниками получения средств по приобретению квартиры является доход по основному месту работы, продажи квартиры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7B78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17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07:28:00Z</dcterms:modified>
  <cp:revision>5</cp:revision>
  <dc:subject/>
  <dc:title>Сведения о доходах, об имуществе и обязательствах имущественного характера государственных</dc:title>
</cp:coreProperties>
</file>