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ажданских служащих города Москвы, и членов их семей за период с 1 января по 31 декабря 2012 го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ы района Капотня города Москвы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54"/>
        <w:gridCol w:w="1984"/>
        <w:gridCol w:w="3907"/>
        <w:gridCol w:w="1654"/>
        <w:gridCol w:w="1984"/>
        <w:gridCol w:w="2897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 2012 г. (руб.) 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Елена Александров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юр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35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4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9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 00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</w:t>
            </w:r>
            <w:r>
              <w:rPr>
                <w:lang w:val="en-US"/>
              </w:rPr>
              <w:t>/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4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70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, Опель Астра, Митсубиси Паджера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4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96BDDC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40:00Z</dcterms:created>
  <dc:creator>user</dc:creator>
  <dc:description/>
  <cp:keywords/>
  <dc:language>en-US</dc:language>
  <cp:lastModifiedBy>Данильченко Елена Павловна.</cp:lastModifiedBy>
  <cp:lastPrinted>2012-05-05T11:03:00Z</cp:lastPrinted>
  <dcterms:modified xsi:type="dcterms:W3CDTF">2013-08-15T08:03:00Z</dcterms:modified>
  <cp:revision>4</cp:revision>
  <dc:subject/>
  <dc:title>Сведения о доходах, об имуществе и обязательствах имущественного характера государственных</dc:title>
</cp:coreProperties>
</file>