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шейкина Анастасия Иван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 4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4,8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1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садовый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81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41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, Опель Астра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4,8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6DE8A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0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2:37:00Z</dcterms:modified>
  <cp:revision>4</cp:revision>
  <dc:subject/>
  <dc:title>Сведения о доходах, об имуществе и обязательствах имущественного характера государственных</dc:title>
</cp:coreProperties>
</file>