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служащего Ерсубайкинского сельского Исполнительного комитета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льметьевского муниципального района Республики Татарстан и членов ее семьи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5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41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345.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ы,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25А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0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spacing w:before="0" w:after="60"/>
        <w:jc w:val="lef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Совет1</cp:lastModifiedBy>
  <cp:lastPrinted>2012-04-03T13:18:00Z</cp:lastPrinted>
  <dcterms:modified xsi:type="dcterms:W3CDTF">2017-05-04T13:04:00Z</dcterms:modified>
  <cp:revision>37</cp:revision>
  <dc:subject/>
  <dc:title>Сведения о доходах, об имуществе и обязательствах имущественного характера лиц,</dc:title>
</cp:coreProperties>
</file>