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муниципального служащего  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</w:rPr>
        <w:t xml:space="preserve">Борискинского сельского Исполнительного комитета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Альметьевского муниципального района Республики Татарстан и членов ее семьи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анный годовой доход за 2016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рг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колаевн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119,6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двухквартирном коттедже (общая долевая 1/6 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1:28:00Z</dcterms:created>
  <dc:creator>admin</dc:creator>
  <dc:description/>
  <cp:keywords/>
  <dc:language>en-US</dc:language>
  <cp:lastModifiedBy>Совет1</cp:lastModifiedBy>
  <dcterms:modified xsi:type="dcterms:W3CDTF">2017-05-04T13:01:00Z</dcterms:modified>
  <cp:revision>3</cp:revision>
  <dc:subject/>
  <dc:title/>
</cp:coreProperties>
</file>