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 Борискинского сельского поселения  Альметьевского муниципального район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Республики Татарстан и членов его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нный годовой доход за 2016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алов Жамиль Салих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19 202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совместная собственность с супруго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двухквартирном коттед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 84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двухквартирном коттед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вместная собственность с супругом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31:00Z</dcterms:created>
  <dc:creator>admin</dc:creator>
  <dc:description/>
  <cp:keywords/>
  <dc:language>en-US</dc:language>
  <cp:lastModifiedBy>Совет1</cp:lastModifiedBy>
  <dcterms:modified xsi:type="dcterms:W3CDTF">2017-05-04T12:41:00Z</dcterms:modified>
  <cp:revision>3</cp:revision>
  <dc:subject/>
  <dc:title/>
</cp:coreProperties>
</file>