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8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320"/>
        <w:gridCol w:w="193"/>
        <w:gridCol w:w="667"/>
        <w:gridCol w:w="416"/>
        <w:gridCol w:w="862"/>
        <w:gridCol w:w="414"/>
        <w:gridCol w:w="672"/>
        <w:gridCol w:w="1029"/>
        <w:gridCol w:w="652"/>
        <w:gridCol w:w="482"/>
        <w:gridCol w:w="474"/>
        <w:gridCol w:w="518"/>
        <w:gridCol w:w="961"/>
        <w:gridCol w:w="315"/>
        <w:gridCol w:w="952"/>
        <w:gridCol w:w="182"/>
        <w:gridCol w:w="751"/>
        <w:gridCol w:w="383"/>
        <w:gridCol w:w="1086"/>
        <w:gridCol w:w="331"/>
        <w:gridCol w:w="1199"/>
        <w:gridCol w:w="219"/>
        <w:gridCol w:w="840"/>
        <w:gridCol w:w="23"/>
        <w:gridCol w:w="838"/>
        <w:gridCol w:w="443"/>
        <w:gridCol w:w="479"/>
      </w:tblGrid>
      <w:tr>
        <w:trPr/>
        <w:tc>
          <w:tcPr>
            <w:tcW w:w="16603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 доходах, расходах, об имуществе и обязательствах имущественного характера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Совета Буинского муниципального района, а также их супруг (супругов) и несовершеннолетних дете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 период с 1 января по 31 декабря 2016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27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недвижимости, находящиеся</w:t>
              <w:br/>
              <w:t>в собственности</w:t>
              <w:br/>
            </w:r>
          </w:p>
        </w:tc>
        <w:tc>
          <w:tcPr>
            <w:tcW w:w="354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  <w:br/>
              <w:t>(вид, марка)</w:t>
              <w:br/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70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</w:t>
              <w:br/>
              <w:t>собственности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щадь </w:t>
              <w:br/>
              <w:t>(кв. м)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йзетулл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за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сым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- 1/5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0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00 053,1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-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707,2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агалие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бе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ернат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1512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d Rover Freelander 2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 854,0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 713,2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дриев Фарит Миргасим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епутат 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9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YOTA CAMRY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899,4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9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380,1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усниева Айгуль Фаритовн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Адав-Тулумбаев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Лада Калин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 692,3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 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 061,34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тауллин Шавкат Габбас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епута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Аксун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 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УАЗ-469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CHEVROLET NIVA 21230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 484,1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 1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1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 109,2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акиров Амир Энбеяр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 Pajero Sport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917,2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371,6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юрмин Валерий Петр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Альшеев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4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5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Lada Priora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 548,6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94,06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Nissan Almera 15 Comfort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 368,8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исматов Радик Ринат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2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96 175,88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KLIT AV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негоход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KI-DOO TUNDRA LT 55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690,68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иргизов Сергей Кирилл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Альшихов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5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 315,96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 910,1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ясн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ктор Николае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ATWALLCC 6461 KM29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92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 127,4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хтинов Сергей Анатолие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Яшев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Лада Приора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43 852,8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1,2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 73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2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лялетдинов Рустем Зуфар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Бик-Утеев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3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43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080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AULT LOGAN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793,8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92,4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8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8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8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8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Латып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йдар Солтан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епутат 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813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8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Лада 21214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178,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8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813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325,2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ленцева Ольга Григорьевн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Большефролов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744,98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ната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горь Борис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0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1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52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йфутдинова Зульфия Фатыховн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заместитель главы Буинского муниципального район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 701,68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 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 Камаз5510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Хундай IX3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 781,6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лыш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Бюрган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0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666,8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70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ндай Солярис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х тех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088,27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70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70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ванов Сергей Василье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епута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Верхнелащин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60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60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6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 754,8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605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6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7,79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ббазов Рами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йнулл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Arial" w:ascii="Arial" w:hAnsi="Arial"/>
                <w:sz w:val="20"/>
                <w:szCs w:val="20"/>
              </w:rPr>
              <w:t>21941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18,89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94,34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ухаметзянова Зубайда Ризатдиновна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Исаков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1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1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35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663,9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35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О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713,8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ремеев Ильдар Фарид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первый заместитель главы Буинского муниципального район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- 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 с Еремеевой Г.А., Еремеевой Г.И.,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FORD ФОРД "ФОКУ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 Трактор МТЗ-8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511,69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- 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 с Еремеевым И.Ф., Еремеевой Г.И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долевая - 1/4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495,57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бдрахманов Нияз Шакир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Кайбиц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742,89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428,16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уктаров Ростям Хусаин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,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Ланд Круз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Даст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2206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-53211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384,8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магаз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1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нда Аккорд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785,6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Храмова Марина Михайловна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Кият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756,74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M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Л-ММЗ 554М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08,9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чев Владимир Александрови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LVO XC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680,6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елков Андрей Вячеслав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Кошки-Теняков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-21124 LADA 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KIA 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29,3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090,1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ыченков Виктор Алексеевич</w:t>
            </w:r>
          </w:p>
        </w:tc>
        <w:tc>
          <w:tcPr>
            <w:tcW w:w="127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469 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егох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YG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trul</w:t>
            </w:r>
            <w:r>
              <w:rPr>
                <w:rFonts w:cs="Arial" w:ascii="Arial" w:hAnsi="Arial"/>
                <w:sz w:val="20"/>
                <w:szCs w:val="20"/>
              </w:rPr>
              <w:t xml:space="preserve"> 55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WT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06456,30</w:t>
            </w:r>
          </w:p>
        </w:tc>
        <w:tc>
          <w:tcPr>
            <w:tcW w:w="170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ZUKI GRAND VINARA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293,3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икит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рина Николаевн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епута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Кошки-Шемякинского 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11,07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3,5 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3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5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LADA KALINA, 2015 г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: трактор МТЗ-82 Л, 1982 г.в.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799,04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ерасим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лег Герасим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ASHQAI</w:t>
            </w:r>
            <w:r>
              <w:rPr>
                <w:rFonts w:cs="Arial" w:ascii="Arial" w:hAnsi="Arial"/>
                <w:sz w:val="20"/>
                <w:szCs w:val="20"/>
              </w:rPr>
              <w:t>, 2011 г.в.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911,1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3,3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Юсуп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уф Фарукович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Малобуинков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12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Рено Лога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259,1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12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26,04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12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йзуллин Зуфяр Миназим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ар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5,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6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1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УАЗ 31514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13,57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BAR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MPREZ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бдрахманов Данис Хамит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Мещеряков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7,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0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9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9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2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-532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-55102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61,26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9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7,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Лада 11190 Калин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621,6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9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9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9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9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Латыпов Камиль Мусалимович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ция тех.обслуживания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788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OLKSWAGEN PASSAT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7845,5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ция тех.обслуживания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6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287,37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с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лерий Петр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Мокросавалеев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0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 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6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871,1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0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0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6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74,96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арабанов Геннадий Георгиевич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епутат 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Ниссан х-тр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Тайота Корол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УАЗ борт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бус П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бус ИВЕКО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,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лие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зина Салимзяновн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Нижненаратбаш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Лада Калина 21921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856,04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69,9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69,9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  <w:t>Багаутдинов Рамиль Рустем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7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M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DRIVE</w:t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496686,98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7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YOTA AYGO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8756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7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7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дыше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дик Камил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Новотинчалин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Калина 1117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З-33021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 181,5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2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Яфиз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йрат Ясавие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2/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1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 804,69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1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 434,38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1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,5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Хисам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ыф Хатип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Новочечкаб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5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5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Лада 111930 Калин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329,4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5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5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36,5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икмуллин Рустем Даянович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 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Фиат Альбе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Ниссан Алме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325,8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634,89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алих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ерид Минналиевич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епутат 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RAV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5902,77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2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улатова Гульчачак Фаритовна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Нурл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99,9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Лада 219410 Лада Калин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06,09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ордее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берт Иван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Рунгин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Лада Прио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557,3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 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837,28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льин Владимир Анатолье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9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YOTA LAND CRUIS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а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13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маз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32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ANIA P360LA4X2H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A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400LA4X2H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АМАЗ 65117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3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243,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414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YOTA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AV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CA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400LA4X2H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tt-RU"/>
              </w:rPr>
            </w:pPr>
            <w:r>
              <w:rPr>
                <w:rFonts w:cs="Arial" w:ascii="Calibri" w:hAnsi="Calibri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8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tt-RU"/>
              </w:rPr>
            </w:pPr>
            <w:r>
              <w:rPr>
                <w:rFonts w:cs="Arial" w:ascii="Calibri" w:hAnsi="Calibri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Шагие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нера Фаритовн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Сорок-Сайдак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0 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5,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 615,89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алах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рит Миначе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93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7000,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1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14-1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71,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1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 435,8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гидуллина Разина Фаязовна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Старостуденец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3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683,8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3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ИЖ 271750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0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 ГАЗ-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50,67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3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малетдинов Ильдар Саитович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епутат 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Шевроле Ни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гковой автомобиль ВАЗ-2121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5925,7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05,56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Шакиро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улия Камиловн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12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702,1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мерханов Рустем Абрар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418,48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L WOLD (MOKKA)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038,89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лее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дик Расыхович</w:t>
            </w:r>
          </w:p>
        </w:tc>
        <w:tc>
          <w:tcPr>
            <w:tcW w:w="127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Тимбаев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4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АЗ-2117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 КАМАЗ-55102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264,57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собственность  1/28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собственность  1/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4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ЭУ-МАТИС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00,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хаметш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зин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льяс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3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9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63,57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28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00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3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35,1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бибуллин Исмагил Мансур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Черки-Гришин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Логан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695,79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1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05,77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мидуллин Рафаил Барие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162,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48,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усаинов Жаудат Салих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о-офисно-гостиничный комплекс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8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ХАК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Террано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641,86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ван Алексее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08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3200,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LADA 219060 LADA GRANTA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533,7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23 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8,3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04,9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усаин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сым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1/7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2/7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08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08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3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GASHAI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684,6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303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6,37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малтдинов Рамиль Амир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, Глава Энтуганского сельского поселен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 7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0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144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 865,64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 7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635,59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  <w:t>Сибгатуллин Ансар Мансур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2,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053322,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0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799380,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нга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ги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гитович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МАЗ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55111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105,4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3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8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Камр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003,75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38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68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7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6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082" w:type="dxa"/>
            <w:gridSpan w:val="28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Прим. *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средства, ценных бумаг, акций (долей участия, паев в уставных (складочных) капиталах организаций) за отчетный период (с 1 января по 31 декабря), размещаются только в случае, если общая сумма таки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сделок превышает общий доход лица, замещающего государственную должность Республики Татарстан (государственного гражданского служащего Республики Татарстан), и его супруги (супруга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за три последних года, предшествующих отчетному пери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9:00Z</dcterms:created>
  <dc:creator>Наташа</dc:creator>
  <dc:description/>
  <cp:keywords/>
  <dc:language>en-US</dc:language>
  <cp:lastModifiedBy>ЗУЛЬФИЯ</cp:lastModifiedBy>
  <cp:lastPrinted>2011-07-08T09:32:00Z</cp:lastPrinted>
  <dcterms:modified xsi:type="dcterms:W3CDTF">2017-05-18T06:24:00Z</dcterms:modified>
  <cp:revision>54</cp:revision>
  <dc:subject/>
  <dc:title>Сведения о доходах, об имуществе и обязательствах имущественного характера лиц,</dc:title>
</cp:coreProperties>
</file>