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х бюджетных учреждений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х супругов и несовершеннолетних детей с 1 января 2016 года по 31 декабря 2016</w:t>
      </w:r>
      <w:r>
        <w:rPr/>
        <w:t xml:space="preserve"> года</w:t>
      </w:r>
    </w:p>
    <w:tbl>
      <w:tblPr>
        <w:tblW w:w="112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"/>
        <w:gridCol w:w="1134"/>
        <w:gridCol w:w="1026"/>
        <w:gridCol w:w="1648"/>
        <w:gridCol w:w="798"/>
        <w:gridCol w:w="814"/>
        <w:gridCol w:w="851"/>
        <w:gridCol w:w="1100"/>
        <w:gridCol w:w="283"/>
        <w:gridCol w:w="851"/>
        <w:gridCol w:w="94"/>
        <w:gridCol w:w="614"/>
        <w:gridCol w:w="95"/>
        <w:gridCol w:w="674"/>
      </w:tblGrid>
      <w:tr>
        <w:trPr>
          <w:trHeight w:val="17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6 год ( 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ённого имущества, источники)</w:t>
            </w:r>
          </w:p>
        </w:tc>
      </w:tr>
      <w:tr>
        <w:trPr>
          <w:trHeight w:val="17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1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ДОД ЦВР «ТУЛПАР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7694,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1,8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837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2121140, 2010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269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азянова Гузель Талгат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АОУ ДОД ДДТ «БАЛКЫ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288714,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116708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тыпова Зульфия Диллу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У ДО «ДОЦ «Каскад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2609,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ubaru Fore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ибуллина Кадрия Сулейм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ат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8524,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2 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фуллин Надир Вакиф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Айбаш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992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358,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руллин Фанис Рафаэле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ьдермыш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4692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т Авео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5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.директора МБОУ «Альдермыш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147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нник МБДОУ «Альдермышский детский сад «Умырза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нник МБДОУ «Альдермышский детский сад «Умырза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мзянова Надежда Серге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.Бексер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3217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 Нина Григо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ирюл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8736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 аве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харлямов Фарит Габдулхаеви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Битама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3573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долевая 1/4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з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3330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16"/>
                <w:szCs w:val="16"/>
                <w:shd w:fill="FFFFFF" w:val="clear"/>
              </w:rPr>
              <w:t>Volkswagen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 xml:space="preserve"> Pol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889,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ров Нагим Абдулхак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Ковал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558,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гар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ль Астра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971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5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льманова Елена Серге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ВСОШ №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904547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сваген Поло201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98252,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21 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а Серато 201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рахманов Фаиль Фарит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ВСОШ №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8814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, 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йота королл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санов Ринат Бариеви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Дубъяз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781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аков Госман Рави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Казаклар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395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яхов Рамиль Вакил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ульм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069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аз 210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311,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изова Фарида Габдулл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емдель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291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фан 214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036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зизова Гульшаян Масху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Озерн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8295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а соу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010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зовой автомобиль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малов Марат Радикови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Сукс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147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0 «Бог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аз – 2110 «Прио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452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6996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рисов Искандар Ильдар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Усад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311,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Терарано,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Лачетт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963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ильфанов Камиль Шамилеви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Чепчугов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8758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1,5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6690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1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сваген гольф,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ксываген гольф, 20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ндай солярис, 2015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тряева Еле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филиала МБОУ «Усадская СОШ» - «Чернышев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8831.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289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ллямутдинова Лейсан Гарифзян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апш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39,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72,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хаева Рамзия Абдулх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ума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2660,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½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71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ендай соляри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фиуллин Ленар Габдулкаюм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Ямашурминская С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592,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6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EELY M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2012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172,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ырова Лидия Шами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ерезкинская ООШ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4049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2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3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2,6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ендай солярис, 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 370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аловский Александр Василье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ВСОШ №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2811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ри аризо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700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йдуллин Рузаль Радиф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Куркачин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6278,8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808,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1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иева Рамзия Хал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396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амелева Виолетта Олег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атский детский сад «Радуг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327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064,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цеп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имова Альмира Наи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ьдермышский детский сад «Умырзая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332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602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МА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явиева Айсылу Рафаэ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.Бексерский детский сад «Зол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936,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 Нив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саенова Лилия Вильд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ерезкинский детский сад «Медвежон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221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U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игуллина Чулпан Юну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.Битаманский детский сад «Алсу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399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85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-Кали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хавиева Гульнара Рин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ирюлинский детский сад «Белоч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1071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с обременение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а рио, 200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94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с обременение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ель бизнес 3302, 2011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с обременение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аловская Лилия Жэм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Солнышк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700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2811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ри аризо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санова Альмира Рафкт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Высокогорский детский сад «Подсолнуше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208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 Авео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217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чева Валент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Петуш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6009,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Я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егоочи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бло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995,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9357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сан Кошка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йрутдинова Ильвира Фар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Бэлэкэч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8108,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,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½ доле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201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641,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ттахова Шамиля Тауфи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убъязский детский сад «Гульчача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2892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728,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и Рио,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30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нуллина Чулпан Абри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Инсинский детский сад «Гузэл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116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итонова Ири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етский сад «Светлячок» пос.Лесничеств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809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ач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лодка «Фретат 280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отодвигател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талова Альбина Даул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Куркачинский детский сад «Черем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885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914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 москви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990,71 (пенсия по инвалидности и по потере кормильца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, 1/3 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, 1/3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юмова Зубаржат Хами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Казакларский детский сад» , заведующ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458,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ая доля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864,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лязутдинова Чулпан Ильду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Красносельский детский сад «Рябин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79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golf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мадиева Гелюса Галияхмет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Б.Ковалинский детский сад «Чишмэкэк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019,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420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 (комната в общежити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,4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1118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ратьева Нажия Хадия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амонинский детский сад «Шатлы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912,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н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847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на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йдуллина Сания Риз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емдельский детский сад «Ланды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453,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525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4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ia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д,201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а Ильсия Габдулах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Мульминский детский сад «Чулпан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382,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11193,200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ттахова Замиля Гараф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МБДОУ «Пермяковский детский сад «Чебура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6985,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 1/19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968,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 1/19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яссаров Нияз Илья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Учхозский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188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а Рио,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4, 200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838,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баракшина Светла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МБДОУ «Усадский детский сад «Волшебный зам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913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214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Гранта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 МТЗ8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габиева Далиня Минн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Чиршинский детский сад «Салават Купер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59,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791,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офеева Светл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ышевский детский сад «Терем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834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Светла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шыеский детский сад «Ска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107,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9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санова Луиза Руста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Шапшинский детский сад «Алену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213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иуллина Алия Адга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Ямашурминский детский сад «Йолдыз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7194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864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с обременение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, 1/6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6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ыгуллина Эндже Зинн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Ак каен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9653,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209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пе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а Сария На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Т.Ковалинский детский сад «Кояшка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252,8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374,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82,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62,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3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8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ипова Гузель Мидх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.Рясинский детский сад «Дуслы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260,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447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прио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иннурова Гульнур Исмагил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Высокогорский детский сад «Сандугач» комбинированного типа Высокогорского района РТ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621,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йота Ланд Крузер, 200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931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уди А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рфанова Эльмира Гаки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МБОУ «Куркачинский детский сад «Ласточ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tt-RU"/>
              </w:rPr>
              <w:t>67525,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маилова Гюзель Гайнул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Высокогорский детский сад «Калин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126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из, 200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599,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Гранта, 201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байдуллина Люция Шами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Красносельский детский сад «Турга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689,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ухкомнатная квартира 1/5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ухкомнатная квартира 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509,9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ухкомнатная квартир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а Наталь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Березка» поселка Дачное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247,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лмиева Алсу Ильду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БДОУ «Чепчуговский детский сад «Рома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402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025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джетта,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поло, 2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джетта,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поло, 2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джетта,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поло, 201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???????????????????????????????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55:00Z</dcterms:created>
  <dc:creator>user</dc:creator>
  <dc:description/>
  <cp:keywords/>
  <dc:language>en-US</dc:language>
  <cp:lastModifiedBy>user</cp:lastModifiedBy>
  <dcterms:modified xsi:type="dcterms:W3CDTF">2017-04-28T12:03:00Z</dcterms:modified>
  <cp:revision>75</cp:revision>
  <dc:subject/>
  <dc:title>Сведения</dc:title>
</cp:coreProperties>
</file>