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ab/>
        <w:tab/>
        <w:tab/>
        <w:tab/>
        <w:tab/>
      </w:r>
      <w:r>
        <w:rPr>
          <w:b/>
          <w:sz w:val="28"/>
          <w:szCs w:val="28"/>
        </w:rPr>
        <w:t>СВЕД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служащих комитета по культуре администрации Волгограда з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6 статьи 8 Федерального закона от 25.12.2008 № 273-ФЗ «О противодействии коррупции» предоставляются сведения о доходах, имуществе и обязательствах имущественного характера н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Литвинову Наталью Юрьевну, заместителя председателя</w:t>
      </w:r>
      <w:r>
        <w:rPr>
          <w:sz w:val="28"/>
          <w:szCs w:val="28"/>
        </w:rPr>
        <w:t xml:space="preserve">  комитета:</w:t>
      </w:r>
    </w:p>
    <w:p>
      <w:pPr>
        <w:pStyle w:val="Normal"/>
        <w:jc w:val="both"/>
        <w:rPr/>
      </w:pPr>
      <w:r>
        <w:rPr>
          <w:sz w:val="28"/>
          <w:szCs w:val="28"/>
        </w:rPr>
        <w:t>- 1-комнатная квартира (индивидуальная), 34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гковой автомобиль «</w:t>
      </w:r>
      <w:r>
        <w:rPr>
          <w:sz w:val="28"/>
          <w:szCs w:val="28"/>
          <w:lang w:val="en-US"/>
        </w:rPr>
        <w:t>Pegaut</w:t>
      </w:r>
      <w:r>
        <w:rPr>
          <w:sz w:val="28"/>
          <w:szCs w:val="28"/>
        </w:rPr>
        <w:t xml:space="preserve"> 107» (индивидуальная), 2008 г.в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гковой автомобиль «</w:t>
      </w:r>
      <w:r>
        <w:rPr>
          <w:sz w:val="28"/>
          <w:szCs w:val="28"/>
          <w:lang w:val="en-US"/>
        </w:rPr>
        <w:t>Mitsubishi</w:t>
      </w:r>
      <w:r>
        <w:rPr>
          <w:sz w:val="28"/>
          <w:szCs w:val="28"/>
        </w:rPr>
        <w:t>» (индивидуальная), 2011 г.в.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2 757 466, 22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яха Андрея Николаевича, заместителя председателя  комитета – начальника отдела культуры, художественного образования и взаимодействия с национальными объединениям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3-х комнатная квартира (индивидуальная), 107, 4 кв.м., Росс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земельный участок (индивидуальная), 1216 кв.м., Росс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ой дом (индивидуальная), 100,9 кв.м., Росс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араж (индивидуальная), 17,2 кв.м., Росси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легковой автомобиль «</w:t>
      </w:r>
      <w:r>
        <w:rPr>
          <w:color w:val="000000"/>
          <w:sz w:val="28"/>
          <w:szCs w:val="28"/>
          <w:lang w:val="en-US"/>
        </w:rPr>
        <w:t>Volv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C</w:t>
      </w:r>
      <w:r>
        <w:rPr>
          <w:color w:val="000000"/>
          <w:sz w:val="28"/>
          <w:szCs w:val="28"/>
        </w:rPr>
        <w:t>90» (индивидуальная), 2010 г.в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годовой доход 1 147 172, 61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Иноземцеву Ирину Николаевну, начальника отдела правовой, кадровой и организационной работ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3-х комнатная квартира (индивидуальная), 77,3 кв.м., Росс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годовой доход 841 934, 28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пруг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-х комнатная квартира (индивидуальная), 58 кв.м., Росс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годовой доход 2 166 063, 19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4. Попова Алексея Ивановича, заместителя начальника отдела культуры, художественного образования и взаимодействия с национальными объединениям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-х комнатная квартира (долевая), 57,4 кв.м., Росс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2-х комнатная квартира (индивидуальная), 50,8 кв.м., Росс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годовой доход 796 367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упругу: годовой доход 454 820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 Бровченко Елену Александровну, консультанта отдела правовой, кадровой и организационной рабо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-комнатная квартира (индивидуальная), 31 кв.м., Росс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2-х комнатная квартира (общая, долевая), 44, 5 кв.м., Росс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довой доход 441 169, 25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пруга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2-х комнатная квартира (общая, долевая), 44, 5 кв.м., Росс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довой доход 711 850, 32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 Егина Станислава Анатольевича, консультанта отдела культуры, художественного образования и взаимодействия с национальными объединениям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2-х комнатная квартира (индивидуальная), 45, 4 кв.м., Росс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годовой доход 629 512, 94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упруг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-х комнатная квартира (общая, долевая), 48, 6 кв.м., Росс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годовой доход 236 048, 44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Сиксимову Марину Васильевну, консультанта отдела культуры, художественного образования и взаимодействия с национальными объединениями: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3-х комнатная квартира (долевая), 58,5 кв.м., Росс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годовой доход 779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782, 43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пруг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3-х комнатная квартира (долевая), 58,5 кв.м., Росс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земельный участок  (индивидуальная), 1 400 кв.м., Росс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жилой дом (индивидуальная), 84 кв.м., Росс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гараж (индивидуальная), 24 кв.м., Росс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легковой автомобиль </w:t>
      </w:r>
      <w:r>
        <w:rPr>
          <w:color w:val="000000"/>
          <w:sz w:val="28"/>
          <w:szCs w:val="28"/>
          <w:lang w:val="en-US"/>
        </w:rPr>
        <w:t>Fo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usion</w:t>
      </w:r>
      <w:r>
        <w:rPr>
          <w:color w:val="000000"/>
          <w:sz w:val="28"/>
          <w:szCs w:val="28"/>
        </w:rPr>
        <w:t xml:space="preserve"> (индивидуальная), 2007 г.в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годовой доход 407 749, 49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акачурину Ольгу Юрьевну, главного специалиста отдела культуры, художественного образования и взаимодействия с национальными объединения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довой доход 425 818, 97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легковой автомобиль «</w:t>
      </w:r>
      <w:r>
        <w:rPr>
          <w:color w:val="000000"/>
          <w:sz w:val="28"/>
          <w:szCs w:val="28"/>
          <w:lang w:val="en-US"/>
        </w:rPr>
        <w:t>Renau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nder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epway</w:t>
      </w:r>
      <w:r>
        <w:rPr>
          <w:color w:val="000000"/>
          <w:sz w:val="28"/>
          <w:szCs w:val="28"/>
        </w:rPr>
        <w:t>» (индивидуальная), 2012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Кузнецову Марину Владимировну, главного специалиста отдела культуры, художественного образования и взаимодействия с национальными объединениям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-х комнатная квартира (долевая), 65,2 кв.м., Росс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-х комнатная квартира (совместная), 75,1 кв.м., Росс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годовой доход 379 736, 28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пруг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-х комнатная квартира (долевая), 65,2 кв.м., Росс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-х комнатная квартира (совместная), 67,5 кв.м., Росс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годовой доход 833 830, 06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Ламах Марину Васильевну, главного специалиста отдела культуры, художественного образования и взаимодействия с национальными объединениям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-х комнатная квартира (индивидуальная), 62,8 кв.м., Росс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(садовый) участок (индивидуальная), 600 кв.м., Росс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м (садовый) (индивидуальная), 60 кв.м., Росси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легковой автомобиль «</w:t>
      </w:r>
      <w:r>
        <w:rPr>
          <w:color w:val="000000"/>
          <w:sz w:val="28"/>
          <w:szCs w:val="28"/>
          <w:lang w:val="en-US"/>
        </w:rPr>
        <w:t>Hynda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trix</w:t>
      </w:r>
      <w:r>
        <w:rPr>
          <w:color w:val="000000"/>
          <w:sz w:val="28"/>
          <w:szCs w:val="28"/>
        </w:rPr>
        <w:t>» (индивидуальная), 2008 г.в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довой доход 395 481, 44 руб.</w:t>
      </w:r>
    </w:p>
    <w:p>
      <w:pPr>
        <w:pStyle w:val="Normal"/>
        <w:jc w:val="both"/>
        <w:rPr/>
      </w:pPr>
      <w:r>
        <w:rPr>
          <w:sz w:val="28"/>
          <w:szCs w:val="28"/>
        </w:rPr>
        <w:t>11. Эминова Анатолия Мехтиевича, главного специалиста отдела правовой, кадровой и организационной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- 1- комнатная квартира (долевая), 47,6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легковой автомобиль «</w:t>
      </w:r>
      <w:r>
        <w:rPr>
          <w:sz w:val="28"/>
          <w:szCs w:val="28"/>
          <w:lang w:val="en-US"/>
        </w:rPr>
        <w:t>K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a</w:t>
      </w:r>
      <w:r>
        <w:rPr>
          <w:sz w:val="28"/>
          <w:szCs w:val="28"/>
        </w:rPr>
        <w:t>» (индивидуальная), 2006 г.в.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446 901 руб.</w:t>
      </w:r>
    </w:p>
    <w:p>
      <w:pPr>
        <w:pStyle w:val="Normal"/>
        <w:jc w:val="both"/>
        <w:rPr/>
      </w:pPr>
      <w:r>
        <w:rPr>
          <w:sz w:val="28"/>
          <w:szCs w:val="28"/>
        </w:rPr>
        <w:t>Супругу:</w:t>
      </w:r>
    </w:p>
    <w:p>
      <w:pPr>
        <w:pStyle w:val="Normal"/>
        <w:jc w:val="both"/>
        <w:rPr/>
      </w:pPr>
      <w:r>
        <w:rPr>
          <w:sz w:val="28"/>
          <w:szCs w:val="28"/>
        </w:rPr>
        <w:t>- земельный участок (приусадебный) (индивидуальная), 1748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(приусадебный) (индивидуальная), 1255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лой дом (индивидуальная), 60, 6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довый дом (индивидуальная), 600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-х комнатная квартира (индивидуальная), 41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гковой автомобиль «Лада 212140» (индивидуальная), 2008 г.в.</w:t>
      </w:r>
    </w:p>
    <w:p>
      <w:pPr>
        <w:pStyle w:val="Normal"/>
        <w:jc w:val="both"/>
        <w:rPr/>
      </w:pPr>
      <w:r>
        <w:rPr>
          <w:sz w:val="28"/>
          <w:szCs w:val="28"/>
        </w:rPr>
        <w:t>Несовершеннолетнюю доч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- комнатная квартира (долевая), 47,6 кв.м., Росс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Федотовой Александры Владимировны, ведущего специалиста отдела правовой, кадровой и организационной работы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 комнатная квартира (индивидуальная), 46, 3 кв.м., Росс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годовой доход 391 926, 46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пруг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-х комнатная квартира (индивидуальная), 52, 4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340 233, 34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Шелеповой Наталии Васильевны, ведущего специалиста отдела культуры, художественного образования и взаимодействия с национальными объединениям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-х комнатная квартира (долевая), 66, 4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405 474, 69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</w:r>
    </w:p>
    <w:p>
      <w:pPr>
        <w:pStyle w:val="Normal"/>
        <w:jc w:val="both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10:00Z</dcterms:created>
  <dc:creator>station9_1</dc:creator>
  <dc:description/>
  <cp:keywords/>
  <dc:language>en-US</dc:language>
  <cp:lastModifiedBy>inozemceva</cp:lastModifiedBy>
  <cp:lastPrinted>2016-05-11T15:43:00Z</cp:lastPrinted>
  <dcterms:modified xsi:type="dcterms:W3CDTF">2017-05-11T12:0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Num">
    <vt:lpwstr/>
  </property>
  <property fmtid="{D5CDD505-2E9C-101B-9397-08002B2CF9AE}" pid="3" name="FullName">
    <vt:lpwstr>Сведения о доходах муниципальных служащих комитета по культуре администрации Волгограда за 2016 год</vt:lpwstr>
  </property>
  <property fmtid="{D5CDD505-2E9C-101B-9397-08002B2CF9AE}" pid="4" name="Publish">
    <vt:lpwstr>1</vt:lpwstr>
  </property>
</Properties>
</file>