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за 2016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Краснооктябрьского территориаль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по образованию администрации Волгогра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учреждений, подведомственный Краснооктябрьскому ТУ ДО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701"/>
        <w:gridCol w:w="992"/>
        <w:gridCol w:w="992"/>
        <w:gridCol w:w="1701"/>
        <w:gridCol w:w="1134"/>
        <w:gridCol w:w="993"/>
        <w:gridCol w:w="1950"/>
        <w:gridCol w:w="159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ind w:left="-1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ес Н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щего, дополнительного и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9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 Сергей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7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Автомобиль 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Автомобиль </w:t>
            </w:r>
            <w:r>
              <w:rPr>
                <w:rFonts w:cs="Times New Roman" w:ascii="Times New Roman" w:hAnsi="Times New Roman"/>
                <w:lang w:val="en-US"/>
              </w:rPr>
              <w:t>Sh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92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а Анна 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щего, дополнительного и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6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NDAI SOLARI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(средства кредита, личные накопления)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2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дышева Ирина 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общего, дополнительного и дошко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5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тырехкомнатная квартира (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9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Наталия 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щего, дополнительного и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2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долевая, 1/2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долевая, 1/2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 строительство (общая долевая, 1/2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долевая, 1/2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, 1/21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2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2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общая долевая, 5/8 до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lang w:val="en-US"/>
              </w:rPr>
              <w:t>rlan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вилина Светла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Центр по обеспечению деятельности муниципальных образовательных учреждений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62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общая долевая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Renault Dust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57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 SLS (SPORTAGE. SL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ова Валентина Анатоль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2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6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е помещение без права регистрации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7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жилое помещение без права рег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Mitsubishi Lancer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гин Александр Александро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Лицей №2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95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цеп к легковому автомоби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 xml:space="preserve">Маломерное судно </w:t>
            </w:r>
            <w:r>
              <w:rPr>
                <w:rFonts w:cs="Times New Roman" w:ascii="Times New Roman" w:hAnsi="Times New Roman"/>
                <w:lang w:val="en-US"/>
              </w:rPr>
              <w:t>NISSAMARAN LAK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3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5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Зоя Александр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40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Фольксваген поло (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абужева Анна 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Основная школа-интернат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33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ышникова Наталия Владими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Гимна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02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Седан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163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дачного хозяйства и жилищного строитель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FORD KUG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Ир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13 Краснооктябрьского района Волго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297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без права рег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а Еле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Гимна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3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совместная с Гренадеровой Антониной Федоров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9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J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ова Вера Вале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1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42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ac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 Pajero I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баева Галина 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с углубленным изучением отдельных предметов № 20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8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нцова Надежда Валерь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30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44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 квартира (общая долевая, 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да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 квартира (общая долевая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Renault Duster </w:t>
            </w:r>
            <w:r>
              <w:rPr>
                <w:rFonts w:cs="Times New Roman" w:ascii="Times New Roman" w:hAnsi="Times New Roman"/>
                <w:lang w:val="en-US"/>
              </w:rPr>
              <w:t>F4RB4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 квартира 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 квартира 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 Еле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32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39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социальный на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GETZ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социальный нае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нул Ирина Ю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34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20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локина Надежда Виктор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3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4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ырехкомнатная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а отдых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630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отдыха   (общая долевая, 9/20 до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520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мобиль ВАЗ 212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) Мерседес </w:t>
            </w:r>
            <w:r>
              <w:rPr>
                <w:rFonts w:cs="Times New Roman" w:ascii="Times New Roman" w:hAnsi="Times New Roman"/>
                <w:lang w:val="en-US"/>
              </w:rPr>
              <w:t>ML 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</w:rPr>
              <w:t>Мусорово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никова Татьяна Иван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с углубленным изучением отдельных предметов № 49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27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Тамара Иван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 школа № 72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65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8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  котельная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склада 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хно Марина Тадеуш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7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93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    гараж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9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    гараж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прицеп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пециальное пассажирское транспортное средство ГАЗ-22-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ургон УАЗ-3303-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ркина Галина Никола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78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6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(общая долевая,  287/1600 до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2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 (общая долевая, 164/1600 до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SLS (Sportag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кова Татьяна Виктор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91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94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Акта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7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ркина Ольга 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92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9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Универсал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опина Марина Филлип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9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38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2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26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СПОРТЕЙДЖ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ищук Галина 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«Средняя школа № 98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1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менко Светлана Владимир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дополнительного образования «Детско-юношеский центр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66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4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 xml:space="preserve">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ева Анися Рашид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Центр развития ребенка № 3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51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енина Виктория Вячеслав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Центр развития ребенка № 4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Детский сад №  9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81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улина Елена 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муниципальным дошкольным образовательным учрежд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етский сад №  41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89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0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Sona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лманова Светлана Андр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муниципальным дошкольным образовательным учрежд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етский сад №  59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9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10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муниципальным дошкольным образовательным учрежд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етский сад №  60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7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нко Татьяна 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9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5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Ford K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74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зина Сяида Шарифжен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128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56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1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енькова Светлана Геннадь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14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20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70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рамян Тереза Ерджаник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16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5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индивидуального жилог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нченко Надежда Валентин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174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9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 Polo seda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нушнова Галина Константин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178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74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общая долевая, 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, расположенное на садовом земельном участке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 без права регистрации, расположенное на садовом земельном участк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DAEWOO-MATIZ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макова Людмила Алексе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200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1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социальный на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ву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3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Камр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Светлана Геннад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2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7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 жилой дом с мансардо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 SLS (Sportage, SL, SLS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гдусян Такуи Рубен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30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7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3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ушина Светлана Виктор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3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 для ведения сад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41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 для ведения садоводств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91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водина Тамара Никола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3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95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МЕРСЕДЕС БЕНЦ 420 </w:t>
            </w:r>
            <w:r>
              <w:rPr>
                <w:rFonts w:cs="Times New Roman" w:ascii="Times New Roman" w:hAnsi="Times New Roman"/>
                <w:lang w:val="en-US"/>
              </w:rPr>
              <w:t>S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мобиль МЕРСЕДЕС Спринтер 3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Автомобиль ГАЗ 27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ина Ольга Леонид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47 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86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макова Ольга Никола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53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IFA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кова Ольга Борис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дошкольным образовательным учреждением «Детский сад №  271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1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7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Picant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4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якина Анна Вадим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дошкольным образовательным учреждением «Детский сад №  273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29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югина Марина Никола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83 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Автоприце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) Мотор </w:t>
            </w:r>
            <w:r>
              <w:rPr>
                <w:rFonts w:cs="Times New Roman" w:ascii="Times New Roman" w:hAnsi="Times New Roman"/>
                <w:lang w:val="en-US"/>
              </w:rPr>
              <w:t>NISSAMRAN</w:t>
            </w:r>
            <w:r>
              <w:rPr>
                <w:rFonts w:cs="Times New Roman" w:ascii="Times New Roman" w:hAnsi="Times New Roman"/>
              </w:rPr>
              <w:t>-3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быкина Ульяна Вале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86 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2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квартира (общая долевая,  1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еенко Галина Михай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дошкольным образователь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реждением «Детский сад №  291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6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унщикова Елена Викто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294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9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 тре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лых Марина Рудольф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314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46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 ) двухкомнатная квартира  (общая долевая,  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ветова Галина Владими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329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таева Светлана Анатоль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34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8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мобиль ГАЗ-3221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ина Полина Никола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357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18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общая долевая,   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38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BARU-FORES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адзе Елена Серг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373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54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Даст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Екатерина Вениами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375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6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Фольсваген По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мобиль УАЗ 4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на Наталья Валер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379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1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,  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инова Елена Геннадие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 муниципальным дошкольным образовательным учреждением «Детский сад №  386 Краснооктябрь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8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с мансардой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  <w:r>
              <w:rPr>
                <w:rFonts w:cs="Times New Roman" w:ascii="Times New Roman" w:hAnsi="Times New Roman"/>
              </w:rPr>
              <w:t xml:space="preserve"> сед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9:00Z</dcterms:created>
  <dc:creator>Tihonova</dc:creator>
  <dc:description/>
  <cp:keywords/>
  <dc:language>en-US</dc:language>
  <cp:lastModifiedBy>Фролова Елена Юрьевна</cp:lastModifiedBy>
  <cp:lastPrinted>2017-05-11T14:34:00Z</cp:lastPrinted>
  <dcterms:modified xsi:type="dcterms:W3CDTF">2017-05-22T12:46:00Z</dcterms:modified>
  <cp:revision>3</cp:revision>
  <dc:subject/>
  <dc:title/>
</cp:coreProperties>
</file>