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 2016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Красноармейского территориального управления департамента по образованию администрации Волгограда и руководителей муниципальных образовательных учреждений Красноармейского района Волгоград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2126"/>
        <w:gridCol w:w="1134"/>
        <w:gridCol w:w="1276"/>
        <w:gridCol w:w="2551"/>
        <w:gridCol w:w="1560"/>
        <w:gridCol w:w="1275"/>
        <w:gridCol w:w="1637"/>
      </w:tblGrid>
      <w:tr>
        <w:trPr>
          <w:trHeight w:val="3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(руб.)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Ларис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 688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28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</w:tr>
      <w:tr>
        <w:trPr>
          <w:trHeight w:val="10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 Юлия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расноармейского территориального управления департамента по образовани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24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ш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 29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ш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hevrolet cruz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шая 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ева И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7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ш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21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ВАЗ - 210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та Татья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расноармейского территориального управления департамента по образовани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738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Инсиг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И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Красноармейского территориального управления департамента по образовани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79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вакумова Алла Вита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У   Дворец творчества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81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асланова Дурданэ Гасым гыз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57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740 КАЛИНА-УНИВЕРСАЛ, 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АЗ 2206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ф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гимназ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1 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 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SER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 Ямаха, 1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Мнев и Ко Кайман N-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щенко Иван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 87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 супруго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 супруго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70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 супруг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щенко Ларис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гимназии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70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 супруг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 879,72</w:t>
              <w:tab/>
              <w:t>79001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 супруго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сенко Мар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19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ARK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УАЗ 3909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IT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 20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МЕГ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ова Светла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 56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 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Нива-Шеврол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250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(2 шт.) к легковому Т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р </w:t>
            </w:r>
            <w:r>
              <w:rPr>
                <w:rFonts w:cs="Times New Roman" w:ascii="Times New Roman" w:hAnsi="Times New Roman"/>
                <w:lang w:val="en-US"/>
              </w:rPr>
              <w:t>Cilver Hawk</w:t>
            </w:r>
            <w:r>
              <w:rPr>
                <w:rFonts w:cs="Times New Roman" w:ascii="Times New Roman" w:hAnsi="Times New Roman"/>
              </w:rPr>
              <w:t>-5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Людмил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 54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ь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й МОУ детский сад №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8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ин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ОУ СШ №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 51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54/1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Наталь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ОУ детский сад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87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72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RENAULT DUST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липецкий Иван Вале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29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 22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липец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 22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29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ова Л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ежная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детский сад №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4 538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JET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91 67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45,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AND ROWER FREELANDER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7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нко Наталь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 1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ева Еле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31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акц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 96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Татьяна Брони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Ш №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 615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54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ина Елена Александр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 20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¼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 54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¼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ьева Ан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Центр Красноарм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 57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5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хина Окса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210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 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Нисан 2000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89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72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38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val="en-US"/>
              </w:rPr>
              <w:t>Volkswage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val="en-US"/>
              </w:rPr>
              <w:t>Tigua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чнева Раиса Михайл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ОШ №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699,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ова Евгения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 38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 80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34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 в общежити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492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 в общежит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ч Алла Васи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ший МОУ детский сад №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 70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жилой до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36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 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никова Людмила Валент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лицей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18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LS (SPORTAGE SL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SL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65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ина Инна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65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а Елена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26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1, 2005 г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а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50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53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енко Надежд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1451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общая долевая)</w:t>
              <w:b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84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 Фьюже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ова Татья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Центр развития детский сад №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 24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49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4/9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уш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 62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96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ЧерриТиго</w:t>
            </w:r>
          </w:p>
        </w:tc>
      </w:tr>
      <w:tr>
        <w:trPr>
          <w:trHeight w:val="20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гимназ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45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4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тина Людми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 гимназ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23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Спар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а Ве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 851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435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ГАЗ-3302 Газель борт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ровская Елена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35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 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659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 1/3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Лада Ларгу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Мок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лодка Кры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цеп для лодки </w:t>
            </w:r>
            <w:r>
              <w:rPr>
                <w:rFonts w:cs="Times New Roman" w:ascii="Times New Roman" w:hAnsi="Times New Roman"/>
                <w:lang w:val="en-US"/>
              </w:rPr>
              <w:t>SHARK</w:t>
            </w:r>
            <w:r>
              <w:rPr>
                <w:rFonts w:cs="Times New Roman" w:ascii="Times New Roman" w:hAnsi="Times New Roman"/>
              </w:rPr>
              <w:t>8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os</w:t>
            </w:r>
            <w:r>
              <w:rPr>
                <w:rFonts w:cs="Times New Roman" w:ascii="Times New Roman" w:hAnsi="Times New Roman"/>
              </w:rPr>
              <w:t>-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316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евая собственность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евая собственность 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4272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ышев Сергей Бори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32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RIX</w:t>
            </w:r>
            <w:r>
              <w:rPr>
                <w:rFonts w:cs="Times New Roman" w:ascii="Times New Roman" w:hAnsi="Times New Roman"/>
              </w:rPr>
              <w:t xml:space="preserve"> 1.8 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50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нцева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 14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зина Ольг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62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2/3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 8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66/100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66/100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 xml:space="preserve"> 2009г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7/100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7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7/100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7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 825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 41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</w:t>
            </w:r>
            <w:r>
              <w:rPr>
                <w:rFonts w:cs="Times New Roman" w:ascii="Times New Roman" w:hAnsi="Times New Roman"/>
                <w:lang w:val="en-US"/>
              </w:rPr>
              <w:t>itro</w:t>
            </w:r>
            <w:r>
              <w:rPr>
                <w:rFonts w:cs="Times New Roman" w:ascii="Times New Roman" w:hAnsi="Times New Roman"/>
              </w:rPr>
              <w:t>ё</w:t>
            </w:r>
            <w:r>
              <w:rPr>
                <w:rFonts w:cs="Times New Roman" w:ascii="Times New Roman" w:hAnsi="Times New Roman"/>
                <w:lang w:val="en-US"/>
              </w:rPr>
              <w:t>n-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Гал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Ю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 13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евская 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 90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И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етский сад №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 60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02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лавская Марина Викторов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ЦД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546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ченко Наталь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9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O RI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3221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галеева Светлан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 02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 95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мерк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 №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1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арт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\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ачев Вадим Вячеслав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Ш №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98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доли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Юли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56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 xml:space="preserve"> 2014г.</w:t>
            </w:r>
          </w:p>
        </w:tc>
      </w:tr>
      <w:tr>
        <w:trPr>
          <w:trHeight w:val="1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97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57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 Лада-Сама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ранцева Ири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 38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77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АЗ 310290 Вол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о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16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ык Серге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 8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67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нская Наталия Михайл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463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 Татья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4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 84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eil</w:t>
            </w:r>
            <w:r>
              <w:rPr>
                <w:rFonts w:cs="Times New Roman" w:ascii="Times New Roman" w:hAnsi="Times New Roman"/>
              </w:rPr>
              <w:t>/2007г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 Татья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Центр развития –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 158,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/5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 ВАЗ 210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ольникова Наталья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2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 969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лицей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21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а Светлана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78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енко Окс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22 90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 63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жастова Вер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детский сад №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280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, 1/5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59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ADA 2107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ова Елена 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Ш № 134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р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21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Hyundai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52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Santa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f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лова Надежд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46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1:00Z</dcterms:created>
  <dc:creator>fedotova_la</dc:creator>
  <dc:description/>
  <cp:keywords/>
  <dc:language>en-US</dc:language>
  <cp:lastModifiedBy>Фролова Елена Юрьевна</cp:lastModifiedBy>
  <cp:lastPrinted>2014-04-08T13:29:00Z</cp:lastPrinted>
  <dcterms:modified xsi:type="dcterms:W3CDTF">2017-05-22T13:33:00Z</dcterms:modified>
  <cp:revision>3</cp:revision>
  <dc:subject/>
  <dc:title/>
</cp:coreProperties>
</file>