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Дзержинского территориального управления департамента по образованию администрации Волгограда, их супруг (супругов) и несовершеннолетних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01 января 2016 г. по 31 декабря 2016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128"/>
        <w:gridCol w:w="1272"/>
        <w:gridCol w:w="2224"/>
        <w:gridCol w:w="1276"/>
        <w:gridCol w:w="1417"/>
        <w:gridCol w:w="1323"/>
        <w:gridCol w:w="1134"/>
        <w:gridCol w:w="993"/>
        <w:gridCol w:w="1134"/>
        <w:gridCol w:w="1559"/>
      </w:tblGrid>
      <w:tr>
        <w:trPr>
          <w:tblHeader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 (руб.)</w:t>
            </w:r>
          </w:p>
        </w:tc>
        <w:tc>
          <w:tcPr>
            <w:tcW w:w="8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ащих на праве собственности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ыбья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ь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кторов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зержин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5170,9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общая, 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722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общая, долевая, 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всикова Елена Юрьевн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Дзержин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4513,6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4743,8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а Рио, 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кулина Ирина Шапхатовн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Дзержин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3839,2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4005,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довый дом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довы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9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5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ежо 307, 2008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ат Добло, 2007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номашенцева Елена Николаевн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Дзержин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601,7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331,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OLARIS</w:t>
            </w:r>
            <w:r>
              <w:rPr>
                <w:rFonts w:cs="Times New Roman" w:ascii="Times New Roman" w:hAnsi="Times New Roman"/>
                <w:color w:val="000000"/>
              </w:rPr>
              <w:t xml:space="preserve"> 20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RETA</w:t>
            </w:r>
            <w:r>
              <w:rPr>
                <w:rFonts w:cs="Times New Roman" w:ascii="Times New Roman" w:hAnsi="Times New Roman"/>
                <w:color w:val="000000"/>
              </w:rPr>
              <w:t xml:space="preserve"> 2016, мотоцикл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GSX</w:t>
            </w:r>
            <w:r>
              <w:rPr>
                <w:rFonts w:cs="Times New Roman" w:ascii="Times New Roman" w:hAnsi="Times New Roman"/>
                <w:color w:val="000000"/>
              </w:rPr>
              <w:t xml:space="preserve"> 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общая, долевая, 2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болотнева Марина Алексеевн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Дзержин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477,6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(общая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левая, 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жо 308, 200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2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843,8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а Церато, 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андрова Юлия Николаевн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Дзержин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440,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общая долевая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2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8710,0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общая долевая 1/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общая долевая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а РИО 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378,3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общая долевая 1/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3:10:00Z</dcterms:created>
  <dc:creator>Tihonova</dc:creator>
  <dc:description/>
  <dc:language>en-US</dc:language>
  <cp:lastModifiedBy>Фролова Елена Юрьевна</cp:lastModifiedBy>
  <dcterms:modified xsi:type="dcterms:W3CDTF">2017-05-15T13:10:00Z</dcterms:modified>
  <cp:revision>2</cp:revision>
  <dc:subject/>
  <dc:title/>
</cp:coreProperties>
</file>