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их муниципальные должности в Кировском ТУ ДОАВ и должности руководителей муниципальных учреждений Кировского района Волгограда, их супруг (супругов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6 г. по 31 декабря 2016 г.</w:t>
      </w:r>
    </w:p>
    <w:tbl>
      <w:tblPr>
        <w:tblW w:w="1618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0"/>
        <w:gridCol w:w="1600"/>
        <w:gridCol w:w="2262"/>
        <w:gridCol w:w="1218"/>
        <w:gridCol w:w="1500"/>
        <w:gridCol w:w="1800"/>
        <w:gridCol w:w="1200"/>
        <w:gridCol w:w="1200"/>
        <w:gridCol w:w="1800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минога Елена Станислав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ировского ТУ ДОА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33,7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55,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вороднева Ольг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12.5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9,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 Земельн.участок 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,9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6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4,1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3107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ило Еле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18,8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3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инина Еле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27,6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общая собс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супругом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, общая долевая, 4/15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а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ларис </w:t>
            </w:r>
          </w:p>
        </w:tc>
      </w:tr>
      <w:tr>
        <w:trPr>
          <w:trHeight w:val="33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25,4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общая собс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3</w:t>
            </w:r>
          </w:p>
        </w:tc>
      </w:tr>
      <w:tr>
        <w:trPr>
          <w:trHeight w:val="7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.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тюк Вячеслав Вячеслав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96,4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(индивидуальная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</w:tr>
      <w:tr>
        <w:trPr>
          <w:trHeight w:val="46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.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.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дкова  Наталья Фед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Цент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637,9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3/4 дол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74,8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.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.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екова Анна Григорь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имназии № 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023892,60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8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.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3213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смакова Ирин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имназии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72869.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52844.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Москвич 40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грузовы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МАЗ 5410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9105 на базе шасси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фименко Ан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лицея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24,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 2/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6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шкалова Еле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362,9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.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60,5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.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,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Нива 21214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Форд фокус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Хендай Соната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оук Вера Митроф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003, 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м, общая долевая, 1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.участок, общая долевая, ½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, 1/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.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нчарова Ларис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750,6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6,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пова Ольг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331,9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/217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840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24,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мыко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76,8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, 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9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9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рова Светла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491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1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1/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82,8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 1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бузова Ирин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283,7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шевроле круз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ндаурова Татья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783.9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 1/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shd w:fill="FFFFFF" w:val="clear"/>
                </w:rPr>
                <w:t>Ford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shd w:fill="FFFFFF" w:val="clear"/>
                </w:rPr>
                <w:t>Fusion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1894, 45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 до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РЕНО САНДЕРО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ьячкова Ольга Валенти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иректор МОУ ВСОШ 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56,4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40 ЛАДА</w:t>
            </w:r>
          </w:p>
        </w:tc>
      </w:tr>
      <w:tr>
        <w:trPr>
          <w:trHeight w:val="55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ова Ирина Ив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 ЦД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82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60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92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55,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ало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Ю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50,0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5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обкова Валенти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524,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маре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966,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.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ропаева Галина 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46,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00,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, 3/4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и легковые, Фольксваген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чарова Ларис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27769,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йкова Галина Юрьевна 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17,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1/2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9,6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ежитие 1/2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рова Татьян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07,7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1/3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52,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, 1/3 д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5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Lacet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ntr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шкова Лилия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54,0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49.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т Вал Хове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исенкова Светла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59,4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, ¼ до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662,7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4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«Приора»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«Камри»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оторова Тамар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284,9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1,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36,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1,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роденко Елена Анатольевна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12,4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шевская Надежд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19401,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39,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02,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 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анина Алла Васильевна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06,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, 1/2 до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ед  Марина Евгеньевна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92,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.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74,9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ВАЗ 21124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обода Лидия Семеновна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692,0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.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ндарян Анжела Станиславовна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858,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, ½ д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, ½ д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½ до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,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соцкая Людмила Александровна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05,6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7.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АС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98,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,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7.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н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агу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оконь Еле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31,4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2/3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, 1/10 дол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00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ford/fusion/2306544/?from=wizard.title&amp;rid=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30:00Z</dcterms:created>
  <dc:creator>belova</dc:creator>
  <dc:description/>
  <cp:keywords/>
  <dc:language>en-US</dc:language>
  <cp:lastModifiedBy>Фролова Елена Юрьевна</cp:lastModifiedBy>
  <dcterms:modified xsi:type="dcterms:W3CDTF">2017-05-22T14:06:00Z</dcterms:modified>
  <cp:revision>6</cp:revision>
  <dc:subject/>
  <dc:title/>
</cp:coreProperties>
</file>