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а, замещающего должности муниципальной службы в  администрации Тракторозаводского района Волгограда, его супруги (супруга) и несовершеннолетних дет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.01.2016 г. по 31.12.2016</w:t>
      </w:r>
      <w:r>
        <w:rPr/>
        <w:t xml:space="preserve"> г.</w:t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0"/>
        <w:gridCol w:w="1620"/>
        <w:gridCol w:w="1980"/>
        <w:gridCol w:w="1620"/>
        <w:gridCol w:w="1800"/>
        <w:gridCol w:w="1980"/>
        <w:gridCol w:w="2160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 сумма деклари-рованного</w:t>
            </w:r>
          </w:p>
          <w:p>
            <w:pPr>
              <w:pStyle w:val="Normal"/>
              <w:jc w:val="center"/>
              <w:rPr/>
            </w:pPr>
            <w:r>
              <w:rPr/>
              <w:t>годового дохода за 2016 год (руб)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)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убекеров Али Хамз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19 127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1/8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ЗАЗ9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 974,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1/8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яев Сергей А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55 230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 ½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ОПЕЛЬ </w:t>
            </w:r>
            <w:r>
              <w:rPr>
                <w:lang w:val="en-US"/>
              </w:rPr>
              <w:t>ANTARA</w:t>
            </w:r>
            <w:r>
              <w:rPr/>
              <w:t xml:space="preserve"> </w:t>
            </w:r>
            <w:r>
              <w:rPr>
                <w:lang w:val="en-US"/>
              </w:rPr>
              <w:t>L</w:t>
            </w:r>
            <w:r>
              <w:rPr/>
              <w:t>-</w:t>
            </w:r>
            <w:r>
              <w:rPr>
                <w:lang w:val="en-US"/>
              </w:rPr>
              <w:t>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</w:t>
            </w:r>
            <w:r>
              <w:rPr>
                <w:lang w:val="en-US"/>
              </w:rPr>
              <w:t> </w:t>
            </w:r>
            <w:r>
              <w:rPr/>
              <w:t>795,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Лада 212140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шкунова Лариса Ив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 специалист общего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 684,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1/4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 364,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ящева Маргарита Михай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специалист общего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 916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1/3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HYUNDAI ACC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соверш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бин Андрей А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бщего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3 913</w:t>
            </w:r>
            <w:r>
              <w:rPr/>
              <w:t>,</w:t>
            </w:r>
            <w:r>
              <w:rPr>
                <w:lang w:val="en-US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рева Оль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иами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бщего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 286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192,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садоводств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)</w:t>
            </w:r>
          </w:p>
          <w:p>
            <w:pPr>
              <w:pStyle w:val="Normal"/>
              <w:jc w:val="center"/>
              <w:rPr/>
            </w:pPr>
            <w:r>
              <w:rPr/>
              <w:t>Жилое строение на садовом земельном участке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БМВ 5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ченко Наталья Вячеслав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 072,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04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Елена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юридического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 552,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жникова Галина Анато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жилищно-коммунального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 075,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ковой Андр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жилищно-коммунального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 435,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1/3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Ford Fokus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9 801.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.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1/3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зев Василий Вениами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жилищно-коммунального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9 461</w:t>
            </w:r>
            <w:r>
              <w:rPr/>
              <w:t>,</w:t>
            </w:r>
            <w:r>
              <w:rPr>
                <w:lang w:val="en-US"/>
              </w:rPr>
              <w:t>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1/4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ля садоводств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 589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к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ий Викт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жилищно-коммунального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 597,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ькин Александ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жилищно-коммунального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 660,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 2192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а Наталия Ким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взаимодействию со структурами социальной сферы, общественными организациями и Т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4 592.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1/5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Volkswagen Pass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 523.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1/5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1/5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ышникова Людмила Ив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ый специалист отдела по взаимодействию со структурами социальной сферы, общественными организациями и ТОС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8 132.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калина Оксана 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 по взаимодействию со структурами социальной сферы, общественными организациями и Т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3 517</w:t>
            </w:r>
            <w:r>
              <w:rPr/>
              <w:t>,</w:t>
            </w:r>
            <w:r>
              <w:rPr>
                <w:lang w:val="en-US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садоводств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)</w:t>
            </w:r>
          </w:p>
          <w:p>
            <w:pPr>
              <w:pStyle w:val="Normal"/>
              <w:jc w:val="center"/>
              <w:rPr/>
            </w:pPr>
            <w:r>
              <w:rPr/>
              <w:t>Подземное овощехранилище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ина Елена Пет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по взаимодействию со структурами социальной сферы, общественными организациями и Т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 961,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3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ой Михаил Никиф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по взаимодействию со структурами социальной сферы, общественными организациями и Т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 523,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садоводств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е строение на садовом земельном участке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.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5</w:t>
            </w:r>
            <w:r>
              <w:rPr/>
              <w:t>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ож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экономического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 265,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лекина Галина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экономического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 778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½ доли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3 263,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½ доли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R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форова Елена Анато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дущий специалист экономического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 272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1/3 доли)</w:t>
            </w:r>
          </w:p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NEX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деева Ирина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экономического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7 867.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8</w:t>
            </w:r>
            <w:r>
              <w:rPr/>
              <w:t>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SOLARI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8</w:t>
            </w:r>
            <w:r>
              <w:rPr/>
              <w:t>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ERSEDES-BENS E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упка автомобиля-</w:t>
            </w:r>
          </w:p>
          <w:p>
            <w:pPr>
              <w:pStyle w:val="Normal"/>
              <w:jc w:val="center"/>
              <w:rPr/>
            </w:pPr>
            <w:r>
              <w:rPr/>
              <w:t>за счет накоплений предыдущих лет- 400 тыс.руб</w:t>
            </w:r>
          </w:p>
          <w:p>
            <w:pPr>
              <w:pStyle w:val="Normal"/>
              <w:jc w:val="center"/>
              <w:rPr/>
            </w:pPr>
            <w:r>
              <w:rPr/>
              <w:t>и заемных средств- 600 тыс.руб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харо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градостроительства и землеполь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78 859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11 167,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QASHQA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вина Маргарита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достроительства и землеполь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 787,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садоводств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½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е строение на садовом земельном участке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½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1/2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111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ишкин Владимир Викт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градостроительства и землеполь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 182,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</w:t>
            </w:r>
            <w:r>
              <w:rPr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6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пель Мери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 180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</w:t>
            </w:r>
            <w:r>
              <w:rPr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1/4 доли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валов Анатолий Евген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градостроительства и землеполь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 470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2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ал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специалист отдела градостроительства и землеполь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 987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Cors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к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ид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77 370</w:t>
            </w:r>
            <w:r>
              <w:rPr/>
              <w:t xml:space="preserve">,07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ведения садоводств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Шкода Актави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сонова Наталь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финансового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 269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для садоводств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3 716</w:t>
            </w:r>
            <w:r>
              <w:rPr/>
              <w:t>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SUZUKI VITARA CRAN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а Надежда Серг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финансового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9 097</w:t>
            </w:r>
            <w:r>
              <w:rPr/>
              <w:t>,</w:t>
            </w:r>
            <w:r>
              <w:rPr>
                <w:lang w:val="en-US"/>
              </w:rPr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 154,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½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LADA VESTA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«М-412» </w:t>
            </w:r>
          </w:p>
          <w:p>
            <w:pPr>
              <w:pStyle w:val="Normal"/>
              <w:jc w:val="center"/>
              <w:rPr/>
            </w:pPr>
            <w:r>
              <w:rPr/>
              <w:t>(1/2 доли);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«М-2140»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а Светл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финансового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5 928.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1/2 до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1/2 до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 Юр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администрации Тракторозаводского района Волгогр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 000 123</w:t>
            </w:r>
            <w:r>
              <w:rPr/>
              <w:t>,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1/2 до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Cera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1/2 до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и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талия Анато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 Тракторозаводского района Волгогр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 140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1/4 доли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1118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садоводств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на садовом участке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ЗАЗ 1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дова Марина Михай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 Тракторозаводского района Волгогр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 030,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ипова Елена 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пеки и попеч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10 708,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садоводств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садоводств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е строение на садовом участке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е строение на садовом участке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5</w:t>
            </w:r>
          </w:p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12 849,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14/48 до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ANTA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нокова Маргарита Олег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опеки и попеч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1 709</w:t>
            </w:r>
            <w:r>
              <w:rPr/>
              <w:t>,</w:t>
            </w:r>
            <w:r>
              <w:rPr>
                <w:lang w:val="en-US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садоводств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е строение на садовом участке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 343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совместная собственность с Широковой Е.И.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EUGE</w:t>
            </w:r>
            <w:r>
              <w:rPr/>
              <w:t xml:space="preserve"> 3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яе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Евген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опеки и попеч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82 795</w:t>
            </w:r>
            <w:r>
              <w:rPr/>
              <w:t>,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2121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 655 230</w:t>
            </w:r>
            <w:r>
              <w:rPr/>
              <w:t>,</w:t>
            </w:r>
            <w:r>
              <w:rPr>
                <w:lang w:val="en-US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 ½ до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ОПЕЛЬ </w:t>
            </w:r>
            <w:r>
              <w:rPr>
                <w:lang w:val="en-US"/>
              </w:rPr>
              <w:t>ANTARA</w:t>
            </w:r>
            <w:r>
              <w:rPr/>
              <w:t xml:space="preserve"> </w:t>
            </w:r>
            <w:r>
              <w:rPr>
                <w:lang w:val="en-US"/>
              </w:rPr>
              <w:t>L</w:t>
            </w:r>
            <w:r>
              <w:rPr/>
              <w:t>-</w:t>
            </w:r>
            <w:r>
              <w:rPr>
                <w:lang w:val="en-US"/>
              </w:rPr>
              <w:t>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л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опеки и попеч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 453,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1/6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1/6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1/2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Ю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ЗАГ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 953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1,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яв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ЗАГ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 23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2/3 до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Нисан Алме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1,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я муниципального учреждения Волгограда (подведомственного администрации Тракторозаводского района Волгограда), его супруги (супруга) и несовершеннолетних дет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.01.2016 г. по 31.12.2016</w:t>
      </w:r>
      <w:r>
        <w:rPr/>
        <w:t xml:space="preserve"> г.</w:t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2410"/>
        <w:gridCol w:w="1701"/>
        <w:gridCol w:w="1842"/>
        <w:gridCol w:w="1985"/>
        <w:gridCol w:w="2268"/>
        <w:gridCol w:w="2693"/>
      </w:tblGrid>
      <w:tr>
        <w:trPr/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 сумма деклари-рованного</w:t>
            </w:r>
          </w:p>
          <w:p>
            <w:pPr>
              <w:pStyle w:val="Normal"/>
              <w:jc w:val="center"/>
              <w:rPr/>
            </w:pPr>
            <w:r>
              <w:rPr/>
              <w:t>годового дохода за 2013 год (руб)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собственности или находящихся в пользован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ндарев А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К «Дворец культуры ТЗР Волгогра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 407,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обствен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довый участок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огаз «Эстина»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АДА «Ларгус»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 245,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1134" w:gutter="0" w:header="0" w:top="38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2:33:00Z</dcterms:created>
  <dc:creator>25</dc:creator>
  <dc:description/>
  <dc:language>en-US</dc:language>
  <cp:lastModifiedBy>Настоящева Маргарита Михайловна</cp:lastModifiedBy>
  <cp:lastPrinted>2017-05-18T12:10:00Z</cp:lastPrinted>
  <dcterms:modified xsi:type="dcterms:W3CDTF">2017-05-18T12:33:00Z</dcterms:modified>
  <cp:revision>2</cp:revision>
  <dc:subject/>
  <dc:title>С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Num">
    <vt:lpwstr/>
  </property>
  <property fmtid="{D5CDD505-2E9C-101B-9397-08002B2CF9AE}" pid="3" name="FullName">
    <vt:lpwstr>Сведения о доходах за 2016 год муниципальных служащих администрации Тракторозаводского района Волгограда и руководителей подведомственных учреждений</vt:lpwstr>
  </property>
  <property fmtid="{D5CDD505-2E9C-101B-9397-08002B2CF9AE}" pid="4" name="Publish">
    <vt:lpwstr>1</vt:lpwstr>
  </property>
</Properties>
</file>