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>
          <w:rStyle w:val="Highlighthighlightactive"/>
          <w:sz w:val="27"/>
          <w:szCs w:val="27"/>
        </w:rPr>
        <w:t xml:space="preserve">Сведения о доходах, расходах, имуществе и обязательствах имущественного характера </w:t>
      </w:r>
      <w:r>
        <w:rPr>
          <w:color w:val="000000"/>
          <w:sz w:val="27"/>
          <w:szCs w:val="27"/>
        </w:rPr>
        <w:t>муниципальных служащих комитета по рекламе администрации Волгограда и членов их семей за период с 1 января 2016 года по 31 декабря 2016 года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759" w:type="dxa"/>
        <w:jc w:val="left"/>
        <w:tblInd w:w="-7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0"/>
        <w:gridCol w:w="1620"/>
        <w:gridCol w:w="1440"/>
        <w:gridCol w:w="2340"/>
        <w:gridCol w:w="1260"/>
        <w:gridCol w:w="1260"/>
        <w:gridCol w:w="1440"/>
        <w:gridCol w:w="1080"/>
        <w:gridCol w:w="1800"/>
        <w:gridCol w:w="1539"/>
      </w:tblGrid>
      <w:tr>
        <w:trPr>
          <w:tblHeader w:val="true"/>
        </w:trPr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бщая сумма дохода за 2016 г. (руб.)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Прокофьев С.М.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/>
              <w:t>Заместитель председателя – начальник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5 123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вартира (ча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V POLO 2012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 ¼ общая долевая собственность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Токаре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Заместитель начальника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 610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1) квартира (индивидуальн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2) квартира (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color w:val="000000"/>
              </w:rPr>
              <w:t xml:space="preserve">60,5  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         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KIA RIO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</w:tr>
      <w:tr>
        <w:trPr>
          <w:trHeight w:val="39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014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) квартира (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 долев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3) квартира (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асилье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чальник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811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 xml:space="preserve">квартира (общая совместная собственность)     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5 241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 xml:space="preserve">квартира (общая совместная собственность)     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Western"/>
              <w:jc w:val="center"/>
              <w:rPr/>
            </w:pPr>
            <w:r>
              <w:rPr>
                <w:color w:val="000000"/>
              </w:rPr>
              <w:t xml:space="preserve">Шкода «Октавиа» 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ирее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 627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2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77 534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) квартира (бессрочно, безвозмездное пользование)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2) квартира (фактическое пользование имуще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baru-Forester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еселкова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 759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с Я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Заместитель начальника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4 189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1)квартира (индивидуальная собственность)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) дом жилой (индивидуальная собственность)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3) дом жилой (индивидуальная собственность)</w:t>
            </w:r>
          </w:p>
          <w:p>
            <w:pPr>
              <w:pStyle w:val="Western"/>
              <w:rPr/>
            </w:pPr>
            <w:r>
              <w:rPr>
                <w:color w:val="000000"/>
              </w:rPr>
              <w:t>4) земельный участок (под садоводство)</w:t>
            </w:r>
          </w:p>
          <w:p>
            <w:pPr>
              <w:pStyle w:val="Western"/>
              <w:rPr/>
            </w:pPr>
            <w:r>
              <w:rPr>
                <w:color w:val="000000"/>
              </w:rPr>
              <w:t>5) земельный участок (под садоводство)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/>
            </w:pPr>
            <w:r>
              <w:rPr>
                <w:color w:val="000000"/>
              </w:rPr>
              <w:t>45,0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Western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OLKS-WAGEN </w:t>
            </w:r>
          </w:p>
          <w:p>
            <w:pPr>
              <w:pStyle w:val="Western"/>
              <w:jc w:val="center"/>
              <w:rPr/>
            </w:pPr>
            <w:r>
              <w:rPr>
                <w:color w:val="000000"/>
                <w:lang w:val="en-US"/>
              </w:rPr>
              <w:t>BEETLE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34 20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1) квартира (долевая собственность 1/4);</w:t>
            </w:r>
          </w:p>
          <w:p>
            <w:pPr>
              <w:pStyle w:val="Western"/>
              <w:rPr/>
            </w:pPr>
            <w:r>
              <w:rPr>
                <w:color w:val="000000"/>
              </w:rPr>
              <w:t>2) гараж (индивидуальная собственность)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узнец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Заместитель начальника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683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2 общей долев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 GLS 2.0 AT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Триполева Е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онсультант 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752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Picanto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мель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 593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 635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1) квартира (бессроч-ное безвозмездное пользование)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2) земельный участок (предоставлен в собственность бесплатно для ведения садоводства и огороднич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Western"/>
              <w:jc w:val="center"/>
              <w:rPr/>
            </w:pPr>
            <w:r>
              <w:rPr>
                <w:color w:val="000000"/>
              </w:rPr>
              <w:t>КИА Сорренто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аакя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872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color w:val="000000"/>
              </w:rPr>
              <w:t>Автомобиль Лада Гранта, седан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 13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ья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>Главный специалис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 945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Lada 111730 Kalina</w:t>
            </w:r>
            <w:r>
              <w:rPr>
                <w:color w:val="000000"/>
              </w:rPr>
              <w:t>,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 74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1) квартира (общая долевая собственность 1/4)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2) 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иж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528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долевая собственность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Ярыгина Т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421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>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льховатская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785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tra</w:t>
            </w:r>
            <w:r>
              <w:rPr>
                <w:color w:val="000000"/>
              </w:rPr>
              <w:t xml:space="preserve">, легковой комби (хетчбэк), 1,6, 105 л.с., 2007 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1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Игонченк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911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1) дом (общая долевая собственность 1/2)</w:t>
            </w:r>
          </w:p>
          <w:p>
            <w:pPr>
              <w:pStyle w:val="Western"/>
              <w:rPr/>
            </w:pPr>
            <w:r>
              <w:rPr>
                <w:color w:val="000000"/>
              </w:rPr>
              <w:t>2)  дом (индивидуальн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3) садовый участок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643, 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квартира (индивидуальная собственность)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asgai</w:t>
            </w:r>
            <w:r>
              <w:rPr>
                <w:color w:val="000000"/>
              </w:rPr>
              <w:t xml:space="preserve"> 1,6,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ык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 870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Михайлова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Заместитель начальника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 83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/>
            </w:pPr>
            <w:r>
              <w:rPr>
                <w:color w:val="000000"/>
              </w:rPr>
              <w:t>1) земельный участок (частная собственность)</w:t>
            </w:r>
          </w:p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</w:rPr>
              <w:t>2) квартира (ча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05,00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Western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d Fiesta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9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 612,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04:00Z</dcterms:created>
  <dc:creator>Омельченко</dc:creator>
  <dc:description/>
  <cp:keywords/>
  <dc:language>en-US</dc:language>
  <cp:lastModifiedBy>User</cp:lastModifiedBy>
  <cp:lastPrinted>2016-05-05T15:50:00Z</cp:lastPrinted>
  <dcterms:modified xsi:type="dcterms:W3CDTF">2017-05-12T09:31:00Z</dcterms:modified>
  <cp:revision>12</cp:revision>
  <dc:subject/>
  <dc:title>Сведения о доходах, расходах, имуществе и обязательствах имущественного характера муниципальных служащих комитета по рекламе администрации Волгограда и членов их семей за период с 1 января 2015 года по 31 декабря 2015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расходах, имуществе и обязательствах имущественного характера муниципальных служащих комитета по рекламе администрации Волгограда и членов их семей за период с 1 января 2016 года по 31 декабря 2016 года</vt:lpwstr>
  </property>
  <property fmtid="{D5CDD505-2E9C-101B-9397-08002B2CF9AE}" pid="4" name="Publish">
    <vt:lpwstr>1</vt:lpwstr>
  </property>
</Properties>
</file>