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16 год, представленные руководителями муниципальных учреждений, подведомственных  комитету молодежной политики и туризма администрации Волго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2"/>
        <w:gridCol w:w="1560"/>
        <w:gridCol w:w="1701"/>
        <w:gridCol w:w="1134"/>
        <w:gridCol w:w="1559"/>
        <w:gridCol w:w="1559"/>
        <w:gridCol w:w="1134"/>
        <w:gridCol w:w="1276"/>
        <w:gridCol w:w="1417"/>
        <w:gridCol w:w="1417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азакова Ольга Васильевна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rPr/>
            </w:pPr>
            <w:r>
              <w:rPr>
                <w:sz w:val="22"/>
                <w:szCs w:val="22"/>
              </w:rPr>
              <w:t>Директор муниципаль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учреждения «Городской оздоровитель-ный центр для детей и молодежи»  «Орленок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 296, 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долевая ½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4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3,6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7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9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KIA XM FL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Soren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 151,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долевая ½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евая 4/10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6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евая 1/1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уева Ирина Викторовн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учреждения «Молодежно-подростковый центр Тракторозаводского района Волгоград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4 921, 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-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084,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-ное жилищное строительство -(индивидуаль-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  (индивидуаль-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-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азько Ольга Анатольевн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учреждения «Молодежно-подростковый центр Советского района Волгоград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339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7/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INFINITI FX35AW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570,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дачный участок (индивидуаль-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7/40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-бокс (индивидуаль-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Яровая Ирина Сергеевна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реждения «Городской центр патриотичес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воспитания «Виктор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606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½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Соляри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7 619, 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1/3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паненко Максим Сергеевич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учреждения «Молодежный центр «Паритет» Кировского района Волгогр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6 785, 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1/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 EX2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355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1/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1/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ондарева Дарья Викторовн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-го учреждения «Подросток-Центр Центрального района Волгоград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867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ингалимова Анастасия Владимировн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-ного учреждения «Центр по работе с подростками и молодежью «Форум» Красноармей-ск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374,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общая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947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ВАЗ 210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укелян Ирина Кимовн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-ного учреждения «Социально-досуговый центр «Перекресток» Дзержинского района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 851,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1/4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ИЖС (индивидуаль-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индивидуаль-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PORSNE CAYENNE TORBO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Копченко Артем Андреевич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-ного учреждения «Городской молодежный центр «Лид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43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ЖС (индивидуаль-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индивидуаль-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Renault megane clas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 402,8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Гудошников Александр Михайлович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-ного учреждения «Молодежно-подростковый центр Ворошиловско-го района Волгогра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69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jeep comp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Сергеева Анна Валерьев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-ного учреждения «Центр по работе с подростками и молодежью Краснооктябрьского района Волгоград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18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 (индивидуаль-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 -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указываются, если сумма сделок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58:00Z</dcterms:created>
  <dc:creator>1</dc:creator>
  <dc:description/>
  <cp:keywords/>
  <dc:language>en-US</dc:language>
  <cp:lastModifiedBy>Саенко Наталья Анатольевна</cp:lastModifiedBy>
  <cp:lastPrinted>2012-05-11T10:58:00Z</cp:lastPrinted>
  <dcterms:modified xsi:type="dcterms:W3CDTF">2017-05-22T10:56:00Z</dcterms:modified>
  <cp:revision>5</cp:revision>
  <dc:subject/>
  <dc:title>Фамилия, имя, от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, об имуществе и обязательствах имущественного характера за 2016 год, представленные руководителями муниципальных учреждений, подведомственных комитету молодежной политики и туризма администрации Волгограда</vt:lpwstr>
  </property>
  <property fmtid="{D5CDD505-2E9C-101B-9397-08002B2CF9AE}" pid="4" name="Publish">
    <vt:lpwstr>1</vt:lpwstr>
  </property>
</Properties>
</file>