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имуществе и обязательствах имущественного характера, представленных муниципальны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лужащими администрации Советского района Волгограда и руководителями муниципальных учреждений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ского района Волгограда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72"/>
        <w:gridCol w:w="1618"/>
        <w:gridCol w:w="2073"/>
        <w:gridCol w:w="2577"/>
        <w:gridCol w:w="1660"/>
        <w:gridCol w:w="1662"/>
        <w:gridCol w:w="2193"/>
      </w:tblGrid>
      <w:tr>
        <w:trPr>
          <w:trHeight w:val="23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</w:t>
              <w:br/>
              <w:t>инициалы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декларированного  годового дохода за 2015 г.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</w:t>
              <w:br/>
              <w:t>принадлежащих на праве собственности или</w:t>
              <w:br/>
              <w:t>находящихся в пользовании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 праве собственности (вид, марка)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объектов </w:t>
              <w:br/>
              <w:t>недвижи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  <w:br/>
              <w:t>(кв.м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02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митриенко М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988,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земельный участок (аренда)                        4) гараж (аренда)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  <w:br/>
              <w:br/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</w:t>
              <w:br/>
              <w:br/>
              <w:t>3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   1) Тойота Камр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ГАЗ-3307</w:t>
              <w:br/>
            </w:r>
          </w:p>
        </w:tc>
      </w:tr>
      <w:tr>
        <w:trPr>
          <w:trHeight w:val="22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802,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Рено Сандеро</w:t>
            </w:r>
          </w:p>
        </w:tc>
      </w:tr>
      <w:tr>
        <w:trPr>
          <w:trHeight w:val="22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2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бовцева Е.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560,5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3-х комн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емельный участок (индивидуальная)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банев А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228,0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3-х комн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9853,6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2-х комнатная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квартира 3-х комнатная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земельный участок (индивидуальная)                        4) гараж (индивидуальная)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Мицубиси</w:t>
            </w:r>
          </w:p>
        </w:tc>
      </w:tr>
      <w:tr>
        <w:trPr>
          <w:trHeight w:val="237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опеки и попечительств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сыгина О.А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412,75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1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земельный участок (индивидуальная)                       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,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00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3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ЗАГ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доренко Т.П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061,7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трехкомнатная квартира 1/2 доли (собственность)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,9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</w:t>
              <w:br/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</w:t>
              <w:br/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9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по взаимодействию со структурами социальной сферы, общественными организациями и ТО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бин А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652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Земельный участок. 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IO</w:t>
            </w:r>
          </w:p>
        </w:tc>
      </w:tr>
      <w:tr>
        <w:trPr>
          <w:trHeight w:val="109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826,0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бще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дина Е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260,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двухкомнатная квартира 1/4 доли (собственность)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0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301,7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двухкомнатная квартира 1/4 доли (собственность)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7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финансового отдела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инова Е.В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590,72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(собственность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       Шевроле Нива 21300</w:t>
            </w:r>
          </w:p>
        </w:tc>
      </w:tr>
      <w:tr>
        <w:trPr>
          <w:trHeight w:val="105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628,4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ач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квартира 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участок под индивидуальное жилищное строительство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 2126-030, 2001 г.</w:t>
            </w:r>
          </w:p>
        </w:tc>
      </w:tr>
      <w:tr>
        <w:trPr>
          <w:trHeight w:val="136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(пользование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эконом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курнова Е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058,5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85,8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ач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вухкомнатная квартира 1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pe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str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А-Н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21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начальника экономического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вебцова М.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240,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трех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двухкомнатная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67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343,9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гаражный бокс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сса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errano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жилищно-коммуналь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жов С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735,8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 1/3 доли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гаражный бокс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гаражный бокс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льксваге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sat CC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248,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1/3 доли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начальника жилищно-коммуналь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енкова И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155,9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вухкомнатная 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гаражный бокс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455,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садовый участок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уль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по взаимодействию со структурами социальной сферы, общественными организациями и ТО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онова И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48,6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трехкомнатная квартира 3/8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дач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Автобус Сетра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556,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В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 докус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отдела градостроительства и землеполь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врилов С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429,7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1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финансов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ьковская Л.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458,7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комната (договор социального найм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омната (договор социального найм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о взаимодействию со структурами социальной сферы, общественными организациями и ТО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аренко К.П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206,3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½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4,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1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градостроительства и землеполь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южакова Т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185,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ач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юрид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кова А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516,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1/4 доли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однокомнатная квартира 1/4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двухкомнатная квартира 1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592,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ый участок (земли с/х назначения, пай) 1/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трехкомнатная квартира 1/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двухкомнатная квартира 1/3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днокомнатная квартира 1/4 доли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садовый участок с садовым дом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гараж (право собственности не оформл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садовы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ISSAN ALMERA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3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однокомнатная квартира 1/4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1/4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градостроительства и землеполь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иров Очир Викто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822,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 под индивидуальное жилищное строительство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мната (арен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градостроительства и землеполь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алов В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264,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ВАЗ 2111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начальника обще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юкова Н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3896,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тре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5286,2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одно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тре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) Volkswagen Go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) Volkswagen Tiguan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, секретарь комиссии по делам несовершеннолетних и защите их пра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врина Л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528,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по мобилизационной и секретной работ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 В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527,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гараж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Шевр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Шевроле Круз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464,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хкомнатная квартира (пользова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по взаимодействию со структурами социальной сферы, общественными организациями и ТО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ий О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955,8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00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трехкомнатная квартира 1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градостроительства и землеполь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а Е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50,1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47,5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омнат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Мицубиси Лан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Киа Рио</w:t>
            </w:r>
          </w:p>
        </w:tc>
      </w:tr>
      <w:tr>
        <w:trPr>
          <w:trHeight w:val="31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жилищно-коммуналь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рников А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148,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ВАЗ 217250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28,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эконом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качева И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526,9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ый участок (собственность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общая долевая 1/3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обственность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132,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общего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ёмин И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033,7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ord Focus 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6,3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бще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рбакова Н.О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400,7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2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З Патрио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92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2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бще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рцева И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340,5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2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520,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гараж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одно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опеки и попечи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йворонская Л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176,0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777,0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A XM FL (Sorento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ный транспорт мотолод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rosswi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7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N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градостроительства и землеполь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добина Я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496,7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 1/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1/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двухкомнатная квартира 1/4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Мицубиси Лансер 1.3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01,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трехкомнатная квартира 29/76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опеки и попечи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дкова Е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839,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трехкомнатная квартира 8/51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3,3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1/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садовый участок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KIA SLS (sportage sl,sls)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кова О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327,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ач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хкомнатная кварт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YNDAI SOLARIS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000,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1/6 доли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жилищно-коммуналь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ьвов С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156,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йота Авалон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636,2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, секретарь административной комисс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нкина Ю.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780,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1/2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3911,2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1/2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квартира 1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ВА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ora 217230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эконом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ова Е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298,8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ord Mondeo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финансов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ух О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860,5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финансов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кова Н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111,4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трехкомнатная квартира 1/5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223,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днокомнатная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O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Прицеп к легковому ТС КРД 050101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юрид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ипкань Е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958,1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тре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ЗАГ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овьева И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455,5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1/2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ncer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051,2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У «ЖКХ Советского района Волгогра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 Г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140,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двухкомнатная квартира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SOREN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LAND CRUISER 120</w:t>
            </w:r>
          </w:p>
        </w:tc>
      </w:tr>
      <w:tr>
        <w:trPr>
          <w:trHeight w:val="2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2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вухкомнатная квартира 1/3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3" w:firstLine="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R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3" w:firstLine="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ABIA</w:t>
            </w:r>
          </w:p>
        </w:tc>
      </w:tr>
      <w:tr>
        <w:trPr>
          <w:trHeight w:val="21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БУ "Комплекс культуры  и отдыха Советского района Волгограда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лякина О.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343?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двухкомнатная квартира 2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0000?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хкомнатная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юрид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щенко А.Х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359,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/3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64,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Аку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D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ВАЗ 2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yundai Solaris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жилищно-коммуналь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ненко Н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24,7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эконом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ова Н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566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1/3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гараж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эконом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ьмичева С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871,4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1/5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145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1/5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квартира ¼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эконом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есник И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051,1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гараж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Э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EXIA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279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бще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мыкова Н.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342,5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жилой дом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658,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1/6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квартира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эконом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ельняк (Дерр) Е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348,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2/3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юрид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ченко О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122,8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3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532,7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КИ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S (SOUL)</w:t>
            </w:r>
          </w:p>
        </w:tc>
      </w:tr>
      <w:tr>
        <w:trPr>
          <w:trHeight w:val="33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жилищно-коммунальн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жкин Д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5654,5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долевая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нежилое помещение долевая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нежилое помещение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земельный участок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вроле Нива (общая долева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жо 308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бщая долевая)</w:t>
            </w:r>
          </w:p>
        </w:tc>
      </w:tr>
      <w:tr>
        <w:trPr>
          <w:trHeight w:val="41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4268,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долева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нежилое помещение долева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нежилое помещение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земельный участок 1/6 доли с/х назначе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земельный участок 1/3 доли для индивидуального жилищ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жилой дом 1/3 до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садовый дом, общая долевая 1/6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мната, общая долевая 13/119 доли (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вроле Нива (общая долева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жо 308 (общая долевая)</w:t>
            </w:r>
          </w:p>
        </w:tc>
      </w:tr>
      <w:tr>
        <w:trPr>
          <w:trHeight w:val="41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квартира (польз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6:00Z</dcterms:created>
  <dc:creator>Наталья Анатольевна Красюкова</dc:creator>
  <dc:description/>
  <cp:keywords/>
  <dc:language>en-US</dc:language>
  <cp:lastModifiedBy>Бурцева Ирина Анатольевна</cp:lastModifiedBy>
  <cp:lastPrinted>2015-05-19T09:57:00Z</cp:lastPrinted>
  <dcterms:modified xsi:type="dcterms:W3CDTF">2017-05-13T11:24:00Z</dcterms:modified>
  <cp:revision>115</cp:revision>
  <dc:subject/>
  <dc:title>Сведения о доходах за 2015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6-04-01T00:00:00Z</vt:lpwstr>
  </property>
  <property fmtid="{D5CDD505-2E9C-101B-9397-08002B2CF9AE}" pid="3" name="DocNum">
    <vt:lpwstr/>
  </property>
  <property fmtid="{D5CDD505-2E9C-101B-9397-08002B2CF9AE}" pid="4" name="FullName">
    <vt:lpwstr>Сведения о доходах за 2016 год</vt:lpwstr>
  </property>
  <property fmtid="{D5CDD505-2E9C-101B-9397-08002B2CF9AE}" pid="5" name="Publish">
    <vt:lpwstr>1</vt:lpwstr>
  </property>
</Properties>
</file>