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ab/>
        <w:tab/>
        <w:tab/>
        <w:tab/>
        <w:tab/>
      </w:r>
      <w:r>
        <w:rPr>
          <w:b/>
          <w:sz w:val="28"/>
          <w:szCs w:val="28"/>
        </w:rPr>
        <w:t>СВЕД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ей муниципальных учреждений,  подведомственных комитету по культуре администрации Волгограда з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8 Федерального закона от 25.12.2008 № 273-ФЗ «О противодействии коррупции» предоставляются сведения о доходах, имуществе и обязательствах имущественного характера н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Ананьеву Ольгу Николаевну, директора муниципального бюджетного учреждения дополнительного образования Волгограда (МБУ ДО) «Детская хореографическая школа искусст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3-х комнатная квартира (долевая), 98,1 кв.м., Россия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егковой автомобиль </w:t>
      </w:r>
      <w:r>
        <w:rPr>
          <w:sz w:val="28"/>
          <w:szCs w:val="28"/>
          <w:lang w:val="en-US"/>
        </w:rPr>
        <w:t>Citro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rlingo</w:t>
      </w:r>
      <w:r>
        <w:rPr>
          <w:sz w:val="28"/>
          <w:szCs w:val="28"/>
        </w:rPr>
        <w:t xml:space="preserve"> (индивидуальная), 2011 г.в.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840 325, 9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руга: </w:t>
      </w:r>
    </w:p>
    <w:p>
      <w:pPr>
        <w:pStyle w:val="Normal"/>
        <w:jc w:val="both"/>
        <w:rPr/>
      </w:pPr>
      <w:r>
        <w:rPr>
          <w:sz w:val="28"/>
          <w:szCs w:val="28"/>
        </w:rPr>
        <w:t>3-х комнатная квартира (долевая), 98,1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821 942, 2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тонову Елену Владимировну, директора МБУ ДО «Детская школа искусств «Воскресени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(индивидуальная), 1 500 кв.м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2-х комнатная квартира (индивидуальная), 33 кв.м., Россия;    </w:t>
      </w:r>
    </w:p>
    <w:p>
      <w:pPr>
        <w:pStyle w:val="Normal"/>
        <w:jc w:val="both"/>
        <w:rPr/>
      </w:pPr>
      <w:r>
        <w:rPr>
          <w:sz w:val="28"/>
          <w:szCs w:val="28"/>
        </w:rPr>
        <w:t>- 3-х комнатная квартира (совместная), 64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828 543, 8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руг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егковой автомобиль </w:t>
      </w:r>
      <w:r>
        <w:rPr>
          <w:sz w:val="28"/>
          <w:szCs w:val="28"/>
          <w:lang w:val="en-US"/>
        </w:rPr>
        <w:t>Mitsubis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jero</w:t>
      </w:r>
      <w:r>
        <w:rPr>
          <w:sz w:val="28"/>
          <w:szCs w:val="28"/>
        </w:rPr>
        <w:t>-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индивидуальная), 2007 г.в.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559 228, 83 руб.</w:t>
      </w:r>
    </w:p>
    <w:p>
      <w:pPr>
        <w:pStyle w:val="Normal"/>
        <w:jc w:val="both"/>
        <w:rPr/>
      </w:pPr>
      <w:r>
        <w:rPr>
          <w:sz w:val="28"/>
          <w:szCs w:val="28"/>
        </w:rPr>
        <w:t>3. Белых Лилию Владимировну, директора МБУ ДО «Детская школа искусств № 2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-х комнатная квартира (индивидуальная), 92,3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-х комнатная квартира (долевая), 60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садовый земельный участок (индивидуальная), 590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егковой автомобиль </w:t>
      </w:r>
      <w:r>
        <w:rPr>
          <w:sz w:val="28"/>
          <w:szCs w:val="28"/>
          <w:lang w:val="en-US"/>
        </w:rPr>
        <w:t>Gr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ll</w:t>
      </w:r>
      <w:r>
        <w:rPr>
          <w:sz w:val="28"/>
          <w:szCs w:val="28"/>
        </w:rPr>
        <w:t xml:space="preserve"> (индивидуальная), 2008 г.в.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910 120, 3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руг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-х комнатная квартира (долевая), 61,9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узовой автомобиль ЗИЛ 431412 (индивидуальная), 1992 г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Бурова Виктора Владимировича, директора муниципального учреждения культуры (МУК) «Волгоградский молодёжный театр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-х комнатная квартира (долевая), 63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(садовый), (индивидуальная), 570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(садовый), (индивидуальная), 865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лое строение (индивидуальная), 30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легковой автомобиль «</w:t>
      </w:r>
      <w:r>
        <w:rPr>
          <w:sz w:val="28"/>
          <w:szCs w:val="28"/>
          <w:lang w:val="en-US"/>
        </w:rPr>
        <w:t>Hyunda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nt</w:t>
      </w:r>
      <w:r>
        <w:rPr>
          <w:sz w:val="28"/>
          <w:szCs w:val="28"/>
        </w:rPr>
        <w:t xml:space="preserve"> (индивидуальная), 2007 г.в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довой доход 201 894, 15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Ганигина Бориса Ивановича, директора МБУ ДО «Детская школа искусств № 6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егковой автомобиль Лада «Приора» (индивидуальная), 2011 г.в.; 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7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64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ругу: </w:t>
      </w:r>
    </w:p>
    <w:p>
      <w:pPr>
        <w:pStyle w:val="Normal"/>
        <w:jc w:val="both"/>
        <w:rPr/>
      </w:pPr>
      <w:r>
        <w:rPr>
          <w:sz w:val="28"/>
          <w:szCs w:val="28"/>
        </w:rPr>
        <w:t>- 2-х комнатная квартира (индивидуальная), 60, 4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201 075, 19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Гуничеву Маргариту Анатольевну, директора МБУ ДО «Детская школа искусств № 9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(дачный) (индивидуальная), 598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-х комнатная квартира (индивидуальная), 53, 6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егковой автомобиль </w:t>
      </w:r>
      <w:r>
        <w:rPr>
          <w:sz w:val="28"/>
          <w:szCs w:val="28"/>
          <w:lang w:val="en-US"/>
        </w:rPr>
        <w:t>K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a</w:t>
      </w:r>
      <w:r>
        <w:rPr>
          <w:sz w:val="28"/>
          <w:szCs w:val="28"/>
        </w:rPr>
        <w:t xml:space="preserve"> (индивидуальная), 2008 г.в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егковой автомобиль </w:t>
      </w:r>
      <w:r>
        <w:rPr>
          <w:sz w:val="28"/>
          <w:szCs w:val="28"/>
          <w:lang w:val="en-US"/>
        </w:rPr>
        <w:t>Aud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4 (индивидуальная), 1998 г.в.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556 802, 567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пруга: 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50 011, 37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Давыдову Викторию Павловну, ректора МБОУ ВО «Волгоградская консерватория (институт) имени П.А. Серебрякова»: </w:t>
      </w:r>
    </w:p>
    <w:p>
      <w:pPr>
        <w:pStyle w:val="Normal"/>
        <w:jc w:val="both"/>
        <w:rPr/>
      </w:pPr>
      <w:r>
        <w:rPr>
          <w:sz w:val="28"/>
          <w:szCs w:val="28"/>
        </w:rPr>
        <w:t>- 2-х комнатная квартира (долевая), 50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1 063 270, 34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пруга: 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540 379, 13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Жукову Марину Валентиновну, директора МБУ ДО  «Детская школа искусств им.Балакирева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-х комнатная квартира (индивидуальная), 44,8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егковой автомобиль </w:t>
      </w:r>
      <w:r>
        <w:rPr>
          <w:sz w:val="28"/>
          <w:szCs w:val="28"/>
          <w:lang w:val="en-US"/>
        </w:rPr>
        <w:t>K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canto</w:t>
      </w:r>
      <w:r>
        <w:rPr>
          <w:sz w:val="28"/>
          <w:szCs w:val="28"/>
        </w:rPr>
        <w:t xml:space="preserve"> (индивидуальная), 2011 г.в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довой доход 538 410, 19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Ишкову Лидию Леонидовну, директора МБУ ДО «Детская художественная  школа № 1 им. Фёдорова»: </w:t>
      </w:r>
    </w:p>
    <w:p>
      <w:pPr>
        <w:pStyle w:val="Normal"/>
        <w:jc w:val="both"/>
        <w:rPr/>
      </w:pPr>
      <w:r>
        <w:rPr>
          <w:sz w:val="28"/>
          <w:szCs w:val="28"/>
        </w:rPr>
        <w:t>-  3-х комнатная квартира (долевая), 64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араж (индивидуальная), 20, 5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983 096, 36 руб.</w:t>
      </w:r>
    </w:p>
    <w:p>
      <w:pPr>
        <w:pStyle w:val="Normal"/>
        <w:jc w:val="both"/>
        <w:rPr/>
      </w:pPr>
      <w:r>
        <w:rPr>
          <w:sz w:val="28"/>
          <w:szCs w:val="28"/>
        </w:rPr>
        <w:t>10. Клементьеву Любовь Викторовну, директора МБУ ДО «Детская музыкальная школа № 13»:</w:t>
      </w:r>
    </w:p>
    <w:p>
      <w:pPr>
        <w:pStyle w:val="Normal"/>
        <w:jc w:val="both"/>
        <w:rPr/>
      </w:pPr>
      <w:r>
        <w:rPr>
          <w:sz w:val="28"/>
          <w:szCs w:val="28"/>
        </w:rPr>
        <w:t>-  1 комнатная квартира (индивидуальная), 31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678 849, 2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рупнову Ирину Григорьевну, директора МБУ ДО «Детская школа искусств № 8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-х комнатная квартира (индивидуальная), 79,3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923 410, 0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руг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втоприцеп (индивидуальная), 1993 г.в.; 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466 137, 5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Лапина Михаила Александровича, директора МБУ ДО  «Детская музыкальная школа № 5»: </w:t>
      </w:r>
    </w:p>
    <w:p>
      <w:pPr>
        <w:pStyle w:val="Normal"/>
        <w:jc w:val="both"/>
        <w:rPr/>
      </w:pPr>
      <w:r>
        <w:rPr>
          <w:sz w:val="28"/>
          <w:szCs w:val="28"/>
        </w:rPr>
        <w:t>- 1-комнатная квартира (общая, долевая), 38,1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егковой автомобиль </w:t>
      </w:r>
      <w:r>
        <w:rPr>
          <w:sz w:val="28"/>
          <w:szCs w:val="28"/>
          <w:lang w:val="en-US"/>
        </w:rPr>
        <w:t>K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o</w:t>
      </w:r>
      <w:r>
        <w:rPr>
          <w:sz w:val="28"/>
          <w:szCs w:val="28"/>
        </w:rPr>
        <w:t xml:space="preserve"> (индивидуальная), 2012 г.в.; 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578 457, 7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пругу:</w:t>
      </w:r>
    </w:p>
    <w:p>
      <w:pPr>
        <w:pStyle w:val="Normal"/>
        <w:jc w:val="both"/>
        <w:rPr/>
      </w:pPr>
      <w:r>
        <w:rPr>
          <w:sz w:val="28"/>
          <w:szCs w:val="28"/>
        </w:rPr>
        <w:t>- 1-комнатная квартира (общая, долевая), 38,1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613 581, 45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Лытаева Андрея Александровича, директора МБУ ДО «Детская музыкальная школа № 11»: </w:t>
      </w:r>
    </w:p>
    <w:p>
      <w:pPr>
        <w:pStyle w:val="Normal"/>
        <w:jc w:val="both"/>
        <w:rPr/>
      </w:pPr>
      <w:r>
        <w:rPr>
          <w:sz w:val="28"/>
          <w:szCs w:val="28"/>
        </w:rPr>
        <w:t>- жилой дом (индивидуальная), 160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жилой дом (индивидуальная), 12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земельный садовый участок (индивидуальная), 802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земельный садовый участок (индивидуальная), 327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егковой автомобиль </w:t>
      </w:r>
      <w:r>
        <w:rPr>
          <w:sz w:val="28"/>
          <w:szCs w:val="28"/>
          <w:lang w:val="en-US"/>
        </w:rPr>
        <w:t>Rena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(индивидуальная), 2011 г.в.; 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646 824, 4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его сы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-х комнатная квартира (долевая), 68,7 кв.м., Ро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юю доч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-х комнатная квартира (долевая), 68,7 кв.м., Росс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Майорову Наталью Викторовну, директора МБУ ДО «Детская музыкальная школа № 2»: </w:t>
      </w:r>
    </w:p>
    <w:p>
      <w:pPr>
        <w:pStyle w:val="Normal"/>
        <w:jc w:val="both"/>
        <w:rPr/>
      </w:pPr>
      <w:r>
        <w:rPr>
          <w:sz w:val="28"/>
          <w:szCs w:val="28"/>
        </w:rPr>
        <w:t>- 2-х комнатная квартира (совместная), 46,7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591 817, 6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руга: </w:t>
      </w:r>
    </w:p>
    <w:p>
      <w:pPr>
        <w:pStyle w:val="Normal"/>
        <w:jc w:val="both"/>
        <w:rPr/>
      </w:pPr>
      <w:r>
        <w:rPr>
          <w:sz w:val="28"/>
          <w:szCs w:val="28"/>
        </w:rPr>
        <w:t>- 2-х комнатная квартира (совместная), 46,7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123 635, 64 руб.</w:t>
      </w:r>
    </w:p>
    <w:p>
      <w:pPr>
        <w:pStyle w:val="Normal"/>
        <w:jc w:val="both"/>
        <w:rPr/>
      </w:pPr>
      <w:r>
        <w:rPr>
          <w:sz w:val="28"/>
          <w:szCs w:val="28"/>
        </w:rPr>
        <w:t>15. Малых Станислава Валерьевича, директора МУК  «Волгоградский музыкальный театр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лой дом (индивидуальная), 88,3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(индивидуальная), 520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591 639, 8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руг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 комнатная квартира (индивидуальная), 32,4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2 613, 22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Милованова Вячеслава Алексеевича, директора МБУ ДО «Детская школа искусств № 5»: 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1 039 391, 1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руг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-х комнатная квартира (индивидуальная), 43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-х комнатная квартира (долевая), 55,6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довый земельный участок (индивидуальный), 640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довый земельный участок (индивидуальный), 600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довый дом (индивидуальный), 36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лое строение (индивидуальное), 32,6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913 550, 68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Молчанова Сергея Михайловича, директора МУК «Волгоградконцерт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-х комнатная квартира (индивидуальная), 43,1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араж-бокс (индивидуальная), 32,1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легковой автомобиль «</w:t>
      </w:r>
      <w:r>
        <w:rPr>
          <w:sz w:val="28"/>
          <w:szCs w:val="28"/>
          <w:lang w:val="en-US"/>
        </w:rPr>
        <w:t>Mitsubis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lander</w:t>
      </w:r>
      <w:r>
        <w:rPr>
          <w:sz w:val="28"/>
          <w:szCs w:val="28"/>
        </w:rPr>
        <w:t>» (индивидуальная), 2007 г.в.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664 329, 65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 Орехову Тамару Анатольевну, директора МУК  «Централизованная система городских библиотек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-х комнатная квартира (долевая), 65, 9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528 198, 0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руг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довый земельный участок (индивидуальный), 600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довый дом (индивидуальный), 48,3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легковой автомобиль «</w:t>
      </w:r>
      <w:r>
        <w:rPr>
          <w:sz w:val="28"/>
          <w:szCs w:val="28"/>
          <w:lang w:val="en-US"/>
        </w:rPr>
        <w:t>Rena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an</w:t>
      </w:r>
      <w:r>
        <w:rPr>
          <w:sz w:val="28"/>
          <w:szCs w:val="28"/>
        </w:rPr>
        <w:t>» (индивидуальная), 2008 г.в.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670 380, 95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Плюща Геннадия Александровича, директора МБУ ДО «Детская школа искусств № 1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-х комнатная квартира (долевая), 49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880 966, 2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ругу: </w:t>
      </w:r>
    </w:p>
    <w:p>
      <w:pPr>
        <w:pStyle w:val="Normal"/>
        <w:jc w:val="both"/>
        <w:rPr/>
      </w:pPr>
      <w:r>
        <w:rPr>
          <w:sz w:val="28"/>
          <w:szCs w:val="28"/>
        </w:rPr>
        <w:t>- 2-х комнатная квартира (долевая), 49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319 223, 41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Полянскую Ирину Алексеевну, директора МБУ ДО «Детская школа искусств № 3»: </w:t>
      </w:r>
    </w:p>
    <w:p>
      <w:pPr>
        <w:pStyle w:val="Normal"/>
        <w:jc w:val="both"/>
        <w:rPr/>
      </w:pPr>
      <w:r>
        <w:rPr>
          <w:sz w:val="28"/>
          <w:szCs w:val="28"/>
        </w:rPr>
        <w:t>- 2-х комнатная квартира (общая, долевая), 50, 8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 508 969, 66 руб.</w:t>
      </w:r>
    </w:p>
    <w:p>
      <w:pPr>
        <w:pStyle w:val="Normal"/>
        <w:jc w:val="both"/>
        <w:rPr/>
      </w:pPr>
      <w:r>
        <w:rPr>
          <w:sz w:val="28"/>
          <w:szCs w:val="28"/>
        </w:rPr>
        <w:t>Суп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-х комнатная квартира (общая, долевая), 50, 8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-х комнатная квартира (индивидуальная), 59, 9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легковой автомобиль «</w:t>
      </w:r>
      <w:r>
        <w:rPr>
          <w:sz w:val="28"/>
          <w:szCs w:val="28"/>
          <w:lang w:val="en-US"/>
        </w:rPr>
        <w:t>K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UL</w:t>
      </w:r>
      <w:r>
        <w:rPr>
          <w:sz w:val="28"/>
          <w:szCs w:val="28"/>
        </w:rPr>
        <w:t>» (индивидуальная), 2012 г.в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цеп легковой, КМЗ (индивидуальная), 2012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довой доход 36 600, 00 руб.</w:t>
      </w:r>
    </w:p>
    <w:p>
      <w:pPr>
        <w:pStyle w:val="Normal"/>
        <w:jc w:val="both"/>
        <w:rPr/>
      </w:pPr>
      <w:r>
        <w:rPr>
          <w:sz w:val="28"/>
          <w:szCs w:val="28"/>
        </w:rPr>
        <w:t>Несовершеннолетнего сы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-х комнатная квартира (общая, долевая), 50, 8 кв.м., Россия.</w:t>
      </w:r>
    </w:p>
    <w:p>
      <w:pPr>
        <w:pStyle w:val="Normal"/>
        <w:jc w:val="both"/>
        <w:rPr/>
      </w:pPr>
      <w:r>
        <w:rPr>
          <w:sz w:val="28"/>
          <w:szCs w:val="28"/>
        </w:rPr>
        <w:t>Несовершеннолетнюю доч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-х комнатная квартира (общая, долевая), 50, 8 кв.м., Росс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Пугачеву Валентину Ивановну, директора МБУ ДО «Детская музыкальная школа № 14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-х комнатная квартира (индивидуальная), 51, 9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 826 913, 58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Рубцова Михаила Николаевича, художественного руководителя МУК «Творческое объединение «Конкордия»: </w:t>
      </w:r>
    </w:p>
    <w:p>
      <w:pPr>
        <w:pStyle w:val="Normal"/>
        <w:jc w:val="both"/>
        <w:rPr/>
      </w:pPr>
      <w:r>
        <w:rPr>
          <w:sz w:val="28"/>
          <w:szCs w:val="28"/>
        </w:rPr>
        <w:t>- 2-х комнатная квартира (индивидуальная), 59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1 054 209, 6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пругу:</w:t>
      </w:r>
    </w:p>
    <w:p>
      <w:pPr>
        <w:pStyle w:val="Normal"/>
        <w:jc w:val="both"/>
        <w:rPr/>
      </w:pPr>
      <w:r>
        <w:rPr>
          <w:sz w:val="28"/>
          <w:szCs w:val="28"/>
        </w:rPr>
        <w:t>- 2-х комнатная квартира (индивидуальная), 78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 комнатная квартира (индивидуальная), 36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570 740, 2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юю дочь: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61 175, 28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 Рябыкина Александра Ивановича, директора МБУ ДО «Детская художественная школа № 3: </w:t>
      </w:r>
    </w:p>
    <w:p>
      <w:pPr>
        <w:pStyle w:val="Normal"/>
        <w:jc w:val="both"/>
        <w:rPr/>
      </w:pPr>
      <w:r>
        <w:rPr>
          <w:sz w:val="28"/>
          <w:szCs w:val="28"/>
        </w:rPr>
        <w:t>- 3-х комнатная квартира (долевая), 60, 1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легковой автомобиль «</w:t>
      </w:r>
      <w:r>
        <w:rPr>
          <w:sz w:val="28"/>
          <w:szCs w:val="28"/>
          <w:lang w:val="en-US"/>
        </w:rPr>
        <w:t>Rena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ster</w:t>
      </w:r>
      <w:r>
        <w:rPr>
          <w:sz w:val="28"/>
          <w:szCs w:val="28"/>
        </w:rPr>
        <w:t>» (индивидуальная), 2016 г.в.;</w:t>
      </w:r>
    </w:p>
    <w:p>
      <w:pPr>
        <w:pStyle w:val="Normal"/>
        <w:jc w:val="both"/>
        <w:rPr/>
      </w:pPr>
      <w:r>
        <w:rPr>
          <w:sz w:val="28"/>
          <w:szCs w:val="28"/>
        </w:rPr>
        <w:t>- лодка ПХВ «Аэро-300» (индивидуальная), 2006 г.в.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957 215, 4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пругу:</w:t>
      </w:r>
    </w:p>
    <w:p>
      <w:pPr>
        <w:pStyle w:val="Normal"/>
        <w:jc w:val="both"/>
        <w:rPr/>
      </w:pPr>
      <w:r>
        <w:rPr>
          <w:sz w:val="28"/>
          <w:szCs w:val="28"/>
        </w:rPr>
        <w:t>- 3-х комнатная квартира (долевая), 60, 1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4</w:t>
      </w:r>
      <w:r>
        <w:rPr>
          <w:sz w:val="28"/>
          <w:szCs w:val="28"/>
          <w:lang w:val="en-US"/>
        </w:rPr>
        <w:t>9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7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 Стукановскую Нину Павловну, директора МБУ ДО «Детская хоровая духовно-певческая школа «Конкордия»: </w:t>
      </w:r>
    </w:p>
    <w:p>
      <w:pPr>
        <w:pStyle w:val="Normal"/>
        <w:jc w:val="both"/>
        <w:rPr/>
      </w:pPr>
      <w:r>
        <w:rPr>
          <w:sz w:val="28"/>
          <w:szCs w:val="28"/>
        </w:rPr>
        <w:t>- 2-х комнатная квартира (индивидуальная), 78, 4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 комнатная квартира (индивидуальная), 36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570 740, 2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пруг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-х комнатная квартира (индивидуальная), 59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1 054 209, 6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юю дочь: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61 175, 28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 Тельбухову Марину Николаевну, директора МБУ ДО «Детская музыкальная школа № 8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-х комнатная квартира (долевая), 51, 8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1 858 010, 36 руб.</w:t>
      </w:r>
    </w:p>
    <w:p>
      <w:pPr>
        <w:pStyle w:val="Normal"/>
        <w:jc w:val="both"/>
        <w:rPr/>
      </w:pPr>
      <w:r>
        <w:rPr>
          <w:sz w:val="28"/>
          <w:szCs w:val="28"/>
        </w:rPr>
        <w:t>Суп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довый земельный участок (индивидуальная), 726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чный дом (индивидуальная), 49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-х комнатная квартира (долевая), 51, 8 кв.м., Россия; 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индивидуальная), 50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легковой «</w:t>
      </w:r>
      <w:r>
        <w:rPr>
          <w:sz w:val="28"/>
          <w:szCs w:val="28"/>
          <w:lang w:val="en-US"/>
        </w:rPr>
        <w:t>Volkswag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t</w:t>
      </w:r>
      <w:r>
        <w:rPr>
          <w:sz w:val="28"/>
          <w:szCs w:val="28"/>
        </w:rPr>
        <w:t>а» (индивидуальная), 2011 г.в.;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999 884, 26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Толоконникову Ольгу Николаевну, директора МКУ «Центр бухгалтерского и инженерного обслуживания учреждений в сфере культуры и искусства Волгограда»:  </w:t>
      </w:r>
    </w:p>
    <w:p>
      <w:pPr>
        <w:pStyle w:val="Normal"/>
        <w:jc w:val="both"/>
        <w:rPr/>
      </w:pPr>
      <w:r>
        <w:rPr>
          <w:sz w:val="28"/>
          <w:szCs w:val="28"/>
        </w:rPr>
        <w:t>- годовой доход 13 077 396, 0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его сына:</w:t>
      </w:r>
    </w:p>
    <w:p>
      <w:pPr>
        <w:pStyle w:val="Normal"/>
        <w:jc w:val="both"/>
        <w:rPr/>
      </w:pPr>
      <w:r>
        <w:rPr>
          <w:sz w:val="28"/>
          <w:szCs w:val="28"/>
        </w:rPr>
        <w:t>- 2-х комнатная квартира (долевая), 66, 8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земельный участок (долевая), 819 кв.м., Ро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Шабаева Растэма Камильевича, директора МБУ ДО  «Детская школа искусств № 4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ната (долевая), 19,3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-х комнатная квартира (долевая), 61,1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>- легковой автомобиль «</w:t>
      </w:r>
      <w:r>
        <w:rPr>
          <w:sz w:val="28"/>
          <w:szCs w:val="28"/>
          <w:lang w:val="en-US"/>
        </w:rPr>
        <w:t>Sko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bia</w:t>
      </w:r>
      <w:r>
        <w:rPr>
          <w:sz w:val="28"/>
          <w:szCs w:val="28"/>
        </w:rPr>
        <w:t>» (индивидуальная), 2010 г.в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довой доход 657 163, 0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пру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ната (долевая), 19,3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довой доход 339 744, 61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 Шарапудинову Ларису Викторовну, директора МБУ ДО «Детская музыкальная школа № 1»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земельный участок (индивидуальная), 738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(долевая), 704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лой дом (долевая), 186,8 кв.м., Ро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гковой автомобиль ВАЗ-21144 (индивидуальная), 2007 г.в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одовой доход </w:t>
      </w:r>
      <w:r>
        <w:rPr>
          <w:sz w:val="28"/>
          <w:szCs w:val="28"/>
          <w:lang w:val="en-US"/>
        </w:rPr>
        <w:t>57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3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пруг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егковой автомобиль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ora</w:t>
      </w:r>
      <w:r>
        <w:rPr>
          <w:sz w:val="28"/>
          <w:szCs w:val="28"/>
        </w:rPr>
        <w:t xml:space="preserve"> (индивидуальная), 2010 г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 Щавелеву Ирину Викторовну, директора МУК «Централизованная система детских библиотек»: </w:t>
      </w:r>
    </w:p>
    <w:p>
      <w:pPr>
        <w:pStyle w:val="Normal"/>
        <w:jc w:val="both"/>
        <w:rPr/>
      </w:pPr>
      <w:r>
        <w:rPr>
          <w:sz w:val="28"/>
          <w:szCs w:val="28"/>
        </w:rPr>
        <w:t>- 2-х комнатная квартира (индивидуальная), 45, 2 кв.м., Росс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одовой доход 464 518, 54 руб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53:00Z</dcterms:created>
  <dc:creator>station9_1</dc:creator>
  <dc:description/>
  <cp:keywords/>
  <dc:language>en-US</dc:language>
  <cp:lastModifiedBy>inozemceva</cp:lastModifiedBy>
  <cp:lastPrinted>2016-05-12T15:49:00Z</cp:lastPrinted>
  <dcterms:modified xsi:type="dcterms:W3CDTF">2017-05-12T07:5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Num">
    <vt:lpwstr/>
  </property>
  <property fmtid="{D5CDD505-2E9C-101B-9397-08002B2CF9AE}" pid="3" name="FullName">
    <vt:lpwstr>Сведения о доходах руководителей муниципальных учреждений культуры и искусства за 2016 год</vt:lpwstr>
  </property>
  <property fmtid="{D5CDD505-2E9C-101B-9397-08002B2CF9AE}" pid="4" name="Publish">
    <vt:lpwstr>1</vt:lpwstr>
  </property>
</Properties>
</file>