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за 2016 год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ленные муниципальными служащими департамента экономического развития администрации Волгограда.</w:t>
      </w: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567"/>
        <w:gridCol w:w="1560"/>
        <w:gridCol w:w="18"/>
        <w:gridCol w:w="1257"/>
        <w:gridCol w:w="918"/>
        <w:gridCol w:w="783"/>
        <w:gridCol w:w="1560"/>
        <w:gridCol w:w="1275"/>
        <w:gridCol w:w="993"/>
        <w:gridCol w:w="1134"/>
        <w:gridCol w:w="992"/>
        <w:gridCol w:w="1134"/>
        <w:gridCol w:w="1276"/>
        <w:gridCol w:w="992"/>
        <w:gridCol w:w="1417"/>
      </w:tblGrid>
      <w:tr>
        <w:trPr>
          <w:trHeight w:val="80" w:hRule="atLeast"/>
        </w:trPr>
        <w:tc>
          <w:tcPr>
            <w:tcW w:w="21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27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вич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88,8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18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ожникова С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ERRAN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68,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400,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8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а А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YUNDAI SOLARIS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99,1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57,7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ранов А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Octavi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237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,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В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217,2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ёдкина Л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¾ 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ED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89789,0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9385.2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Т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52,7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а Е.Л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83,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М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8264.1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ушин А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Escort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65,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Н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кода Октав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491,3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0,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пко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гараж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YOTA AVENSIS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301,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орниченко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дом с мансардо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¼ 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NS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ICANT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791,7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13,6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яшкин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 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58,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ина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цубиши Аутлендер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9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южнова О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-Н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709,5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енко А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1119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3378.0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калова Ю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занимаемый гаражным бокс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7632.0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ина Н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-юрисконсуль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209,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Е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2/3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Ас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ГАЗ 221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48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ев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(комната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76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696,7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85,9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шкова Т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½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03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wall CC1022S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Сарепта»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1153.7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30988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 А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91,3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оскутов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ач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reat Wall Hover H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631,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SUPERB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5887,8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2892.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С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899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шин С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Lanser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6 АТ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382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ская М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96,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че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д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57,5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49,5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О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/3 доли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AS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700,9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4,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ова Т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58,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56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72,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шунова Я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¼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 3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baru Forest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174,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9551,2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а Е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6,1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онова Ю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 330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05,2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35,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9539.9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716,1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394,3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квартиры (ипотека, доход от продажи недвижимости).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квартиры (ипотека, доход от продажи недвижимости).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кова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*6*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 Лано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4093,1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67063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W Polo Seda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180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74,9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енко Е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1/51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orent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20,0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5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ая И.Н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525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15,0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ирина И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9968.4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2896.7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ева Е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069,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87,8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О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7927.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ева Т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ё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80,8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йчук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ё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½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7,2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06,6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идюк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общем имуществе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419,2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451,8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М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67405,7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¼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¾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8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955,6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каева Е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юрисконсуль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ксваген Поло сед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т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90,2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йгород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 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¼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64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ьдеева А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Калина 111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30,9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а-Чернецова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3542.6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212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ьчинская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Жилой дом 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43,6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75,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скова Я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23,6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анина Л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– юрисконсуль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19,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о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D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27,4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775,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а И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енде гет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2107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59,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80,4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имирова Г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230,5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кова А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собственность 1/3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5576.3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3374.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90,9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енко А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3/5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ада Калина 1117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Гранта 21901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12,3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96,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64,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М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под офи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6470.1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60.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717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ес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 для эксплуатации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собственность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35,7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086,4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кин А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89,6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шпанов С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5163.3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устина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585,5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22,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9010 GRANT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46,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Е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458.5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лаева Ю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 1.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37,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47,4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9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 П.О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ев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Orland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18,2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00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ченко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41,1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398,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енко И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21432.9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4,7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 Д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08,2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бова Е.Б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96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80,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лева О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z-Benz B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Prad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262,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08:00Z</dcterms:created>
  <dc:creator>Вячеслав Александрович Зайцев</dc:creator>
  <dc:description/>
  <cp:keywords/>
  <dc:language>en-US</dc:language>
  <cp:lastModifiedBy>Кузьменко Анна Сергеевна</cp:lastModifiedBy>
  <cp:lastPrinted>2015-05-19T09:01:00Z</cp:lastPrinted>
  <dcterms:modified xsi:type="dcterms:W3CDTF">2017-05-15T10:30:00Z</dcterms:modified>
  <cp:revision>55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2017-05-22T00:00:00Z</vt:lpwstr>
  </property>
  <property fmtid="{D5CDD505-2E9C-101B-9397-08002B2CF9AE}" pid="3" name="DocNum">
    <vt:lpwstr/>
  </property>
  <property fmtid="{D5CDD505-2E9C-101B-9397-08002B2CF9AE}" pid="4" name="FullName">
    <vt:lpwstr>Сведения о доходах, имуществе и обязательствах имущественного характера за 2016 год</vt:lpwstr>
  </property>
  <property fmtid="{D5CDD505-2E9C-101B-9397-08002B2CF9AE}" pid="5" name="Publish">
    <vt:lpwstr>1</vt:lpwstr>
  </property>
</Properties>
</file>