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FF0000"/>
        </w:rPr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 руководителей муниципальных учреждений Волгограда, их супруг (супругов) и несовершеннолетних детей за период с 01 января 2016 г. по 31 декабря 2016 г., подведомственных департаменту по образованию администрации Волгоград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41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жко Любовь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ентр «Пост  № 1»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0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на Татьяна Михайло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ЮЦ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66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Павел Васи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5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0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сенева Татьяна Валенти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ентр «Истоки»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7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5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t Duster</w:t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1</dc:creator>
  <dc:description/>
  <cp:keywords/>
  <dc:language>en-US</dc:language>
  <cp:lastModifiedBy>Фролова Елена Юрьевна</cp:lastModifiedBy>
  <cp:lastPrinted>2017-05-22T13:14:00Z</cp:lastPrinted>
  <dcterms:modified xsi:type="dcterms:W3CDTF">2017-05-22T12:08:00Z</dcterms:modified>
  <cp:revision>139</cp:revision>
  <dc:subject/>
  <dc:title>Фамилия, имя,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об имуществе и обязательствах имущественного характера  руководителей муниципальных учреждений Волгограда, их супруг (супругов) и несовершеннолетних детей за период с 01 января 2016 г по 31 декабря 2016 г, подведомственных департаменту</vt:lpwstr>
  </property>
  <property fmtid="{D5CDD505-2E9C-101B-9397-08002B2CF9AE}" pid="4" name="Publish">
    <vt:lpwstr>1</vt:lpwstr>
  </property>
</Properties>
</file>