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 и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муниципальные должности в Советском ТУ ДОАВ и должности руководителей муниципальных учреждений Советского района Волгограда, их супруг (супругов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6 г. по 31 декабря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417"/>
        <w:gridCol w:w="1846"/>
        <w:gridCol w:w="989"/>
        <w:gridCol w:w="992"/>
        <w:gridCol w:w="1318"/>
        <w:gridCol w:w="900"/>
        <w:gridCol w:w="993"/>
        <w:gridCol w:w="1800"/>
        <w:gridCol w:w="1318"/>
        <w:gridCol w:w="1503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 источниках получения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которых совершена сделк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бене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Советского ТУ ДО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27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ская Мария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Советского ТУ ДО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50,7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RENAULT SANDERO </w:t>
            </w:r>
            <w:r>
              <w:rPr>
                <w:sz w:val="22"/>
                <w:szCs w:val="22"/>
                <w:lang w:val="en-US"/>
              </w:rPr>
              <w:t>STEPWA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20,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цева Елена 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Советского ТУ ДО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97,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7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ы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Советского ТУ ДО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781,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ssangyong kyr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а Ни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оветского ТУ ДОА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78,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1/5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87,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5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5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5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5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п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, МОУ Гимназия № 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32,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2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2/15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0,0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NETT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Малиновская Светл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09,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и населенных пунктов для эксплуатации индивидуального жилого дом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era</w:t>
            </w:r>
            <w:r>
              <w:rPr>
                <w:sz w:val="22"/>
                <w:szCs w:val="22"/>
              </w:rPr>
              <w:t>(Р12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Симененко Валент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302,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Белибихина Надежд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83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жилую застройк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713,3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21703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S</w:t>
            </w:r>
            <w:r>
              <w:rPr>
                <w:sz w:val="22"/>
                <w:szCs w:val="22"/>
                <w:lang w:val="en-US"/>
              </w:rPr>
              <w:t>UZUKI SX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ельникова Окс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90,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олированная часть жилого дом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ли населенных пунктов – для эксплуатирования изолированной части жилого д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52,8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212140 4x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булкин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061,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дача)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58,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Леонтьевская Гал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48,7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пиви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, МОУ СОШ № 1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91,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садоводства и огородниче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рузовой автомобиль ЖУ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1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62,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341,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1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73,6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440 СЕДАН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21120 КОМБИ (ХЭТЧБЕК)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фар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«Дет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 №14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25,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96,8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213</w:t>
            </w:r>
            <w:r>
              <w:rPr>
                <w:sz w:val="22"/>
                <w:szCs w:val="22"/>
                <w:lang w:val="en-US"/>
              </w:rPr>
              <w:t>1*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лец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267,2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-студия 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Фольцваген Поло седан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16,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иусадебный земельны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ия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356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231,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YETI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, МОУ ДЮЦ Советского района Волгог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46,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89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ик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, МОУ ЦДТТ Советского района Волгогра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428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ли населенных пунктов, для индивидуального жилищного строительства (общая долев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/10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/10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81,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и населенных пунктов, для индивидуального жилищного строительства (общая долев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0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4/10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, МОУ детский сад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58,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636,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ская Надеж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60,77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лушкина Лидия 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0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Тайота Королл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Ауди А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344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Санта Ф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Валенти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41,36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52,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ендэ Сант Фе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Кравченко Татьяна Пет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55,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ный блок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емено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78286</w:t>
            </w:r>
            <w:r>
              <w:rPr>
                <w:sz w:val="22"/>
                <w:szCs w:val="22"/>
              </w:rPr>
              <w:t>,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е участки, индивидуальное жилищное строительство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37,2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уч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74,1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4,37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31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ре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01,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вощехранилищ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ту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52,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ля сельскохозяйственного назначения для ведения садоводства и огородниче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ли сельскохозяйственного назначения – для ведения садоводства и огородниче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я сельскохо-зяйственного назначения для ведения садоводства и огородни-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ли сельскохо-зяйственного назначения – для ведения садоводства и огородни-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21,5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я сельскохозяйственного назначения для ведения садоводства и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 – для ведения садоводства и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я сельскохозяйственного назначения для ведения садоводства и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сельскохозяйственного назначения – для ведения садоводства и огородниче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6,5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REAT WALL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Крым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, МО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43,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венкова Валентина Ильинич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, МО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66,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, МО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23,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ган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Лутфул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, МО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18,99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73,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троительство индивидуального жилья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Нива Шиврал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угурусланцева 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, МОУ ЦР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,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2/4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иридонов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ведующий, МОУ «Центр развития ребенка № 13 Советского района Волг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01.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рузовой автомобиль ГАЗ 3302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4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ontiac Viab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чар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, МО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18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Хонда Аккор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гутина Юл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, МО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53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ох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, МО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68,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19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5:00Z</dcterms:created>
  <dc:creator>Пономаренко</dc:creator>
  <dc:description/>
  <cp:keywords/>
  <dc:language>en-US</dc:language>
  <cp:lastModifiedBy>Фролова Елена Юрьевна</cp:lastModifiedBy>
  <cp:lastPrinted>2017-05-05T13:28:00Z</cp:lastPrinted>
  <dcterms:modified xsi:type="dcterms:W3CDTF">2017-05-22T12:18:00Z</dcterms:modified>
  <cp:revision>4</cp:revision>
  <dc:subject/>
  <dc:title>Сведения</dc:title>
</cp:coreProperties>
</file>