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и руководителей муниципальных учреждений  Ворошиловского района Волгограда,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1417"/>
        <w:gridCol w:w="1134"/>
        <w:gridCol w:w="1418"/>
        <w:gridCol w:w="1559"/>
        <w:gridCol w:w="1134"/>
        <w:gridCol w:w="1276"/>
        <w:gridCol w:w="1134"/>
        <w:gridCol w:w="138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годаева Татья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территориаль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 32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(общая долев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ВАЗ 2105, </w:t>
            </w:r>
            <w:r>
              <w:rPr>
                <w:color w:val="000000"/>
                <w:sz w:val="22"/>
                <w:szCs w:val="22"/>
                <w:lang w:val="en-US"/>
              </w:rPr>
              <w:t>Toyot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rolla</w:t>
            </w:r>
            <w:r>
              <w:rPr>
                <w:color w:val="000000"/>
                <w:sz w:val="22"/>
                <w:szCs w:val="22"/>
              </w:rPr>
              <w:t>, ВАЗ 210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анцева Гал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территориаль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 92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ькова Еле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территориаль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 16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фалова Лилия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территориаль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8 43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улова Галин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ентра Ворошил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 5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Suba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rez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V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релов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Ш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 42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YUNDA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N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15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ытина Татья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и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6 92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CITRO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en-US"/>
              </w:rPr>
              <w:t>PICASS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якова Ма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и №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5 20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ничая Тама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я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2 45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-210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ько Елена Тимоф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я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 89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</w:t>
            </w:r>
            <w:r>
              <w:rPr>
                <w:color w:val="000000"/>
                <w:sz w:val="22"/>
                <w:szCs w:val="22"/>
                <w:lang w:val="en-US"/>
              </w:rPr>
              <w:t>Volkswagen Golf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н Серг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 54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 83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арова Вероника Пав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 34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 грузовой Газель Бизнес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цов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и №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71 41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-летняя кухня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-бан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Фор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ова Ирина Вита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ВШ №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 59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ГАЗ 3110, </w:t>
            </w:r>
            <w:r>
              <w:rPr>
                <w:color w:val="000000"/>
                <w:sz w:val="22"/>
                <w:szCs w:val="22"/>
                <w:lang w:val="en-US"/>
              </w:rPr>
              <w:t>Peugeot 4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Фолькваген </w:t>
            </w:r>
            <w:r>
              <w:rPr>
                <w:color w:val="000000"/>
                <w:sz w:val="22"/>
                <w:szCs w:val="22"/>
                <w:lang w:val="en-US"/>
              </w:rPr>
              <w:t>LT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ышева Татья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7 07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 83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яя кухн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Мерседес Бенц 300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uba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orester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uba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rez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V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усев Михаил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Ш №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20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3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марь Еле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ОШ №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 19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 52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ишникова Ольг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 30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 6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енко Ольг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 17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 46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0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а Людмил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Центр развития ребенка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 36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тафинова Саимя Таг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Центр развития ребенка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 98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30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гина Людмил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88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</w:t>
            </w: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ET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USTE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цик Окс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 50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ниченко Окса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 03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рафова Натал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 48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 01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челина Любовь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 76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 77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ькова Тать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 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ковская Гал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 17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Наталья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 71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ринова Эл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 56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28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LADA 2114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ышева Ольга Дмитр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 33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 55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</w:t>
            </w: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, ВАЗ 21214 «Нив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ая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 55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Додж Карав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-21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Изабелл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 47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 05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yundai Solaris, Renault Duste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кая Светл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 66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MITSUBISHI CARISM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 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инкина Ольг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 22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 40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хова 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 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SUZUKI JIM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нина Маргарит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 40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онтаева Гал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Ю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32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7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КИА «Спектр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евич Анатолий Сераф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МЦ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Н.А. Вил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 71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ВАЗ 2106, </w:t>
            </w: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un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ева Елена Стан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 44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 00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 </w:t>
            </w:r>
            <w:r>
              <w:rPr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RANSPORTER</w:t>
            </w:r>
            <w:r>
              <w:rPr>
                <w:color w:val="000000"/>
                <w:sz w:val="22"/>
                <w:szCs w:val="22"/>
              </w:rPr>
              <w:t xml:space="preserve">, ШЕВРОЛЕ НИВА, </w:t>
            </w:r>
            <w:r>
              <w:rPr>
                <w:color w:val="000000"/>
                <w:sz w:val="22"/>
                <w:szCs w:val="22"/>
                <w:lang w:val="en-US"/>
              </w:rPr>
              <w:t>Mercede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benz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i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8:00Z</dcterms:created>
  <dc:creator>1</dc:creator>
  <dc:description/>
  <dc:language>en-US</dc:language>
  <cp:lastModifiedBy>Фролова Елена Юрьевна</cp:lastModifiedBy>
  <cp:lastPrinted>2014-02-26T12:22:00Z</cp:lastPrinted>
  <dcterms:modified xsi:type="dcterms:W3CDTF">2017-05-16T13:18:00Z</dcterms:modified>
  <cp:revision>2</cp:revision>
  <dc:subject/>
  <dc:title>Фамилия, имя, отчество</dc:title>
</cp:coreProperties>
</file>