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7"/>
        <w:gridCol w:w="2206"/>
        <w:gridCol w:w="2660"/>
        <w:gridCol w:w="1230"/>
        <w:gridCol w:w="1260"/>
        <w:gridCol w:w="2108"/>
      </w:tblGrid>
      <w:tr>
        <w:trPr>
          <w:trHeight w:val="1427" w:hRule="atLeast"/>
        </w:trPr>
        <w:tc>
          <w:tcPr>
            <w:tcW w:w="149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8" w:hanging="70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а, замещаю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муниципальной службы в комитете по жилищной политике администрации Волго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го супруги (супруга) и несовершеннолетних детей за период с 1 января 2016 года по 31 декабря 2016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уточнений представленных до 31.05.201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ого годового дохода за 2016 (руб.)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кумова В.Б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жилищного отдела по Кировскому и Советскому районам управления по ведению учета нуждающихся и реализации жилищных програм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7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Киа пиканто»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430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йда Е.Д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жилищного отдела по Ворошиловскому и Центральному районам управления  по ведению учета нуждающихся и реализации жилищных програм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Volkswagen Tiguan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5 901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ли сельскохозяйственного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нко Е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финансово-хозяйствен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 104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 154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Honda Civic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еревичко Е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ультант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 400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 439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 (собственность 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Chevrolet Niv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 А.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У «Служба по обеспечению реализации жилищной политики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 92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Mitsubishi Pajero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ина И.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финансово-хозяйствен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 038,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икова Е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финансово-хозяйствен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 261,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3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) земельный участок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садовый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91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    (собственник ¾)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           (собственник ½)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91" w:hanging="0"/>
              <w:rPr/>
            </w:pPr>
            <w:r>
              <w:rPr>
                <w:color w:val="000000"/>
                <w:sz w:val="20"/>
                <w:szCs w:val="20"/>
              </w:rPr>
              <w:t>3) квартира (пользование)</w:t>
            </w:r>
          </w:p>
          <w:p>
            <w:pPr>
              <w:pStyle w:val="Normal"/>
              <w:ind w:left="91" w:hanging="0"/>
              <w:rPr/>
            </w:pPr>
            <w:r>
              <w:rPr>
                <w:color w:val="000000"/>
                <w:sz w:val="20"/>
                <w:szCs w:val="20"/>
              </w:rPr>
              <w:t>4) гараж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ВАЗ-21102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чик И.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финансово-хозяйствен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 511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½)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913,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6)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6)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кова Ю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976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9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в/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228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в/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Subaru Emprez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91" w:hanging="0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в/ч</w:t>
            </w:r>
          </w:p>
          <w:p>
            <w:pPr>
              <w:pStyle w:val="Normal"/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 О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 финансово-хозяйственной деятельности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32,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53 035,00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Toyota Rav4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Н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6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 </w:t>
            </w:r>
            <w:r>
              <w:rPr>
                <w:color w:val="000000"/>
                <w:sz w:val="20"/>
                <w:szCs w:val="20"/>
                <w:lang w:val="en-US"/>
              </w:rPr>
              <w:t>78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Nissan Almera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щерякова Е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262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5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квартира (собственность1/2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82,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собственность1/2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адчая Ю.П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отдела правового обеспечени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 526,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97 243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Mazda 6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Е.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отдела правового обеспечени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 725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 328,00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гара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«ГАЗ 2705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«ГАЗ 3221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автомобиль «Volkswagen Caddy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автомобиль «Volkswagen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расова О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 финансово-хозяйствен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7,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 250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В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финансово-хозяйственн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 291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кова И.С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 156,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 жилой дом (пользовани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148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(пользование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  квартира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 квартира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квартира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гумов М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388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 (собственность 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«ВАЗ 2112» 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ев В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председателя комитет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46 533,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6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2:00Z</dcterms:created>
  <dc:creator>LitvinenkoO</dc:creator>
  <dc:description/>
  <cp:keywords/>
  <dc:language>en-US</dc:language>
  <cp:lastModifiedBy>Сафнова Варвар Анатолье</cp:lastModifiedBy>
  <dcterms:modified xsi:type="dcterms:W3CDTF">2017-06-01T14:05:00Z</dcterms:modified>
  <cp:revision>441</cp:revision>
  <dc:subject/>
  <dc:title>СВЕДЕНИЯ о доходах муниципальных служащих ДМИ за 2014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7-06-02T00:00:00Z</vt:lpwstr>
  </property>
  <property fmtid="{D5CDD505-2E9C-101B-9397-08002B2CF9AE}" pid="3" name="DocNum">
    <vt:lpwstr/>
  </property>
  <property fmtid="{D5CDD505-2E9C-101B-9397-08002B2CF9AE}" pid="4" name="FullName">
    <vt:lpwstr>Сведения о доходах за 2016 год на 31.05.2017</vt:lpwstr>
  </property>
  <property fmtid="{D5CDD505-2E9C-101B-9397-08002B2CF9AE}" pid="5" name="Publish">
    <vt:lpwstr>1</vt:lpwstr>
  </property>
</Properties>
</file>