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руководителей муниципальных учреждений  Дзержинского района г. Волгограда, их супруг (супругов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1417"/>
        <w:gridCol w:w="1134"/>
        <w:gridCol w:w="1418"/>
        <w:gridCol w:w="1559"/>
        <w:gridCol w:w="1134"/>
        <w:gridCol w:w="1276"/>
        <w:gridCol w:w="1134"/>
        <w:gridCol w:w="1559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ус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Центр по обеспечению деятельности муниципальных образовательных учреждений Дзержин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5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83635,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с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и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общеобразовательного учреждения «Средняя школа  № 36 Дзержин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797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942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б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еоргиев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общеобразовательного учреждения «Средняя школа №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1804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4448,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р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в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общеобразовательного учреждения «Средняя школа № 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834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 Fab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4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вел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стантинов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общеобразовательного учреждения «Средняя школа № 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669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15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г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разовательного учреждения «Центр дополнительного образования «Олимп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978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olksvwagen passat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гуль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ицей № 9 имени заслуженного учителя школы РФ А.Н. Неве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1960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8"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3110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 Степ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ого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образовательного учреждения «Центр детского творче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400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и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ицей №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041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884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м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Гимназия  №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046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з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общеобразовательного учреждения «Средняя школа с углубленным изучением отдельных предметов № 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5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278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аля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85 имени Героя РФ Г.П.Ляч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4183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72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аст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зо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р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7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232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6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ицей № 8 «Олимп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63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Нива Шевроле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щ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10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105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20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ви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10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4946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 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зе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с углубленным изучением отдельных предметов № 3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521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499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ом участ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1, 1977г.; БМВ Х5, 20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у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с углубленным изучением отдельных предметов № 9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9784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89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366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яб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вловн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3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708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а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128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639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370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общая долевая 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id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ирс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8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4465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ц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редняя школа № 4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897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98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Kug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ох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4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928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2/351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642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orent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нт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4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934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уя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6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649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нт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дошколь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33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855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771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уб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6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693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5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GEOU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а ГАЗ М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мол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1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620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AY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572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 под строительство д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AY TU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 под строительство д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риусадебный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5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778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1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З 217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шу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26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9259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долевая, па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ниам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4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735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вли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6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422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2851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йота Rav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исе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комбинированного вида № 17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656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рш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8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4926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06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ыг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еорг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0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199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754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ord Focus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пит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248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66594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AY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с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4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101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842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ниму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ег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8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820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1/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з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8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952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IFAN 21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0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, сед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выш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6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759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омнаты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408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омнаты в общежитии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оссов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резин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/л Омакс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ементьева Екатери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5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253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пелицы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3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4354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6048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4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гор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58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621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 Loga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210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ж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9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638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940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дя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 развития ребенка № 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0032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Фокус, Нива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999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бо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10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989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63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AY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снощекова Мар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«Центр развития ребенка № 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0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118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ва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30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45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4515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olkswagen Bo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дяш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дошколь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3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247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мич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6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56670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ШКОДА Room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6134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охлач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дошкольным образовательны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ем Центр развития  ребенка № 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823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850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вен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дошколь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32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9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 FLU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3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дошкольным образовательным учреждением «Детский сад № 5 «Олимп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569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337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1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ум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1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има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дошколь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4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417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535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плунова Наталья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27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063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шанина Инн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1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89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4/7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709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мирнова Ольга 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тский сад № 12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504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840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1417"/>
        <w:gridCol w:w="1134"/>
        <w:gridCol w:w="1418"/>
        <w:gridCol w:w="1559"/>
        <w:gridCol w:w="1134"/>
        <w:gridCol w:w="1276"/>
        <w:gridCol w:w="1134"/>
        <w:gridCol w:w="1559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 Ирина Ал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ым дошкольным образовательным учреждением «Детский сад № 183» Дзержинского района г. Волго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44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индивиду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65416,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100, Ниссан x-tr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192"/>
        <w:ind w:right="-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192"/>
        <w:ind w:right="-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1417"/>
        <w:gridCol w:w="1134"/>
        <w:gridCol w:w="1418"/>
        <w:gridCol w:w="1559"/>
        <w:gridCol w:w="1134"/>
        <w:gridCol w:w="1276"/>
        <w:gridCol w:w="1134"/>
        <w:gridCol w:w="1559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лакова Светлана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униципальным дошкольным образовательным учреждением «Детский сад № 5 «Олимия» Дзержинского района Волго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89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олевая ½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1625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1:00Z</dcterms:created>
  <dc:creator>Tihonova</dc:creator>
  <dc:description/>
  <dc:language>en-US</dc:language>
  <cp:lastModifiedBy>Фролова Елена Юрьевна</cp:lastModifiedBy>
  <dcterms:modified xsi:type="dcterms:W3CDTF">2017-05-15T13:11:00Z</dcterms:modified>
  <cp:revision>2</cp:revision>
  <dc:subject/>
  <dc:title/>
</cp:coreProperties>
</file>