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74"/>
        <w:gridCol w:w="1304"/>
        <w:gridCol w:w="1554"/>
        <w:gridCol w:w="803"/>
        <w:gridCol w:w="1045"/>
        <w:gridCol w:w="1370"/>
        <w:gridCol w:w="1064"/>
        <w:gridCol w:w="1444"/>
        <w:gridCol w:w="1295"/>
        <w:gridCol w:w="71"/>
        <w:gridCol w:w="1418"/>
        <w:gridCol w:w="129"/>
        <w:gridCol w:w="1147"/>
      </w:tblGrid>
      <w:tr>
        <w:trPr>
          <w:trHeight w:val="375" w:hRule="atLeast"/>
        </w:trPr>
        <w:tc>
          <w:tcPr>
            <w:tcW w:w="1326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</w:t>
            </w:r>
          </w:p>
        </w:tc>
        <w:tc>
          <w:tcPr>
            <w:tcW w:w="1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033" w:type="dxa"/>
            <w:gridSpan w:val="14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доходах, расходах, об имуществе и обязательствах имущественного характера лиц, замещающих должности муниципальной службы департамента финансов администрации Волгограда, а также их супруг (супругов) и несовершеннолетних детей за период с 1 января 2016 г. по 31 декабря 2016 г.</w:t>
            </w:r>
          </w:p>
        </w:tc>
      </w:tr>
      <w:tr>
        <w:trPr>
          <w:trHeight w:val="322" w:hRule="atLeast"/>
        </w:trPr>
        <w:tc>
          <w:tcPr>
            <w:tcW w:w="16033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 в собственности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 (руб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7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лександрова Ирина Владими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9 162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ната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1 405,0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гафонова Оксана Ивано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3 355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копян Лаура Гарник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8 076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лексеева Галина Васил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0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8 697,1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сланова Милайим Казанбек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1 804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ханова Марина Валер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 650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ser</w:t>
            </w:r>
            <w:r>
              <w:rPr>
                <w:sz w:val="18"/>
                <w:szCs w:val="18"/>
              </w:rPr>
              <w:t xml:space="preserve"> 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188 000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абкина Алевтина Олег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te</w:t>
            </w:r>
            <w:r>
              <w:rPr>
                <w:sz w:val="18"/>
                <w:szCs w:val="18"/>
              </w:rPr>
              <w:t xml:space="preserve"> 1.6 </w:t>
            </w:r>
            <w:r>
              <w:rPr>
                <w:sz w:val="18"/>
                <w:szCs w:val="18"/>
                <w:lang w:val="en-US"/>
              </w:rPr>
              <w:t>Lu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7 312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3,4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,7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ctav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ur</w:t>
            </w:r>
            <w:r>
              <w:rPr>
                <w:sz w:val="18"/>
                <w:szCs w:val="18"/>
              </w:rPr>
              <w:t xml:space="preserve"> 1.9 </w:t>
            </w:r>
            <w:r>
              <w:rPr>
                <w:sz w:val="18"/>
                <w:szCs w:val="18"/>
                <w:lang w:val="en-US"/>
              </w:rPr>
              <w:t>TD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1 980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ахматский Дмитрий Владимирович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2 858,4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дрик Ирина Григор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руково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004 209,3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зрукова Елена Вадимо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1 302,93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ая долевая 3/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D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eed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373 591,1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кова Екатерина Владими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 705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емельный участок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7406,9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чарникова Ольга Серге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1 847,2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пруг 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ta</w:t>
            </w:r>
            <w:r>
              <w:rPr>
                <w:sz w:val="18"/>
                <w:szCs w:val="18"/>
              </w:rPr>
              <w:t xml:space="preserve"> 219170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7 799,7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рякина Инна Серге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3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6 951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koda Ok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941 342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ухаленкова Жанна Викто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Фольксваген голь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6 613,4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5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5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5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5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учин Игорь Николае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58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10 006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3 296,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акуленко Марина Вадимо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4 571,8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3/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5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Хендэ Акце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319 250,8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koda Superb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атолина Анна Александро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3/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3 20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3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32900-010-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34 772.8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2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2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2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2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ильчинская Анастасия Олеговна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9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 564,2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7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1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нукова Ольга Вячеславо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9 547,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оинова Екатерина Валерь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5 860,5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острикова Ирина Никола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0 290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врилович Светлана Анатоль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7 165,47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совместная с супруг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1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s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ti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совместная с супруг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ерасименко Ольга Алексе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2 040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20"/>
              </w:rPr>
              <w:t>М2141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ушков Вячеслав Викто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5 237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ущенко Ольга Алексеевн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8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2 98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8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ловко Сергей Богданович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8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 Priora 2172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6 648,7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4/377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6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5 554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ловко Татьяна Владимировн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5 554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8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 Priora 2172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6 648,7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4/377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6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лосиенко Елена Александровн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0 111.9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0 262,1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рина Наталья Васил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 077 437,7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7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Peugeot 5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0 0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7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7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7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ебенникова Надежда Никола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,4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7 620,6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18,4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 Гранта лифбе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276 769,7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2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9,4 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9,4 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икарева Ольга Серге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3 588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унаева Ирина Геннадье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8 953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удар Алена Михайл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0 975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ябина Галина Георги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9 719,6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горова Светлана Валентин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,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464 926,2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9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,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Geeiy-M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3 494,3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16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9,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мелева Ярослава Серге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6 327,0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орняк Наталья Роман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255 338,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йцева Татьяна Валерь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бщая долевая 2/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,3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2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360 816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,6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харова Инна Леонид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37 066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сной участок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0,0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Honda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Civic</w:t>
            </w:r>
            <w:r>
              <w:rPr>
                <w:sz w:val="20"/>
                <w:szCs w:val="18"/>
              </w:rPr>
              <w:t xml:space="preserve"> 4</w:t>
            </w:r>
            <w:r>
              <w:rPr>
                <w:sz w:val="20"/>
                <w:szCs w:val="18"/>
                <w:lang w:val="en-US"/>
              </w:rPr>
              <w:t>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 952,3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ванова Ирина Геннад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694 422,7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,8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,8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8 715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упова Екатерина Валер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8 748,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Daewoo-Nex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1 075,2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упов Игорь Сергее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Daewoo-Nex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1 075,2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8 748,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ленская Елена Вячеслав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4 559,7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троенное нежилое помещение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Opel-Mer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9 862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сина Наталья Владими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совместная с супругом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7 601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вместная с супруго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 xml:space="preserve">Hyndai </w:t>
            </w:r>
            <w:r>
              <w:rPr>
                <w:sz w:val="20"/>
                <w:szCs w:val="18"/>
              </w:rPr>
              <w:t>«</w:t>
            </w:r>
            <w:r>
              <w:rPr>
                <w:sz w:val="20"/>
                <w:szCs w:val="18"/>
                <w:lang w:val="en-US"/>
              </w:rPr>
              <w:t>Solaris</w:t>
            </w:r>
            <w:r>
              <w:rPr>
                <w:sz w:val="20"/>
                <w:szCs w:val="1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 550 38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икина Юлия Юрьевн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управлени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039 209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иреева Александра Викторовн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6 792,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ириченко Андрей Геннадьевич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,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Volkswagen Toura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8 811,6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2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,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2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9 413,4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2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2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лимкова Ксения Олег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4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 433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лонова Ольга Владимир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2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8 75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3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2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0 376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2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валева Елена Владими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/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6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 213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1 761,8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/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вместная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,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3210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6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6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,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жилой дом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6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,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жилой дом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10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вальчук Марина Валер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8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7 720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жевникова Ольга Николае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5 732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кшарова Валерия Эдуард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4 884,5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нат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гковой автомобиль Шевроле риз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лоскова Татьяна Александ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3 286,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50</w:t>
            </w:r>
            <w:r>
              <w:rPr>
                <w:sz w:val="20"/>
                <w:szCs w:val="18"/>
              </w:rPr>
              <w:t>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Toyota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Land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Cruiser</w:t>
            </w:r>
            <w:r>
              <w:rPr>
                <w:sz w:val="20"/>
                <w:szCs w:val="18"/>
              </w:rPr>
              <w:t xml:space="preserve"> 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 000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50</w:t>
            </w:r>
            <w:r>
              <w:rPr>
                <w:sz w:val="20"/>
                <w:szCs w:val="18"/>
              </w:rPr>
              <w:t>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50</w:t>
            </w:r>
            <w:r>
              <w:rPr>
                <w:sz w:val="20"/>
                <w:szCs w:val="18"/>
              </w:rPr>
              <w:t>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50</w:t>
            </w:r>
            <w:r>
              <w:rPr>
                <w:sz w:val="20"/>
                <w:szCs w:val="18"/>
              </w:rPr>
              <w:t>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цевич Людмила Евген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аместитель начальника отдела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1 518,9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нат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6/9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пылов Олег Евгенье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9 597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рнева Любовь Никола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начальника отдел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8 830,1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5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5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5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 Мицубиши Аутленд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7 928,3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2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5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5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рплякова Юлия Валентин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9 096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юкова Екатерина Владимир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3 272,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увакина Марина Валентин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1 642,5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узнецова Елена Никола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koda Fab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379 997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улебакина Анастасия Анатол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,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3 594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жилое строение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азебный Олег Викторо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432 2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/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4 6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авриненко Дмитрий Валерьевич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44 438,0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9 194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арина Елена Викто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,8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9 941,7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аскова Наталья Вячеславо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6 605,86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мешко Ольга Александр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агаз С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1 031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и Оксана Юр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 947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обачева Анна Борис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/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6 374,6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5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6 0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дов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опушков Антон Сергее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Ниссан Альм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7 825,6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2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7 359,5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яхович Анастасия Павл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7 391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3 606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карова Наталью Юрь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4 692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6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рченко Татьяна Викто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7 832,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6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тыс Любовь Юрье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8 274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ирина Ирина Виктор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Мазда </w:t>
            </w:r>
            <w:r>
              <w:rPr>
                <w:sz w:val="18"/>
                <w:szCs w:val="18"/>
                <w:lang w:val="en-US"/>
              </w:rPr>
              <w:t>CX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0 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гковой автомобиль, доход от продажи легкового автомобиля в 2016 году, автокредит, доход по основному месту работы, доход по основному мету работы супруга, накопления предыдущих лет</w:t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48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5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0 93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ъект незавершённого строительств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7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исеева Наталья Андре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0 258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 463,4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настырева Анастасия Константин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6 703,8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 Outlander 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3 829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розов Владимир Анатолье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6 944,6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0 881,0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уравьев Николай Александрович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управлени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ный бокс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1 481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7 822,8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3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ухина Елена Викторо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0 533,9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8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1 682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  <w:lang w:val="en-US"/>
              </w:rPr>
              <w:t>7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8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умов Алексей Александро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799 174,1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9 853,4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овикова Ирина Анатол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2/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9 607,3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1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9 000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5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оркин Никита Георгиевич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4 995,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3 629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утрихина Оксана Равиль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Peugeot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1 287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никова Елена Владимир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4 643,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лянский Евгений Владимиро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начальника отдел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7/16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,7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0 147,4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7/1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46 856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общая долевая 1/16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общая долевая 1/16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трова Ирина Иван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4 859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трова Татьяна Михайл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3/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пель Мок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326 208,7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жилое помещение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4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Ниссан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1 800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щая долевая 3/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трушов Александр Владимиро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8 801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0 639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пова Снежана Михайл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11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rg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S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 292 348,5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доход от продажи квартиры в 2016 году, ипоте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74/1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74/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1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ный бокс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Жилой дом, доход от продажи квартиры в 2016 году, ипотека </w:t>
            </w:r>
          </w:p>
        </w:tc>
      </w:tr>
      <w:tr>
        <w:trPr>
          <w:trHeight w:val="12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0 001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доход от продажи квартиры в 2016 году, ипотека</w:t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1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доход от продажи квартиры в 2016 году, ипотека</w:t>
            </w:r>
          </w:p>
        </w:tc>
      </w:tr>
      <w:tr>
        <w:trPr>
          <w:trHeight w:val="1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ая комнат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2/10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0,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3 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 распределение доли, приобретенной частично за счет средств материнского капитала</w:t>
            </w:r>
          </w:p>
        </w:tc>
      </w:tr>
      <w:tr>
        <w:trPr>
          <w:trHeight w:val="7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доход от продажи квартиры в 2016 году, ипотека</w:t>
            </w:r>
          </w:p>
        </w:tc>
      </w:tr>
      <w:tr>
        <w:trPr>
          <w:trHeight w:val="7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2/100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1,7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доход от продажи квартиры в 2016 году, ипотека</w:t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2/1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3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доход от продажи квартиры в 2016 году, ипотека</w:t>
            </w:r>
          </w:p>
        </w:tc>
      </w:tr>
      <w:tr>
        <w:trPr>
          <w:trHeight w:val="6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2/10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1,7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доход от продажи квартиры в 2016 году, ипотека</w:t>
            </w:r>
          </w:p>
        </w:tc>
      </w:tr>
      <w:tr>
        <w:trPr>
          <w:trHeight w:val="35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 распределение доли, приобретенной частично за счет средств материнского капитала</w:t>
            </w:r>
          </w:p>
        </w:tc>
      </w:tr>
      <w:tr>
        <w:trPr>
          <w:trHeight w:val="72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2/10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0,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3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доход от продажи квартиры в 2016 году, ипотека</w:t>
            </w:r>
          </w:p>
        </w:tc>
      </w:tr>
      <w:tr>
        <w:trPr>
          <w:trHeight w:val="38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доход от продажи квартиры в 2016 году, ипотека</w:t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42/1000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1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 распределение доли, приобретенной частично за счет средств материнского капитала</w:t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стова Наталия Юрье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аместитель начальника отдела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9 938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дина Ольга Владими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8 650,5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зникова Елена Анатол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3 722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16 849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  <w:lang w:val="en-US"/>
              </w:rPr>
              <w:t>1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манова Инна Валерь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гковой автомобиль 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9 215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гковой автомобиль ВАЗ 2114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8 470,7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манова Светлана Владими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6 335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егковой автомобиль Шкода </w:t>
            </w:r>
            <w:r>
              <w:rPr>
                <w:sz w:val="20"/>
                <w:szCs w:val="18"/>
                <w:lang w:val="en-US"/>
              </w:rPr>
              <w:t>Octav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3 578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уденко Лариса Никола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руководител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074 161,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4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ябухина Елена Михайл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8 517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1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8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8 141,2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ный бокс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ядинская Виктория Александ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4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 283 806,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0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4,7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 Qashka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2 717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  <w:lang w:val="en-US"/>
              </w:rPr>
              <w:t>9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4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Газель ГАЗ 333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4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довникова Нина Александ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4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2 811,7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9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4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9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4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9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ляева Анжелина Владимир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1 182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виридов Алексей Сергее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5 967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4 120,8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ергеева Татьяна Игор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Тойота </w:t>
            </w:r>
            <w:r>
              <w:rPr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9 936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81 108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  <w:lang w:val="en-US"/>
              </w:rPr>
              <w:t>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ворцова Марина Владими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8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ol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lu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9 057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azda Bian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111 09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8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рипкина Ольга Виктор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8 901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колова Елена Геннад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1 268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,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ord Kug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095 414,1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ольнова Алина Олег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2 625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3 166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чкова Светлана Алексе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6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 420 13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7 343,6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6,4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чны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МЗ-31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олстякова Татьяна Серге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1 96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омишинец Елена Александ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9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Фольцваген </w:t>
            </w:r>
            <w:r>
              <w:rPr>
                <w:sz w:val="18"/>
                <w:szCs w:val="18"/>
                <w:lang w:val="en-US"/>
              </w:rPr>
              <w:t>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3 606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9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43 743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  <w:lang w:val="en-US"/>
              </w:rPr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9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9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чакина Ирина Анатоль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1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3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8 752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3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Hyundai  i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3 505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аворский Артем Юрье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3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0 846,4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совместная с супругой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ный транспорт – Лодка с мотором </w:t>
            </w:r>
            <w:r>
              <w:rPr>
                <w:sz w:val="18"/>
                <w:szCs w:val="18"/>
                <w:lang w:val="en-US"/>
              </w:rPr>
              <w:t>Yukona</w:t>
            </w:r>
            <w:r>
              <w:rPr>
                <w:sz w:val="18"/>
                <w:szCs w:val="18"/>
              </w:rPr>
              <w:t xml:space="preserve"> 260 </w:t>
            </w:r>
            <w:r>
              <w:rPr>
                <w:sz w:val="18"/>
                <w:szCs w:val="18"/>
                <w:lang w:val="en-US"/>
              </w:rPr>
              <w:t>G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ая совместная с супругом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 576,4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отова Елена Алексе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 729 740,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, доход, полученный от продажи квартиры в 2016 году</w:t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янина Екатерина Александ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пель – Анта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4 993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Ауди-1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7 85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ролова Елена Владими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руководи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,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 133,0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емельный участок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3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 Mura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591 751,5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3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3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3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урманова Мария Валерь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3 487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Toyota Land Cruiser Prado 150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 349,2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еремушкина Дина Викто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управл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4 252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7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7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гковой автомобиль Форд-фок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8 931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2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7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ернова Наталия Викторовн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3 13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ернышова Ирина Валерьевн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4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9 365,9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4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Mazda 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умаченко Ольга Борис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8 239,1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гковой автомобиль Лада Ларг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1 005,1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5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дов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5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дов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урикова Ольга Валентин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 xml:space="preserve">Легковой автомобиль </w:t>
            </w:r>
            <w:r>
              <w:rPr>
                <w:sz w:val="20"/>
                <w:szCs w:val="18"/>
                <w:lang w:val="en-US"/>
              </w:rPr>
              <w:t>Suzuky swif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5 848,9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рковочное место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аповалова Анна Дмитри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9 822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арова Елена Михайло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7 793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атеев Александр Валерье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azda 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9  449,4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совместная с супругой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совместная с супруг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ican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75 859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атеев Олег Валерьевич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65</w:t>
            </w:r>
            <w:r>
              <w:rPr>
                <w:sz w:val="20"/>
                <w:szCs w:val="18"/>
              </w:rPr>
              <w:t>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4 760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65</w:t>
            </w:r>
            <w:r>
              <w:rPr>
                <w:sz w:val="20"/>
                <w:szCs w:val="18"/>
              </w:rPr>
              <w:t>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 934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65</w:t>
            </w:r>
            <w:r>
              <w:rPr>
                <w:sz w:val="20"/>
                <w:szCs w:val="18"/>
              </w:rPr>
              <w:t>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ишкин Сергей Иванович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7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,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7 517,5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7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7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7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ор Дмитрий Михайл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ститель руководител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Land Cruiser Pr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569 897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итова Оксана Игоре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7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6,4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2 159,3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вартира, доход от основного и предыдущего места работы, основного места работы и работы по совместительству супруга, накопления за предыдущие годы, доход от вкладов в банках, дар родителей</w:t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ный бокс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жилое помещение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6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5 132,4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7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жилое помещение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аражный бокс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Юдина Ирина Владими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4 00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Яцкова Татьяна Александр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дущий специалис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634 700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вартира, дар родителей, кредит, доход по основному месту работы, накопления за предыдущие годы, доход от вкладов в банках</w:t>
            </w:r>
          </w:p>
        </w:tc>
      </w:tr>
      <w:tr>
        <w:trPr>
          <w:trHeight w:val="24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59:00Z</dcterms:created>
  <dc:creator>Чернышова</dc:creator>
  <dc:description/>
  <cp:keywords/>
  <dc:language>en-US</dc:language>
  <cp:lastModifiedBy>Клочкова Татьяна Владимировна</cp:lastModifiedBy>
  <cp:lastPrinted>2011-06-28T19:49:00Z</cp:lastPrinted>
  <dcterms:modified xsi:type="dcterms:W3CDTF">2017-05-23T07:13:00Z</dcterms:modified>
  <cp:revision>36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2016-12-31T00:00:00Z</vt:lpwstr>
  </property>
  <property fmtid="{D5CDD505-2E9C-101B-9397-08002B2CF9AE}" pid="3" name="DocNum">
    <vt:lpwstr>7</vt:lpwstr>
  </property>
  <property fmtid="{D5CDD505-2E9C-101B-9397-08002B2CF9AE}" pid="4" name="FullName">
    <vt:lpwstr>Сведения о доходах, расходах, об имуществе и обязательствах имущественного характера за 2016 год, представленные муниципальными служащими департамента финансов администрации Волгограда</vt:lpwstr>
  </property>
  <property fmtid="{D5CDD505-2E9C-101B-9397-08002B2CF9AE}" pid="5" name="Publish">
    <vt:lpwstr>1</vt:lpwstr>
  </property>
</Properties>
</file>