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за 2016 год, представленные муниципальными служащими комитета молодежной политики и туризма администрации Волго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560"/>
        <w:gridCol w:w="1701"/>
        <w:gridCol w:w="1134"/>
        <w:gridCol w:w="1559"/>
        <w:gridCol w:w="1559"/>
        <w:gridCol w:w="1134"/>
        <w:gridCol w:w="1276"/>
        <w:gridCol w:w="1417"/>
        <w:gridCol w:w="1417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естеров А.А.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630,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аенко Н.А. 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– 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070, 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84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ВАЗ 210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RAV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95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лодькоН.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670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рядина О.И.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683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2 760, 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HYUNDAI SOLAR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Дильман Ю.С.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 704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-Benz-cla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Мордвинцева Ю.В.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741,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 ASX 1</w:t>
            </w:r>
            <w:r>
              <w:rPr>
                <w:sz w:val="22"/>
                <w:szCs w:val="22"/>
              </w:rPr>
              <w:t>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633,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 участок  под ИЖС (индивиду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Мозалевская О.С.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414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-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уркова Д.П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109, 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 864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9. Иванова В.А.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195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ачный земельный 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)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)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. Горб А.М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нс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617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индивидуальная)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 (индивиду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10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-лодка «Пион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 424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долевая ½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0,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Щербинин В.П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339 059,0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12. Яровой Д.С</w:t>
            </w:r>
            <w:r>
              <w:rPr>
                <w:color w:val="00B05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6 206, 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8 500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Бабанова И.В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77 707, 4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(общая долевая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6 407,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(общая долевая ½)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-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1/3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индивидуаль-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Щербакова Е.Ю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5 454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1 402,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Лобанова Т.Н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3 548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Корнилова А.Ю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2 781,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-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Аль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70 468,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Карасева Ю.В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2 06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Сиротина М.А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2 736,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3 150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-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. Терлецкая Т.Ю</w:t>
            </w:r>
            <w:r>
              <w:rPr>
                <w:color w:val="00B050"/>
                <w:sz w:val="22"/>
                <w:szCs w:val="22"/>
              </w:rPr>
              <w:t>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73 452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-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75,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Кошелева С.В.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0 533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-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-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емельный        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 -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указываются, если сумма сделок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38:00Z</dcterms:created>
  <dc:creator>1</dc:creator>
  <dc:description/>
  <cp:keywords/>
  <dc:language>en-US</dc:language>
  <cp:lastModifiedBy>Саенко Наталья Анатольевна</cp:lastModifiedBy>
  <cp:lastPrinted>2012-05-11T10:58:00Z</cp:lastPrinted>
  <dcterms:modified xsi:type="dcterms:W3CDTF">2017-05-22T09:02:00Z</dcterms:modified>
  <cp:revision>11</cp:revision>
  <dc:subject/>
  <dc:title>Фамилия, имя, от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об имуществе и обязательствах имущественного характера за 2016 год, представленные муниципальными служащими комитета молодежной политики и туризма администрации Волгограда</vt:lpwstr>
  </property>
  <property fmtid="{D5CDD505-2E9C-101B-9397-08002B2CF9AE}" pid="4" name="Publish">
    <vt:lpwstr>1</vt:lpwstr>
  </property>
</Properties>
</file>