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84"/>
        <w:gridCol w:w="2206"/>
        <w:gridCol w:w="2660"/>
        <w:gridCol w:w="1230"/>
        <w:gridCol w:w="1260"/>
        <w:gridCol w:w="2108"/>
      </w:tblGrid>
      <w:tr>
        <w:trPr>
          <w:trHeight w:val="1427" w:hRule="atLeast"/>
        </w:trPr>
        <w:tc>
          <w:tcPr>
            <w:tcW w:w="14816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08" w:hanging="70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 доходах, об имуществе и обязательствах имущественного характера лица, замещающего должность муниципальной службы  в департаменте муниципального имущества администрации Волгогра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го супруги (супруга) и несовершеннолетних детей за период с 1 января 2016 года по 31 декабря 2016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ого годового дохода за 2015. (руб.)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ва Наталья Вадим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ых организаций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223,9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1)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 долевая , 1/4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2) </w:t>
            </w:r>
            <w:r>
              <w:rPr>
                <w:sz w:val="20"/>
                <w:szCs w:val="20"/>
              </w:rPr>
              <w:t xml:space="preserve"> 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 363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долевая 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MITSUBISI COLT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ва Марина Евген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по управлению имуществом Центрального, Ворошиловского, Дзержин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 157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вазян Парандзем Левон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отдела правового обеспечения и управления персонал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947,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омн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Penqeot 207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Елена Вадим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имуществом Тракторозаводского, Краснооктябрь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796,7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 634,4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долевая , 29/1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Ford fokus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шкина Людмила Александ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ой имущественной казн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761,4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ач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 826,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мурадов Глеб Николае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формирования муниципальной собственности и регистрации пра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онда ср-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373,2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урова Ксения Серге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ых организаций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498,8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,1/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 550,4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LADA 212140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кунова Ольга Георги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департамент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 512,4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,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 347,3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е строение без права регистрации про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) 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DEWOO NEXI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хова Светлана Анатол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о управлению имуществом Центрального, Ворошиловского, Дзержин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7 981,6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Great Wall CC</w:t>
            </w:r>
            <w:r>
              <w:rPr>
                <w:sz w:val="20"/>
                <w:szCs w:val="20"/>
              </w:rPr>
              <w:t xml:space="preserve"> 646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 690,6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енцова Ирина Владими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отдела по управлению имуществом Центрального, Ворошиловского, Дзержин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 943,5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долевая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,1/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677 716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9=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дачны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,1/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ihtinder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автобус Соболь ГАЗ 22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енко Ирина Викто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отдела по управлению имуществом Центрального, Ворошиловского, Дзержин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5 492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шинина Екатерина Леонид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формирования муниципальной собственности и регистрации пра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4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долевая ,</w:t>
            </w:r>
            <w:r>
              <w:rPr>
                <w:sz w:val="20"/>
                <w:szCs w:val="20"/>
                <w:lang w:val="en-US"/>
              </w:rPr>
              <w:t>15/3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2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, 8/3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,1/5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Renault Logan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енникова Ольга Владими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униципальной имущественной казн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830,2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MITSUBISI LIBERO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ьянова Надежда Никола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авового обеспечения и управления персонал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55,9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AUDI A6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кова Анна Иван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 отдела правового обеспечения и управления персонал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351,0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,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 (наём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 860,6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,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 (наём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ук Наталия Владими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иватизац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410,3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шкова Галина Алексе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управлению имуществом Советского, Кировского, Красноармей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 006,5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ова Елена Владими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естра муниципального имущества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 016,4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-2104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 360,4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ач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, 3/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CEA</w:t>
            </w:r>
            <w:r>
              <w:rPr>
                <w:sz w:val="20"/>
                <w:szCs w:val="20"/>
              </w:rPr>
              <w:t>З «Ока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ова Юлия Серге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формирования муниципальной собственности и регистрации пра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230,2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Peugeot</w:t>
            </w:r>
            <w:r>
              <w:rPr>
                <w:sz w:val="20"/>
                <w:szCs w:val="20"/>
              </w:rPr>
              <w:t>-207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енко Наталия Александ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 правового обеспечения и управления персонал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 518,4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200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ва Ольга Валентин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униципальной имущественной казн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601,7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CHERY A 13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424,1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 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GANZA</w:t>
            </w:r>
            <w:r>
              <w:rPr>
                <w:sz w:val="20"/>
                <w:szCs w:val="20"/>
              </w:rPr>
              <w:t xml:space="preserve">» 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а Александра Игор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 отдела  реестра муниципального имущества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264,1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,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ендэ Акцент»</w:t>
            </w:r>
          </w:p>
        </w:tc>
      </w:tr>
      <w:tr>
        <w:trPr>
          <w:trHeight w:val="6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 903,5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,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Светлана Иван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 отдела правового обеспечения и управления персонал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 959,5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юкова Юлия Константин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униципальных организаций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14,4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 84/3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719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84/3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6/300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6/300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Юлия Станисла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ой имущественной казн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404,6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атова Наталья Владими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 муниципальной имущественной казн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 488,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Автомобиль «ВАЗ -21074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07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rix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Валентина Никола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ых организаций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796,3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eat Leon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Елена Валери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департамент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0</w:t>
            </w:r>
            <w:r>
              <w:rPr>
                <w:sz w:val="20"/>
                <w:szCs w:val="20"/>
                <w:lang w:val="en-US"/>
              </w:rPr>
              <w:t>9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465</w:t>
            </w:r>
            <w:r>
              <w:rPr>
                <w:sz w:val="20"/>
                <w:szCs w:val="20"/>
              </w:rPr>
              <w:t>,2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СИТРОЕН С3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Ольга Алексе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авового обеспечения и управления персонал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5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60</w:t>
            </w:r>
            <w:r>
              <w:rPr>
                <w:sz w:val="20"/>
                <w:szCs w:val="20"/>
              </w:rPr>
              <w:t>,5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Мария Васил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атериального обеспечения и делопроизвод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08,1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 311,4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,2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KIA CEED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Оксана Владими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й имущественной казн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 353,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, 2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 21083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 550,7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Volkswagen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Jett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шина Элла Анатол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тдела приватизац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536,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, 2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686,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),1/4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) </w:t>
            </w:r>
            <w:r>
              <w:rPr>
                <w:sz w:val="20"/>
                <w:szCs w:val="20"/>
              </w:rPr>
              <w:t xml:space="preserve"> 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4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Chevrolet KLIT (AVEO)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кова Ольга Викто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ой имущественной казн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8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 Sx4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а Татьяна Васил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ых организаций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 999,1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 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RENAULT SANDERO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зо Нина Витал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управлению имуществом Тракторозаводского, Краснооктябрь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4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5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ачны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долевая , 1/3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)</w:t>
            </w:r>
            <w:r>
              <w:rPr>
                <w:sz w:val="20"/>
                <w:szCs w:val="20"/>
              </w:rPr>
              <w:t xml:space="preserve"> 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Skoda Fabi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откина Елена Евген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о управлению имуществом Тракторозаводского, Краснооктябрь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474,7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кина Виктория Серге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ых организаций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802,8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ва Инна Серге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управлению имуществом Тракторозаводского, Краснооктябрь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073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 602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Форд Фокус 3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а Анна Владими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ой имущественной казн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722,0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,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,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Lada Largus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,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а Елена Викто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имуществом Центрального, Ворошиловского, Дзержин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810,5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Hyundai Accent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а Дарья Павл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униципальных организаций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 890,8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ом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анорова Янина Павл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 отдела формирования муниципальной собственности и регистрации прав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3 921,7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«KIA HM (Mohave/Borrego)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 66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енникова Надежда Владими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имуществом Центрального, Ворошиловского, Дзержин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1 387,8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254,9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«HYUNDAI Accent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«</w:t>
            </w:r>
            <w:r>
              <w:rPr>
                <w:sz w:val="20"/>
                <w:szCs w:val="20"/>
              </w:rPr>
              <w:t>ГАЗ 33021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анова Елена Иван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ухгалтерского учета, отчетности и экономического анали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 319,4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нская Илона Серге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имуществом Центрального, Ворошиловского, Дзержин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158,2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»  2016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ева Елена Серге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ухгалтерского учета, отчетности и экономического анали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382,4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,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86,2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ова Армине Левон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материального обеспечения и делопроизвод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210,8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омна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Toyota Avensis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329,8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чугина Елена Никола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ухгалтерского учета, отчетности и экономического анали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658,1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ИЖ-412 Москвич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qan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а Галина Викто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отдела бухгалтерского учета, отчетности и экономического анали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 522,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 035,7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) гаражный бокс 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2) </w:t>
            </w: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Hyundai Accent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Наталья Геннади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атериального обеспечения и делопроизвод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 462,8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038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лова Юлия Александ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отдела по управлению имуществом Советского, Кировского, Красноармей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 692,9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926,22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qan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ько Елена Алексе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иватизац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044,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аражный бокс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Toyota Aurik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ько Светлана Константин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3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86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Opel Actr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енкова Анна Анатол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ухгалтерского учета, отчетности и экономического анали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395,0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Daewoo Matiz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624,5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,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,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,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занова Людмила Амин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, отчетности и экономического анали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 593,6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, 2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,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леева Олеся Александ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формирования муниципальной собственности и регистрации пра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 285,6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27/4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ли сельскохозяйственного назначения 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индивидуальное жилищное строительство 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Ria Rio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07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,</w:t>
            </w: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5/4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никова Екатерина Владимировна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 специалист отдела муниципальной имущественной казн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 529,0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000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ишнова Екатерина Александ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 специалист отдела формирования муниципальной собственности и регистрации пра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782,8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 000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ач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ны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Volkswagen Jett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юкова Галина Евген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реестра муниципального имущества 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 568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Ford Focus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854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а Ирина Вячеслав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го обеспечения и управления персонал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 923,1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чкорук Евгений Евгенье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равового обеспечения и управления персонал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 380,3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янская Наталия Александ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формирования муниципальной собственности и регистрации прав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17,5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koda Fabi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Ольга Владими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управлению имуществом  Тракторозаводского, Краснооктябрь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38 93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ИСС</w:t>
            </w:r>
            <w:r>
              <w:rPr>
                <w:sz w:val="20"/>
                <w:szCs w:val="20"/>
                <w:lang w:val="en-US"/>
              </w:rPr>
              <w:t>AH TIID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Анна Юр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иватизац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 459,7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 (дачный)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5/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5/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433,3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,1/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,1/8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)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Volkswagen Transporter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,1/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1/8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)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Людмила Геннад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атериального обеспечения и делопроизвод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 800.9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 635,6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Toyota Avensis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ова Ольга Юр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отдела по управлению имуществом Центрального, Ворошиловского, Дзержин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856,6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100,8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Rena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qan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4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 Ольга Иван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униципальных организаций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285,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калова Марина Витал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ухгалтерского учета, отчетности и экономического анали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 861,1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ный земельный участок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ина Елена Владими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териального обеспечения и делопроизвод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 562,2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участок под жилищное строительство 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Volkswagen golf plus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9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93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Daewoo Nexia</w:t>
            </w:r>
            <w:r>
              <w:rPr>
                <w:sz w:val="20"/>
                <w:szCs w:val="20"/>
              </w:rPr>
              <w:t xml:space="preserve">» 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ина Нина Михайл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управлению имуществом Советского, Кировского, Красноармей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 537,4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бъект незавершенного строительства 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ч Татьяна Никола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 по управлению имуществом Центрального, Ворошиловского, Дзержин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766,5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NISSAN QASHKAI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3 663,2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долевая 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Нина Никола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риватизац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 942,9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,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40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Елена Валер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ухгалтерского учета, отчетности и экономического анали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888,7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 283,8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) садов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) </w:t>
            </w: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 xml:space="preserve"> 111740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Reugeot</w:t>
            </w:r>
            <w:r>
              <w:rPr>
                <w:sz w:val="20"/>
                <w:szCs w:val="20"/>
              </w:rPr>
              <w:t xml:space="preserve"> 308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 Ирина Александ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отдела муниципальных организаций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466,8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,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Ирина Геннад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атериального обеспечения и делопроизвод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646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, 1/5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918,5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-21041-40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а Анастасия Васил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отдела по управлению имуществом Советского, Кировского, Красноармей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703,2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LADA 219070 GRANT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2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, 3/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енков Михаил Сергее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равового обеспечения и управления персонал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70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3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Honda Stream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пова Татьяна Александ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атериального обеспечения и делопроизвод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46,1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371,3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ламов Борис Николае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иватизац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740,9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ный бокс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дач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Kia SLS Sportage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346, 8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rysler PT Cruiser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ламова Екатерина Никола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 муниципальных организаций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39 777,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tabs>
                <w:tab w:val="clear" w:pos="708"/>
                <w:tab w:val="left" w:pos="-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, 1/4)</w:t>
            </w:r>
          </w:p>
          <w:p>
            <w:pPr>
              <w:pStyle w:val="Normal"/>
              <w:tabs>
                <w:tab w:val="clear" w:pos="708"/>
                <w:tab w:val="left" w:pos="-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tabs>
                <w:tab w:val="clear" w:pos="708"/>
                <w:tab w:val="left" w:pos="-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, 4/5)</w:t>
            </w:r>
          </w:p>
          <w:p>
            <w:pPr>
              <w:pStyle w:val="Normal"/>
              <w:tabs>
                <w:tab w:val="clear" w:pos="708"/>
                <w:tab w:val="left" w:pos="-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-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нежилое помещение 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3 621,6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: «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NTR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пунова Ольга Борис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управлению имуществом Центрального, Ворошиловского, Дзержин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 313,4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алунга Екатерина Вячеслав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атериального обеспечения и делопроизвод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 611,3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,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 292,5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,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,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Lada Rsoy5l Largus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анина Ирина Владими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управлению имуществом Центрального, Ворошиловского, Дзержин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 970,9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дач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2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:                 «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 431,8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дач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нова Татьяна Владими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  по управлению имуществом Тракторозаводского, Краснооктябрь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 013,9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гина Вероника Владими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по управлению имуществом Тракторозаводского, Краснооктябрьского районов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8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53,1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:                 «</w:t>
            </w:r>
            <w:r>
              <w:rPr>
                <w:sz w:val="20"/>
                <w:szCs w:val="20"/>
                <w:lang w:val="en-US"/>
              </w:rPr>
              <w:t>Reno Sandero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одина Татьяна Владими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ых организаций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 291,8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:                 «</w:t>
            </w:r>
            <w:r>
              <w:rPr>
                <w:sz w:val="20"/>
                <w:szCs w:val="20"/>
                <w:lang w:val="en-US"/>
              </w:rPr>
              <w:t>Ford Fiest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Ольга Валер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отдела правового обеспечения и управления персонал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237,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118,6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56:00Z</dcterms:created>
  <dc:creator>LitvinenkoO</dc:creator>
  <dc:description/>
  <cp:keywords/>
  <dc:language>en-US</dc:language>
  <cp:lastModifiedBy>Давиденко Н.А.</cp:lastModifiedBy>
  <cp:lastPrinted>2016-05-12T11:20:00Z</cp:lastPrinted>
  <dcterms:modified xsi:type="dcterms:W3CDTF">2017-05-03T06:13:00Z</dcterms:modified>
  <cp:revision>322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Date">
    <vt:lpwstr>2017-05-03T00:00:00Z</vt:lpwstr>
  </property>
  <property fmtid="{D5CDD505-2E9C-101B-9397-08002B2CF9AE}" pid="3" name="DocNum">
    <vt:lpwstr/>
  </property>
  <property fmtid="{D5CDD505-2E9C-101B-9397-08002B2CF9AE}" pid="4" name="FullName">
    <vt:lpwstr>сведения о доходах мун служ. ДМИ для размещения на сайте за 2016</vt:lpwstr>
  </property>
  <property fmtid="{D5CDD505-2E9C-101B-9397-08002B2CF9AE}" pid="5" name="Publish">
    <vt:lpwstr>1</vt:lpwstr>
  </property>
</Properties>
</file>