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точненные 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об имуществе и обязательствах имущественного характера лиц,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замещающих муниципальные должности в Кировском ТУ ДОАВ и должности руководителей муниципальных учреждений Кировского района Волгограда, их супруг (супругов) и несовершеннолетних дете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01 января 2016 г. по 31 декабря 2016 г.</w:t>
      </w:r>
    </w:p>
    <w:tbl>
      <w:tblPr>
        <w:tblW w:w="16188" w:type="dxa"/>
        <w:jc w:val="left"/>
        <w:tblInd w:w="-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8"/>
        <w:gridCol w:w="1800"/>
        <w:gridCol w:w="1600"/>
        <w:gridCol w:w="2280"/>
        <w:gridCol w:w="1200"/>
        <w:gridCol w:w="1500"/>
        <w:gridCol w:w="1800"/>
        <w:gridCol w:w="1200"/>
        <w:gridCol w:w="1200"/>
        <w:gridCol w:w="1800"/>
      </w:tblGrid>
      <w:tr>
        <w:trPr>
          <w:tblHeader w:val="true"/>
        </w:trPr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Общая сумма декларированного годового дохода (руб.)</w:t>
            </w:r>
          </w:p>
        </w:tc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108" w:hanging="0"/>
              <w:jc w:val="center"/>
              <w:rPr/>
            </w:pPr>
            <w:r>
              <w:rPr>
                <w:sz w:val="22"/>
                <w:szCs w:val="22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адлежащих на праве собственности</w:t>
            </w:r>
          </w:p>
        </w:tc>
        <w:tc>
          <w:tcPr>
            <w:tcW w:w="4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ходящихся в пользовании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Вид объекта недвижимого имуществ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 недвижимого имуществ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оминога Елена Станиславовн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Кировского ТУ ДОАВ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2233,74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индивидуальная)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7155,39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3,8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ковороднева Ольга Ивановн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ультант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1812.54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, общая долевая 1/3 дол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,1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909,3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, общая долевая, 1/3 доли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индивидуальная)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ча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индивидуальная)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раж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индивидуальная)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раж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индивидуальная)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раж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индивидуальн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,1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6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9,2 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42 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4,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ВАЗ 31074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урило Елена Михайл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518,89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, общая долевая, 1/3 дол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,9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438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убинина Елена Александровн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327,69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, общая собственность с супругом</w:t>
            </w:r>
          </w:p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, общая долевая, 4/15 доли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9,7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мобиль легковой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ендай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ларис</w:t>
            </w:r>
          </w:p>
        </w:tc>
      </w:tr>
      <w:tr>
        <w:trPr>
          <w:trHeight w:val="338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525,49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, общая собственность с супругой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индивидуальн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9,7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7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13</w:t>
            </w:r>
          </w:p>
        </w:tc>
      </w:tr>
      <w:tr>
        <w:trPr>
          <w:trHeight w:val="250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соверш.сын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538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антюк Вячеслав Вячеславович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5496,47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индивидуальная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6,3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061</w:t>
            </w:r>
          </w:p>
        </w:tc>
      </w:tr>
      <w:tr>
        <w:trPr>
          <w:trHeight w:val="463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индивидуальн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6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338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соверш.сын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263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соверш.дочь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ъедкова  Наталья Федоровн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КУ Центр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1637,9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, общая долевая,  3/4 дол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9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08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574,88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индивидуальная)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индивидуальная)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индивидуальная)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раж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индивидуальн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08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6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Грекова Анна Григорьевна 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ОУ гимназии № 9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23892,60 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0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083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индивидуальная)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индивидуальная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индивидуальн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06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5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.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мобиль легковой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З 321310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лусмакова Ирина Васильевн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ОУ гимназии № 1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1172869.6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9,2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652844.0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индивидуальная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мобили легковые.</w:t>
            </w:r>
          </w:p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) Москвич 40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) </w:t>
            </w:r>
            <w:r>
              <w:rPr>
                <w:sz w:val="22"/>
                <w:szCs w:val="22"/>
                <w:lang w:val="en-US"/>
              </w:rPr>
              <w:t>Renault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Logan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мобили грузовые</w:t>
            </w:r>
          </w:p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)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КАМАЗ 54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9105 на базе шасси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Ефименко Анна Юрье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ОУ лицея № 1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2324,16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, общая долевая, 2/3 дол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6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шкалова Елена Николаевн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ОУ школы № 2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857362,93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</w:t>
            </w:r>
          </w:p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индивидуальная)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9660,57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77,5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88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мобили легковые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) Нива 21214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) Форд фоку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Хендай Соната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елоук Вера Митрофан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ОУ школы № 2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2003, 3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м, общая долевая, ½ дол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, долевая, ½ доли Квартира, общая долевая, ¼ дол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индивидуальн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4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5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6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ончарова Лариса Владимир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ОУ школы № 5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750,69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, общая долевая, ½ дол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</w:t>
            </w:r>
          </w:p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индивидуальная)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,4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,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ипова Ольга Александровн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ОУ школы № 57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0331,99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</w:t>
            </w:r>
          </w:p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индивидуальная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индивидуальн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/2177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6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401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5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9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мобили легковые</w:t>
            </w:r>
          </w:p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)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RAV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824,37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алмыкова Ольга Иван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ОУ школы № 59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376,84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0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400,0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, общая долевая, 1/3 дол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7,9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 общая долевая, 1/3 дол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7,9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оброва Светлана Викторовн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ОУ школы № 1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2491,0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 общая долевая, ½ дол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 общая долевая, ½ дол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.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.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582,88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 общая долевая, ½ дол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.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рбузова Ирина Валентин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ОУ школы № 11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283,74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, общая долевая, ½ дол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,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мобиль шевроле круз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андаурова Татьяна Николаевн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ОУ школы № 11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1783.94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, общая долевая, 1/3 дол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8,4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мобили легковые</w:t>
            </w:r>
          </w:p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)</w:t>
            </w:r>
            <w:hyperlink r:id="rId2" w:tgtFrame="_blank">
              <w:r>
                <w:rPr>
                  <w:rStyle w:val="InternetLink"/>
                  <w:rFonts w:cs="Times New Roman" w:ascii="Times New Roman" w:hAnsi="Times New Roman"/>
                  <w:bCs/>
                  <w:sz w:val="22"/>
                  <w:szCs w:val="22"/>
                  <w:shd w:fill="FFFFFF" w:val="clear"/>
                </w:rPr>
                <w:t>Ford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shd w:fill="FFFFFF" w:val="clear"/>
                </w:rPr>
                <w:t> </w:t>
              </w:r>
              <w:r>
                <w:rPr>
                  <w:rStyle w:val="InternetLink"/>
                  <w:rFonts w:cs="Times New Roman" w:ascii="Times New Roman" w:hAnsi="Times New Roman"/>
                  <w:bCs/>
                  <w:sz w:val="22"/>
                  <w:szCs w:val="22"/>
                  <w:shd w:fill="FFFFFF" w:val="clear"/>
                </w:rPr>
                <w:t>Fusion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>,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81894, 45 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, общая долевая, 1/3 доли Земельный участок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чный участок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8,4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00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мобили легковые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) РЕНО САНДЕРО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ьячкова Ольга Валенти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>Директор МОУ ВСОШ  № 1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556,46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7,2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 Ваз 21140 ЛАДА</w:t>
            </w:r>
          </w:p>
        </w:tc>
      </w:tr>
      <w:tr>
        <w:trPr>
          <w:trHeight w:val="550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Ежова Ирина Ивановн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ОУ  ЦДТ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9382,0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.5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</w:tr>
      <w:tr>
        <w:trPr>
          <w:trHeight w:val="601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692,0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5,0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488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.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акалова Ольга Иван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ОУ СЮН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7550,07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55.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робкова Валентина Павл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детсада №1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6524,45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9, 5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олмарева Ольга Иван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детсада №18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8966,35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индивидуальная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а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индивидуальн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9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00.0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оропаева Галина Алексеевн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детсада №7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446,3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индивидуальная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.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1000,8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Квартира, общая долевая, 3/4 дол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.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Автомобили легковые, Фольксваген </w:t>
            </w:r>
            <w:r>
              <w:rPr>
                <w:sz w:val="22"/>
                <w:szCs w:val="22"/>
                <w:lang w:val="en-US"/>
              </w:rPr>
              <w:t>POLO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вчарова Лариса Иван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детсада №8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627769,44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5,0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50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Райкова Галина Юрьевна           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детсада №168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7617,6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житие 1/2 дол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8,1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419,66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бщежитие 1/2 дол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Жирова Татьяна Михайловн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детсада №19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307,79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 общая долевая, 1/3 дол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а</w:t>
            </w:r>
          </w:p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индивидуальная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индивидуальн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9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6.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и легковые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вроле Круз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108" w:hanging="0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-108" w:hanging="0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652,37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 общая долевая, 1/3 дол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,9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1,52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и легковы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евроле </w:t>
            </w:r>
            <w:r>
              <w:rPr>
                <w:sz w:val="22"/>
                <w:szCs w:val="22"/>
                <w:lang w:val="en-US"/>
              </w:rPr>
              <w:t>Lacetti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Daewoo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Gentra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Шашкова Лилия Васильевн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детсада №21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9454,05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,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пруг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7549.17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5,2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1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и легковы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рейт Вал Ховер 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орисенкова Светлана Викторовн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детсада №21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9159,46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¼ дол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6,4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пруг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2662,78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индивидуальная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индивидуальная)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, общая долевая, 1/4 дол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 (индивидуальная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4,1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4,9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4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.0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и легковы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ада «Приора»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ойота «Камри» 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воторова Тамара Николаевн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детсада №28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6284,96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8,3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41,0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пруг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036,0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8,3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41,0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и легковые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Daewoo NEXIA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Дороденко Елена Анатольевна   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детсада №25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6912,46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индивидуальная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.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шевская Надежда Александровн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детсада №26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419401,04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индивидуальная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индивидуальн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22"/>
                <w:szCs w:val="22"/>
              </w:rPr>
              <w:t xml:space="preserve">32,9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32,4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пруг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6902,51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¼ долева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39, 2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9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анина Алла Васильевна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детсада №28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6006,16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1/2 дол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9,3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Кед  Марина Евгеньевна         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детсада №29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3092,63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индивидуальная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индивидуальная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индивидуальн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1.8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5,5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пруг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874,96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.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.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мобили легковые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) ВАЗ 21124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Лобода Лидия Семеновна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детсада №32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4692,05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индивидуальная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индивидуальная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.8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Кандарян Анжела Станиславовна   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детсада №339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9858,6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, общая долевая, ½ дол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5,8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пруг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000,0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, общая долевая, ½ доли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, общая долевая, ½ дол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6,5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5,8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Высоцкая Людмила Александровна   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детсада №368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6805,66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индивидуальная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9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7.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тсубиси АСХ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упруг 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198,39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1,9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18,0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27.0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ено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Лагу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елоконь Елена Василье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детсада №377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4831,49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 общая долевая, 2/3 дол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1/10 долев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52,3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150000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uto.yandex.ru/ford/fusion/2306544/?from=wizard.title&amp;rid=38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1T11:48:00Z</dcterms:created>
  <dc:creator>belova</dc:creator>
  <dc:description/>
  <dc:language>en-US</dc:language>
  <cp:lastModifiedBy>Фролова Елена Юрьевна</cp:lastModifiedBy>
  <dcterms:modified xsi:type="dcterms:W3CDTF">2017-06-01T12:32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Num">
    <vt:lpwstr/>
  </property>
  <property fmtid="{D5CDD505-2E9C-101B-9397-08002B2CF9AE}" pid="3" name="FullName">
    <vt:lpwstr>Сведения о доходах, об имуществе и обязательствах имущественного характера муниципальных служащих и руководителей муниципальных учреждений Кировского района г Волгограда, их супругов и несовершеннолетних детей за 2016 год (Уточненные)</vt:lpwstr>
  </property>
  <property fmtid="{D5CDD505-2E9C-101B-9397-08002B2CF9AE}" pid="4" name="Publish">
    <vt:lpwstr>1</vt:lpwstr>
  </property>
</Properties>
</file>