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jc w:val="center"/>
        <w:rPr/>
      </w:pPr>
      <w:r>
        <w:rPr>
          <w:b/>
        </w:rPr>
        <w:t xml:space="preserve">Сведения о доходах, расходах, 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а гражданской защиты населения администрации Волгограда, супруги (супруг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и несовершеннолетних детей за отчетный период с 01 января 2016 г. по 31 декабря 2016 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571"/>
        <w:gridCol w:w="2076"/>
        <w:gridCol w:w="1911"/>
        <w:gridCol w:w="2212"/>
        <w:gridCol w:w="1166"/>
        <w:gridCol w:w="1519"/>
        <w:gridCol w:w="1703"/>
        <w:gridCol w:w="2135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олжность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милия, инициалы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щая сумма декларированного годового дохода за 2015 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транспортных средств принадлежащих на праве собственности (вид, марка)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 (кв.м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 расположения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 В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9450,2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дач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земельный участок (собственность 1/17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3-х комнатная (собственность 1/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 2-х комнатная (собственность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 дач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 Гараж 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304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 Нис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-Трей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2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лодка ПВХ «Юкона»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75,6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2-х комнатная (собственность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2-х комнатна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 – 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кин А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398,9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днокомнатна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 3-х комнатная (собственность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 гара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ов Э.Э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383,3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3-х комнатна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2-х комнатна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2-х комнатная (собственность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земельный участок (аренд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41,7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2-х комнатная (собственность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днокомнатна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кин А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467,4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GRANT VITAR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05,6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х комнатная 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ундай Соляри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шникова С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83,8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2/3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ода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2643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жилой дом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- консуль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нникова И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912,9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(собственность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ко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52,8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(безвозмездное, бессроч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15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 Б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2389.8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-х комнатная (собственность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днокомнатная (собственность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шенинникова Т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43,9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собственность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-х комнатная (собственность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-х комнатная (собственность 5/9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бов И.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20,6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) 3-х комнатная (собственность 1/5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267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И.К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768,6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ачны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2-х комнатная (собственность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46,6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(собственность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Ю.В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890,7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(собственность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 Ге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88,9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(собственность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880"/>
        <w:gridCol w:w="1440"/>
        <w:gridCol w:w="1334"/>
        <w:gridCol w:w="1851"/>
        <w:gridCol w:w="1851"/>
        <w:gridCol w:w="1929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лицу на праве собственности или находящихся в пользовании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лицу на праве собственност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ного средств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цов В.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3-х комнатная (1/4 дол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2-х комнатная (1/2 дол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Дач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емельный участок (1/17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304,8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одка ПВ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F</w:t>
            </w:r>
            <w:r>
              <w:rPr>
                <w:sz w:val="22"/>
                <w:szCs w:val="22"/>
              </w:rPr>
              <w:t>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-82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Юкона 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807,6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2-х комнатная 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2-х комнатная (1/2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3-х комнатная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82,7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кин А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 комитета  - начальник отд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 (для садоводств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индивидуального строительств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Жилой дом (недостроенный, степень готовности 30%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Квартира (1 комнатная не достроенн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Квартира (3-х комнатная – ¼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0,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IO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97,5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взоров Н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предупреждения чрезвычайных ситуаций, защиты населения и террито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дно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рехкомнатная квартира(безвозмездное,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  <w:lang w:val="en-US"/>
              </w:rPr>
              <w:t>ANTAR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923,6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рехкомнатная квартира 1/3 доли 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усадебный земельный участок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дивидуальный жилой дом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69,9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мкин А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планирования и проведения мероприятий гражданской обор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 (3/8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N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823,8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 (1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3/8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25,2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ицын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материального и технического обеспе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897,3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деев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бухгалтерского учета и кадров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NO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87611</w:t>
            </w:r>
            <w:r>
              <w:rPr>
                <w:sz w:val="22"/>
                <w:szCs w:val="22"/>
              </w:rPr>
              <w:t>.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8.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дов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сконсульт-консульт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CETTI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1538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ков Б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льтан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рехкомнатная квартира (1/3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ухкомнатная квартира 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63.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18.4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к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83.6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шениннико-ва 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ухкомнатная квартира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вухкомнатная квартира (5/9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21.0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н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645.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55.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мин В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дов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ре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59.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нина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733.4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90.2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карев А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O LOGA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47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ач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ухкомнатная квартира 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07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45:00Z</dcterms:created>
  <dc:creator>1</dc:creator>
  <dc:description/>
  <cp:keywords/>
  <dc:language>en-US</dc:language>
  <cp:lastModifiedBy>Крашенниникова Тамара Александровна</cp:lastModifiedBy>
  <cp:lastPrinted>2012-06-28T14:33:00Z</cp:lastPrinted>
  <dcterms:modified xsi:type="dcterms:W3CDTF">2017-05-11T07:09:00Z</dcterms:modified>
  <cp:revision>24</cp:revision>
  <dc:subject/>
  <dc:title>Сведения о доходах, имуществе и обязательствах имущественного характера муниципальных служащих КГЗН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Num">
    <vt:lpwstr/>
  </property>
  <property fmtid="{D5CDD505-2E9C-101B-9397-08002B2CF9AE}" pid="3" name="FullName">
    <vt:lpwstr>Сведения о доходах, расходах КГЗН за 2016 год</vt:lpwstr>
  </property>
  <property fmtid="{D5CDD505-2E9C-101B-9397-08002B2CF9AE}" pid="4" name="Publish">
    <vt:lpwstr>1</vt:lpwstr>
  </property>
</Properties>
</file>