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должности руководителей муниципальных учреждений Тракторозаводского района Волгограда, их супруг (супругов) и несовершеннолетних детей за период с 01 января 2016г. по 31 декабря 2016г.</w:t>
      </w:r>
    </w:p>
    <w:p>
      <w:pPr>
        <w:pStyle w:val="Normal"/>
        <w:jc w:val="center"/>
        <w:rPr/>
      </w:pPr>
      <w:r>
        <w:rPr/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1559"/>
        <w:gridCol w:w="1701"/>
        <w:gridCol w:w="1134"/>
        <w:gridCol w:w="1559"/>
        <w:gridCol w:w="1418"/>
        <w:gridCol w:w="1134"/>
        <w:gridCol w:w="1276"/>
        <w:gridCol w:w="1559"/>
        <w:gridCol w:w="1701"/>
      </w:tblGrid>
      <w:tr>
        <w:trPr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паев в уставных (складочных) капиталах организаций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3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Медведева Еле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МОУ СШ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/>
              <w:t>1 024088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FF0000"/>
              </w:rPr>
            </w:pPr>
            <w:r>
              <w:rP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FF0000"/>
              </w:rPr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006,1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FF0000"/>
              </w:rPr>
            </w:pPr>
            <w:r>
              <w:rPr>
                <w:bCs/>
                <w:color w:val="000000"/>
                <w:shd w:fill="FFFFFF" w:val="clear"/>
                <w:lang w:val="en-US"/>
              </w:rPr>
              <w:t>ŠKODA Yet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Земельный участок (дач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Садовый дом (дачный)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а Светлана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 xml:space="preserve">Директор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978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58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13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rFonts w:eastAsia="Calibri"/>
              </w:rPr>
              <w:t>(2/5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Невзорова Наталья Михайл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МОУ СШ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867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lang w:val="en-US"/>
              </w:rPr>
              <w:t>72</w:t>
            </w:r>
            <w:r>
              <w:rPr/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5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216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lang w:val="en-US"/>
              </w:rPr>
              <w:t>72</w:t>
            </w:r>
            <w:r>
              <w:rPr/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SOLARIS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5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Алаторцева Ольга Серг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lang w:val="en-US"/>
              </w:rPr>
            </w:pPr>
            <w:r>
              <w:rPr/>
              <w:t>Директор МОУ СШ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</w:t>
            </w:r>
            <w:r>
              <w:rPr>
                <w:lang w:val="en-US"/>
              </w:rPr>
              <w:t> </w:t>
            </w:r>
            <w:r>
              <w:rPr/>
              <w:t>099,</w:t>
            </w:r>
            <w:r>
              <w:rPr>
                <w:lang w:val="en-US"/>
              </w:rPr>
              <w:t xml:space="preserve"> 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Renault Sandero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1</w:t>
            </w:r>
            <w:r>
              <w:rPr/>
              <w:t> </w:t>
            </w:r>
            <w:r>
              <w:rPr>
                <w:lang w:val="en-US"/>
              </w:rPr>
              <w:t>811</w:t>
            </w:r>
            <w:r>
              <w:rPr/>
              <w:t xml:space="preserve"> </w:t>
            </w:r>
            <w:r>
              <w:rPr>
                <w:lang w:val="en-US"/>
              </w:rPr>
              <w:t>122</w:t>
            </w:r>
            <w:r>
              <w:rPr/>
              <w:t>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KIA </w:t>
            </w:r>
            <w:r>
              <w:rPr>
                <w:lang w:val="en-US"/>
              </w:rPr>
              <w:t>O</w:t>
            </w:r>
            <w:r>
              <w:rPr/>
              <w:t>ptim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2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Еле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Директор МОУ СШ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979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(1/3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ва Вера Фед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МОУ Гимназ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 xml:space="preserve">№  </w:t>
            </w:r>
            <w:r>
              <w:rPr/>
              <w:t>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97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22,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FJR (RoadPartn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знев Андр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Гимназ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13807,78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529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Легковой автомобиль, Шевроле Н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нова Анна Ив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Директор МО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СШ № 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334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Паукова Ольга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Директор МОУ СШ №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2 19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(1/2 доли в общей долевой собственност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1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 80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, </w:t>
            </w:r>
            <w:r>
              <w:rPr>
                <w:lang w:val="en-US"/>
              </w:rPr>
              <w:t>Sport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ондарева</w:t>
            </w:r>
          </w:p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Ольг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ректор МОУ С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802 965,5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iCs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rFonts w:eastAsia="Calibri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0,9</w:t>
            </w:r>
          </w:p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на Людмил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 xml:space="preserve">Директор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 xml:space="preserve">№ </w:t>
            </w: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828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 xml:space="preserve">Комната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829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Жилое строение без права регистрации проживания, расположенное на садовом земельном участке, назначение: нежил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rPr/>
            </w:pPr>
            <w:r>
              <w:rPr/>
              <w:t xml:space="preserve">     </w:t>
            </w: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UENC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CX</w:t>
            </w:r>
            <w:r>
              <w:rPr/>
              <w:t>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03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ина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61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CHEVROLET, KLAN (J200/CH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гол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та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У СШ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14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lang w:eastAsia="en-US"/>
              </w:rPr>
            </w:pPr>
            <w:r>
              <w:rPr>
                <w:iCs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/>
              <w:t>Колокольникова Еле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Директор МОУ СШ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 xml:space="preserve">№ </w:t>
            </w:r>
            <w:r>
              <w:rPr/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0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Квартира,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юлин Владимир Васи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СШ №7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54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JD</w:t>
            </w:r>
            <w:r>
              <w:rPr/>
              <w:t xml:space="preserve"> (</w:t>
            </w:r>
            <w:r>
              <w:rPr>
                <w:lang w:val="en-US"/>
              </w:rPr>
              <w:t>Ceed</w:t>
            </w:r>
            <w:r>
              <w:rPr/>
              <w:t xml:space="preserve">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029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.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ч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Директор МОУ СШ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 xml:space="preserve">№ </w:t>
            </w:r>
            <w:r>
              <w:rPr/>
              <w:t>8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26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/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USTE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Саруханов Павел Сур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Директор МОУ СШ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 xml:space="preserve">№ </w:t>
            </w:r>
            <w:r>
              <w:rPr/>
              <w:t>8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764104,72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(½ доли в общей долевой собственност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rFonts w:eastAsia="Microsoft YaHei"/>
              </w:rPr>
              <w:t xml:space="preserve">Хенда «Солярис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99916,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(½ доли в общей долевой собственност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а Татьяна  Геннад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СШ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8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065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  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фьев Алексей Анато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Директор МОУ СШ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 xml:space="preserve">№ </w:t>
            </w:r>
            <w:r>
              <w:rPr/>
              <w:t>9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86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LADA 217030 LADA PRIORA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ё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омовладение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ённого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13335</wp:posOffset>
                      </wp:positionV>
                      <wp:extent cx="96139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3.5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2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/>
              <w:t>Воронин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МОУ СШ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 xml:space="preserve">№ </w:t>
            </w: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94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7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Мари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Директор МОУ Лицея №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1 120 014.2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(½ доли в общей долевой собственност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62,5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под индивидуальное жил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163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/х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23 978 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NIVA-SHEVROLET 2123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под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2,0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4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(½ доли в общей долевой собственност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62,5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под индивидуальное жил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азанова Наталья Александ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Детско-юношеского центра Тракторозавод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 611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(½ доли в общей долевой собственност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LS</w:t>
            </w:r>
            <w:r>
              <w:rPr>
                <w:sz w:val="22"/>
                <w:szCs w:val="22"/>
              </w:rPr>
              <w:t xml:space="preserve"> 1.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 7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(½ доли в общей долевой собственност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KTAV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U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highlight w:val="yellow"/>
              </w:rPr>
            </w:pPr>
            <w:r>
              <w:rPr/>
              <w:t>Ковалева Ирина Константи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Заведующий МОУ Детский сад №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186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(1/3 доли в общей долевой собственност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34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/>
              <w:t xml:space="preserve">Легковой автомобиль HYUNDAI GETZ GL 1.1 MT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6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(1/3 доли в общей долевой собственности)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Жуненкова Елена Геннади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Заведующий МОУ Детского сада № 1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28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, нежилое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ый блок, нежилое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60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(1/3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RENAULT DUSTE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 нежилое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Пацкова Людмил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МОУ Детский сад № 1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 81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Сузуки  Sx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.7 АT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 Nissan Micro,  1,2АТ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кова Татья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МОУ Детский сад № 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6 60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 83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500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эндай Элант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чикова Надежда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МОУ Детский сад № 1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626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6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6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урбанова Анжела Асланбег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ведующий МОУ Детский сад № 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9536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икова Наталья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етский сад № 2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71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baru Impreza XV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совских Марина Дмитри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етский сад № 2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76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(1/3 доли в общей долевой собственност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Rapid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131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 </w:t>
            </w:r>
            <w:r>
              <w:rPr/>
              <w:t>(1/3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8" w:hanging="0"/>
              <w:jc w:val="center"/>
              <w:rPr/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(38/368 доли в общей долевой собственности)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жилищного строительства (1/2 доли в общей долевой собственност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3)Незавершенный дом 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(1/3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6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на Наталь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етский сад № 25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 53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/>
              <w:t>Жилой дом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(1/2 доли в общей долевой собственност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е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KSWAGEN POL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336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/>
              <w:t>(1/2 доли в общей долевой собственност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/>
              <w:t>Жилой дом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е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а Ольга Владими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ОУ Детский сад № 25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67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87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)ВАЗ 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ВАЗ 21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Светлана Александ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Заведующий МОУ Детский сад № 2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85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Индивидуальный жилой дом, 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6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под индивидуальное жилое строительств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4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36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Индивидуальный жилой дом, 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  <w:r>
              <w:rPr/>
              <w:t xml:space="preserve"> (</w:t>
            </w:r>
            <w:r>
              <w:rPr>
                <w:lang w:val="en-US"/>
              </w:rPr>
              <w:t>Cee</w:t>
            </w:r>
            <w:r>
              <w:rPr/>
              <w:t>’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под индивидуальное жилое строительств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4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4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4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жина Ир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Заведующий МОУ Детским садом № 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157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6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Гармашова Екатерина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Заведующий МОУ Детский сад № 2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9 953,7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6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97 836,7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/>
              <w:t xml:space="preserve">Универсал </w:t>
            </w:r>
            <w:r>
              <w:rPr>
                <w:lang w:val="en-US"/>
              </w:rPr>
              <w:t>Nissan Qashqai+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37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6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6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Кобзарева Ри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Заведующий МОУ Детский сад №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11 537,49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6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Сободевская И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Заведующий МОУ Детский сад № 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22 76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6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/>
              <w:t>Недугова Ирина Геннад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Заведующий МОУ Детский сад № 3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 676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(1/6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 197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/>
              <w:t>(1/6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/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/>
            </w:pPr>
            <w:r>
              <w:rPr/>
            </w:r>
          </w:p>
        </w:tc>
      </w:tr>
      <w:tr>
        <w:trPr>
          <w:trHeight w:val="26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ОУ Детский сад № 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/>
              <w:t>(1/6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/>
            </w:pPr>
            <w:r>
              <w:rPr/>
            </w:r>
          </w:p>
        </w:tc>
      </w:tr>
      <w:tr>
        <w:trPr>
          <w:trHeight w:val="26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якова Ольг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Заведующий МОУ Детский сад № 34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 49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 Вера Ив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МОУ Детский сад № 3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269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: дом, назначение нежил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/>
              <w:t>Попкова Мар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Заведующий МОУ Детский сад № 3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4587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аф-4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Ейти)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37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ЦХ-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ова Евгения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етский сад № 37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2 687,7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IFAN 215800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69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арева Еле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ОУ  № 37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85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 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эд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93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1/3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1/5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1/5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Ольг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МОУ Детский сад № 38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634,9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Екатерина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Заведующий МОУ Центр развития ребенка №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12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16/18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right="-108" w:hanging="0"/>
              <w:jc w:val="center"/>
              <w:rPr/>
            </w:pPr>
            <w:r>
              <w:rPr/>
              <w:t>Проничкина Н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>Заведующий МОУ Центр развития ребенка №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right="-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757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right="-8" w:hanging="0"/>
              <w:jc w:val="center"/>
              <w:rPr/>
            </w:pPr>
            <w:r>
              <w:rPr/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дашева Ир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Центр Тракторозаво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3617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41:00Z</dcterms:created>
  <dc:creator>Игорь Митюшин</dc:creator>
  <dc:description/>
  <cp:keywords/>
  <dc:language>en-US</dc:language>
  <cp:lastModifiedBy>Фролова Елена Юрьевна</cp:lastModifiedBy>
  <cp:lastPrinted>2015-03-02T15:12:00Z</cp:lastPrinted>
  <dcterms:modified xsi:type="dcterms:W3CDTF">2017-05-22T12:23:00Z</dcterms:modified>
  <cp:revision>4</cp:revision>
  <dc:subject/>
  <dc:title/>
</cp:coreProperties>
</file>