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замещающих должности муниципальной службы  в Комитете по финансам Администрации г. Улан-Удэ,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отчетный период с 01.01.2016 по 31.12.2016</w:t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169"/>
        <w:gridCol w:w="1624"/>
        <w:gridCol w:w="1735"/>
        <w:gridCol w:w="73"/>
        <w:gridCol w:w="1775"/>
        <w:gridCol w:w="1845"/>
        <w:gridCol w:w="1230"/>
        <w:gridCol w:w="1395"/>
        <w:gridCol w:w="1393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ларированный годовой доход за отчетный период (руб.)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ое сред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Атутов Юрий Александрович – заместитель начальника отдела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841,7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:</w:t>
            </w:r>
          </w:p>
          <w:p>
            <w:pPr>
              <w:pStyle w:val="Normal"/>
              <w:ind w:left="-37" w:right="-79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XJR</w:t>
            </w:r>
            <w:r>
              <w:rPr>
                <w:sz w:val="20"/>
                <w:szCs w:val="20"/>
              </w:rPr>
              <w:t xml:space="preserve"> 1300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165,7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имее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Mobilio Spik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center" w:pos="767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Ахвледиани Анна Анатолье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76,7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wn Ac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KLUG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ын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3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wn Ac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8" w:hanging="0"/>
              <w:jc w:val="center"/>
              <w:rPr/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KLUG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3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wn Ac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8" w:hanging="0"/>
              <w:jc w:val="center"/>
              <w:rPr/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KLUG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⅓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Аюшеева Оюна Сергее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69928,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Не имее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иссан </w:t>
            </w:r>
            <w:r>
              <w:rPr>
                <w:sz w:val="24"/>
                <w:lang w:val="en-US"/>
              </w:rPr>
              <w:t>Mar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Аюшиева Лариса Климентьевна – начальник отдела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760,7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Хундай </w:t>
            </w:r>
            <w:r>
              <w:rPr>
                <w:sz w:val="24"/>
                <w:lang w:val="en-US"/>
              </w:rPr>
              <w:t>solari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ж (машиноместо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01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9 дол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дание склад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упруг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328,7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седес Бенц Вит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             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зякина Татьяна Георгиевна – заместитель руководителя – председатель Комитета 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056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</w:t>
            </w:r>
            <w:r>
              <w:rPr>
                <w:sz w:val="24"/>
                <w:lang w:val="en-US"/>
              </w:rPr>
              <w:t xml:space="preserve">  ALLEX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95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иссан </w:t>
            </w:r>
            <w:r>
              <w:rPr>
                <w:sz w:val="24"/>
                <w:lang w:val="en-US"/>
              </w:rPr>
              <w:t xml:space="preserve"> ATLA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помещени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                        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нзатова Юлия Сергее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46014,2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упруг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7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туева Светлана Владимировна – главный 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061,9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ын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хрушкин Юрий Константинович – заместитель начальника Управления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21110,5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Богомолова Светлана Базарсадоевна – главный специалист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80,9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5562,9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цубиси Паджеро Спор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center" w:pos="696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center" w:pos="6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center" w:pos="696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center" w:pos="69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олдакова Маина Максимовна – начальник отдела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141,1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чны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АЗ – 2101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Гра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Хонда Аккор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омбутова Маргарита Кимо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694,4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4"/>
              </w:rPr>
              <w:t>Тойота</w:t>
            </w:r>
            <w:r>
              <w:rPr>
                <w:sz w:val="24"/>
                <w:lang w:val="en-US"/>
              </w:rPr>
              <w:t xml:space="preserve"> COROLLA FIELDE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 HIAC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ондарь Надежда Александро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861151,3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орлоева Марина Анатолье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920,0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удаев Жаргал Геннадьевич – заместитель председателя 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8683,3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Камр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40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ын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3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0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3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9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0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Васильев Игорь Молотович – заместитель председателя – начальник Управления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875,6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710,8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Гырылова Людмила Николае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212,3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Дабадоржиева Юлия Арсенье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82,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МАЗ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346,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WINDO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Дамбинимаева Валентина Юрье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520,0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00,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 Спринте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Корона Преми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зда Тита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ын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7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Дандарова Чимита Далае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7469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459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ссан Тиа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Дашиев Эдуард Пунсукович – начальник Управления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9259,4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Королл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229,9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 Харрие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Ерженина Светлана Николаевна – начальник отдела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30632,8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Ертанова Ирина Анатолье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784,6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501,3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SONAT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Жербанов Владислав Матвеевич – заместитель начальника управления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47016,3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 (вид собственности – общая совместна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упруга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78359,3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 (вид собственности – общая совместна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Жимбеева Соелма Ширапнимбуе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61070,9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Занданова Цыпилма Зориктуе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97991,5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Захарова Маргарита Владимиро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135,2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Над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пруг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901,0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7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5 дол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Криволапова Ирина Владимиро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01363,6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  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Кузнецова Наталья Анатольевна – главный специалист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888,7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Land Cruise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р «Пегас-54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8" w:hanging="0"/>
              <w:jc w:val="center"/>
              <w:rPr/>
            </w:pPr>
            <w:r>
              <w:rPr>
                <w:sz w:val="24"/>
              </w:rPr>
              <w:t>Моторная лодка «</w:t>
            </w:r>
            <w:r>
              <w:rPr>
                <w:sz w:val="24"/>
                <w:lang w:val="en-US"/>
              </w:rPr>
              <w:t>KORSAR</w:t>
            </w:r>
            <w:r>
              <w:rPr>
                <w:sz w:val="24"/>
              </w:rPr>
              <w:t>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8" w:hanging="0"/>
              <w:jc w:val="center"/>
              <w:rPr/>
            </w:pPr>
            <w:r>
              <w:rPr>
                <w:sz w:val="24"/>
              </w:rPr>
              <w:t>Моторная лодка «</w:t>
            </w:r>
            <w:r>
              <w:rPr>
                <w:sz w:val="24"/>
                <w:lang w:val="en-US"/>
              </w:rPr>
              <w:t>Combat 335</w:t>
            </w:r>
            <w:r>
              <w:rPr>
                <w:sz w:val="24"/>
              </w:rPr>
              <w:t>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Прогресс-2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негоход </w:t>
            </w:r>
            <w:r>
              <w:rPr>
                <w:sz w:val="24"/>
                <w:lang w:val="en-US"/>
              </w:rPr>
              <w:t>V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ицеп ЛА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цеп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помещени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цеп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здани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 П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здани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2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Ландакова Светлана Жамсарано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903,9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5992,0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Камр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Малгатаев Александр Витальевич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18673,5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8" w:hanging="0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</w:rPr>
              <w:t>Тойота</w:t>
            </w:r>
            <w:r>
              <w:rPr>
                <w:sz w:val="24"/>
                <w:lang w:val="en-US"/>
              </w:rPr>
              <w:t xml:space="preserve"> Caldin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03,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Мангутова Юлия Дагбае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989,9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участок (вид собственности – общая совместная ДНТ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IS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Намжилова Наталья Евгенье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317,7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 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Николаев Александр Николаевич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89408,5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US"/>
              </w:rPr>
              <w:t>Subaru Lega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34,6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Нимаева Лариса Александро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66661,9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днаева Ирина Нимае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04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Раднаева Татьяна Ангараевна – заместитель начальника отдела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708,6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Квартира (ипотека,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накопления за предыдущие годы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шиноместо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41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2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цубиси Паджер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½</w:t>
            </w:r>
            <w:r>
              <w:rPr>
                <w:sz w:val="20"/>
                <w:szCs w:val="20"/>
              </w:rPr>
              <w:t xml:space="preserve"> дол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3,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</w:t>
            </w:r>
            <w:r>
              <w:rPr>
                <w:sz w:val="20"/>
                <w:szCs w:val="20"/>
              </w:rPr>
              <w:t>до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еменова Альбина Юрье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497,2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23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ногоквартирны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744,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23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ногоквартирны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23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ногоквартирны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,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идоренко Мария Владимиро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96127,8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мирнова Елена Анатольевна – главный специалист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15909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3 дол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епанова Наталья Алексее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9470,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нагаев Роман Алексеевич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277,1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ненова Ирина Виталье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15,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андажапова Светлана Дагбае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770,9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9985,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андалеева Анна Борисовна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873113,7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 (ипотека, материнский капитал, накопления за предыдущие годы)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пруг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еренова Оюна Сергее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61769,5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yundai Avant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ыбенова Туяна Сергеевна – ведущи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334,2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ыденова Гэрэлма Цырендоржиевна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318,4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Клюге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зда Тита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939,2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ыренов Баир Николаевич – ведущи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21930,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ыренов Билигто Эрдынеевич – главный специалис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787,5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Камр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548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ыренов Эрдэни Цыденович – консультант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48846,4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</w:rPr>
              <w:t>Хонда Одисс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76,5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,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,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,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Шагжиева Баирма Борисовна – начальник отдела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97630,9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Корол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2445,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4:00Z</dcterms:created>
  <dc:creator>marina</dc:creator>
  <dc:description/>
  <dc:language>en-US</dc:language>
  <cp:lastModifiedBy>marina</cp:lastModifiedBy>
  <dcterms:modified xsi:type="dcterms:W3CDTF">2017-05-22T09:24:00Z</dcterms:modified>
  <cp:revision>2</cp:revision>
  <dc:subject/>
  <dc:title/>
</cp:coreProperties>
</file>