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службы в Комитете по строительству Администрации г.Улан-Удэ, их супругов и несовершеннолетних детей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с 01.01.2016 по 31.12.2016г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7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174"/>
        <w:gridCol w:w="1691"/>
        <w:gridCol w:w="2009"/>
        <w:gridCol w:w="1785"/>
        <w:gridCol w:w="1797"/>
        <w:gridCol w:w="1692"/>
        <w:gridCol w:w="1790"/>
        <w:gridCol w:w="1790"/>
        <w:gridCol w:w="1790"/>
        <w:gridCol w:w="1790"/>
        <w:gridCol w:w="1790"/>
        <w:gridCol w:w="1790"/>
        <w:gridCol w:w="1790"/>
        <w:gridCol w:w="1790"/>
      </w:tblGrid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отчетный период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ндаев Виктор Иванович – заместитель руководителя Администрации г. Улан-Удэ-Председатель Комитета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3 564,2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aguna III D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на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 054,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веева Татьяна Юрьевна – зам.председателя Комитета строительству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39 548,2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Accord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баева Эльвира Сергеевна – заместитель председателя по экономике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 174,9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-Coroll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ригорьева Тамара Владимировна – начальник отдела муниципальных услуг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 229,7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yota-Coroll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ный бок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yota-Coroll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пова Вероника Викторовна – консультант отдела муниципальных услуг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 727,7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4 (1/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3 (1/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3 297,8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ИЖС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issan X-trail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риусадебны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4 (1/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3 (1/2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меков Владимир Сергеевич – главный специалист отдела муниципальных услуг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 934,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6 (1/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134,2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ржиева Надежда Михайловна – начальник отдела финансового обеспечения и организационно-кадровой работы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23 66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2 (1/3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2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дачны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ушемилова Марина Викторовна – консультант отдела финансового обеспечения и организационно-кадровой работы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940,3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улсахаев Александр Валерьевич – консультант отдела финансового обеспечения и организационно-кадровой работы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 703,3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rolla Fielder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4 467,4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епанова Ольга Артуровна – главный специалист отдела финансового обеспечения и организационно-кадровой работы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796,0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644,9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ный бок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Coroll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доровкина Анастасия Сергеевна – консультант отдела финансового обеспечения и организационно-кадровой работы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 085,4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yota Ipsum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 228,2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(1/4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торова Евгения Андреевна – ведущий специалист отдела финансового обеспечения и организационно-кадровой работы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 642,4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инова Юлия Леонидовна - главный специалист отдела финансового обеспечения и организационно-кадровой работы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 041,2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1/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Cub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 112,2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1/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1/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амеруев Дмитрий Юрьевич – начальник отдела целевых программ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 511,9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Camr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769,0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антаева Суржэна Баторовна – главный специалист отдела целевых программ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 998,9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липпова Мария Сергеевна -  главный специалист отдела целевых программ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778,3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0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зарова Оюна Александровна – главный специалист отдела целевых программ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 396,3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issan AD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8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цубисси Канте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МТЗ-8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АНГ ЙОНГ Муссо Спор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болев Евгений Анатольевич – начальник Управления дорожного строительства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9 857,6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 (23/3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 524,4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yota Rav-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 (3/3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 (3/3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 (3/3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тяков Сергей Леонидович – консультант Управления дорожного строительства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30" w:leader="none"/>
                <w:tab w:val="center" w:pos="9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1 269 553,9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emi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30" w:leader="none"/>
                <w:tab w:val="center" w:pos="934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7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2 137,1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тт Татьяна Игоревна – консультант Управления дорожного строительства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 079,7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 (1/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 гара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лых Павел Владимирович – главный специалист  Управления дорожного строительства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 238,7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1(1/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нда ЦР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вандин Александр Сергеевич – специалист 1 разряда  Управления дорожного строительства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054,5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yota Land Cruiser 1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улгатова Елена Геннадьевна - главный специалист  Управления дорожного строительства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4 045,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6 (1/4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issan March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 0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issan Almer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волоцкий Алексей Петрович- директор МУ «Улан-Удэстройзаказчик»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1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Патро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 450,4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(3/14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чь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(1/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ын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(1/7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10:00Z</dcterms:created>
  <dc:creator>BituevaLV</dc:creator>
  <dc:description/>
  <cp:keywords/>
  <dc:language>en-US</dc:language>
  <cp:lastModifiedBy>Поздоровкина Анастасия Сергеевна</cp:lastModifiedBy>
  <cp:lastPrinted>2013-09-24T17:40:00Z</cp:lastPrinted>
  <dcterms:modified xsi:type="dcterms:W3CDTF">2017-05-22T02:10:00Z</dcterms:modified>
  <cp:revision>2</cp:revision>
  <dc:subject/>
  <dc:title>Приложение 2</dc:title>
</cp:coreProperties>
</file>