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Сведения о доходах, об имуществе и обязательствах имущественного характера лиц, замещающих должности муниципальной службы в Управлении по физической культуре и спорту Администрации г. Улан-Удэ, их супругов и несовершеннолетних детей за отчетный период с 01.01.2016 по 31.12.2016</w:t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985"/>
        <w:gridCol w:w="81"/>
        <w:gridCol w:w="1757"/>
        <w:gridCol w:w="1985"/>
        <w:gridCol w:w="1815"/>
        <w:gridCol w:w="23"/>
        <w:gridCol w:w="1417"/>
        <w:gridCol w:w="156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отчетный период (руб.)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0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зюбенко Андрей Владиславович –- начальник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 649,5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 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  <w:r>
              <w:rPr>
                <w:rFonts w:cs="Times New Roman" w:ascii="Times New Roman" w:hAnsi="Times New Roman"/>
              </w:rPr>
              <w:t>, 2007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>, 2008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</w:tr>
      <w:tr>
        <w:trPr>
          <w:trHeight w:val="2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253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квартир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иликтуев Даши-Доржи Виличкеевич – заместитель начальника Управления – начальник отдела экономики и планирования</w:t>
            </w:r>
          </w:p>
        </w:tc>
      </w:tr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>665 112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</w:rPr>
              <w:t>, 2011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>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и земельного участк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½доли жилого дом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</w:tr>
      <w:tr>
        <w:trPr>
          <w:trHeight w:val="2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480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Terran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201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удаев Алексей Юрьевич - консультант отдела физкультурно-массовой работы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901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/250 доли земель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  <w:r>
              <w:rPr>
                <w:rFonts w:cs="Times New Roman" w:ascii="Times New Roman" w:hAnsi="Times New Roman"/>
              </w:rPr>
              <w:t>, 201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икаш Сергей Леонардович – консультант отдела физкультурно-массовой работы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51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Nadia</w:t>
            </w:r>
            <w:r>
              <w:rPr>
                <w:rFonts w:cs="Times New Roman" w:ascii="Times New Roman" w:hAnsi="Times New Roman"/>
              </w:rPr>
              <w:t>, 1999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 838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чь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9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 в общежит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ндабаева Елена Николаевна – консультант отдела экономики и планирования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185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619 доли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валова Ольга Викторовна – консультант отдела экономики и планирования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 659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284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юшеева Светлана Юрьевна – главный специалист отдела экономики и планирования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387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арина Мария Викторовна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вный специалист отдела физкультурно-массовой работы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 375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>½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митова Надежда Анатольевна – главный специалист отдела физкультурно-массовой работы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915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Lexus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нькинова Анастасия Валерьевна – главный специалист отдела физкультурно-массовой работы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851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455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7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7:00Z</dcterms:created>
  <dc:creator>KaramishevaVA</dc:creator>
  <dc:description/>
  <cp:keywords/>
  <dc:language>en-US</dc:language>
  <cp:lastModifiedBy>Аюшеева Светлана Юрьевна</cp:lastModifiedBy>
  <dcterms:modified xsi:type="dcterms:W3CDTF">2017-05-23T05:51:00Z</dcterms:modified>
  <cp:revision>29</cp:revision>
  <dc:subject/>
  <dc:title/>
</cp:coreProperties>
</file>