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лиц, замещающих должности муниципальной службы в управлении по образованию и науке администрации города Со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2016 года по 31 декабря 2016 года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826"/>
        <w:gridCol w:w="1009"/>
        <w:gridCol w:w="1276"/>
        <w:gridCol w:w="1190"/>
        <w:gridCol w:w="1152"/>
        <w:gridCol w:w="1014"/>
        <w:gridCol w:w="1605"/>
        <w:gridCol w:w="992"/>
        <w:gridCol w:w="850"/>
        <w:gridCol w:w="949"/>
        <w:gridCol w:w="13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лица, чьи сведения размещаютс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 (для членов семь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ванный годовой дохода (руб.)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собственност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, 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х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-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-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полнительного образования и организации воспитатель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 637,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 969,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4695</w:t>
            </w:r>
          </w:p>
          <w:p>
            <w:pPr>
              <w:pStyle w:val="Normal"/>
              <w:jc w:val="center"/>
              <w:rPr/>
            </w:pPr>
            <w:r>
              <w:rPr/>
              <w:t>2001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i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jc w:val="center"/>
              <w:rPr/>
            </w:pPr>
            <w:r>
              <w:rPr/>
              <w:t>2007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еева Наталья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полнительного образования и организации воспитатель-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 015,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HYUNDAI GETZ GL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09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урова Ольга Никола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2 805,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2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5 243,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/>
              <w:t>2007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приобретен за счет собствен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накопления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Татьяна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 314, 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-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270/8365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5306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</w:t>
            </w:r>
            <w:r>
              <w:rPr>
                <w:lang w:val="en-US"/>
              </w:rPr>
              <w:t>Corsa</w:t>
            </w:r>
          </w:p>
          <w:p>
            <w:pPr>
              <w:pStyle w:val="Normal"/>
              <w:jc w:val="center"/>
              <w:rPr/>
            </w:pPr>
            <w:r>
              <w:rPr/>
              <w:t>2008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носова Ирина Александ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-го образова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 901,0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-ность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-на квартира за счет собствен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накопления</w:t>
            </w:r>
            <w:r>
              <w:rPr/>
              <w:t>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 704,9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лачетти </w:t>
            </w:r>
          </w:p>
          <w:p>
            <w:pPr>
              <w:pStyle w:val="Normal"/>
              <w:jc w:val="center"/>
              <w:rPr/>
            </w:pPr>
            <w:r>
              <w:rPr/>
              <w:t>2012 г.и. 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зиренко Татьяна Алексе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полнительного образования и организации воспитатель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 420,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Gets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03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22,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ьская Элина Валенти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38,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-нат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ова Людмила Андр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 68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а Тамара Зураб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 113,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усарева Анастасия Иван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азаревского территориаль-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 953,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  <w:p>
            <w:pPr>
              <w:pStyle w:val="Normal"/>
              <w:jc w:val="center"/>
              <w:rPr/>
            </w:pPr>
            <w:r>
              <w:rPr/>
              <w:t>2012 г.и. 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354,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горян Юлия Самвел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и профессиональ-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935,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742,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рева Татьяна Дмитр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 030,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Галина Вячеслав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 844,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о-место в обще-житии (дого-вор аре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 378,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07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о-место в обще-житии (дого-вор аре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а Галина Валер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полнительного образования и организации воспитатель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 558,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>2003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договор найма служебного жилого помещ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64,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ианиди Ольга Серге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1 244,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</w:t>
            </w:r>
            <w:r>
              <w:rPr>
                <w:lang w:val="en-US"/>
              </w:rPr>
              <w:t>-</w:t>
            </w:r>
            <w:r>
              <w:rPr/>
              <w:t>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949,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 (индиви-дуаль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гина Елена Анастас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 809,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ина Татья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го и кадров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 690,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(индивидуаль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782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>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ян Анна Ованес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 551,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-ра (фактическое предоставле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кова Альб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равового и кадров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 942,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марь Ирина Александ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 409,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-ра - договор найма служеб-ного жилого помеще-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чева 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лерского территориаль-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 027,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-дуальная собствен-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12/10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417,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ашова Ирина Бори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го и профессион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 585,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 021,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 «Аккорд»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Людмил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и профессион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44 078,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2/3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, 2007 г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, 2007 г.</w:t>
            </w:r>
          </w:p>
          <w:p>
            <w:pPr>
              <w:pStyle w:val="Normal"/>
              <w:jc w:val="center"/>
              <w:rPr/>
            </w:pPr>
            <w:r>
              <w:rPr/>
              <w:t>(доход полученный от продажи квартиры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571,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Валентина Юр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256,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</w:t>
            </w:r>
          </w:p>
          <w:p>
            <w:pPr>
              <w:pStyle w:val="Normal"/>
              <w:jc w:val="center"/>
              <w:rPr/>
            </w:pPr>
            <w:r>
              <w:rPr/>
              <w:t>Ири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лерского территориаль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681,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3814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6/10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цион ХА, 20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-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енко Ирина Юр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финансово-экономическ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886,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12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-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68,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-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ак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але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полнительного образования и организации воспитатель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8,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, 1/33)</w:t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(индиви-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 Бенц 190 Е,</w:t>
            </w:r>
          </w:p>
          <w:p>
            <w:pPr>
              <w:pStyle w:val="Normal"/>
              <w:jc w:val="center"/>
              <w:rPr/>
            </w:pPr>
            <w:r>
              <w:rPr/>
              <w:t>1984 г 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, 198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Heading5"/>
              <w:rPr/>
            </w:pPr>
            <w:r>
              <w:rPr/>
              <w:t>(</w:t>
            </w:r>
            <w:r>
              <w:rPr>
                <w:i w:val="false"/>
              </w:rPr>
              <w:t>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Heading5"/>
              <w:rPr/>
            </w:pPr>
            <w:r>
              <w:rPr/>
              <w:t>(</w:t>
            </w:r>
            <w:r>
              <w:rPr>
                <w:i w:val="false"/>
              </w:rPr>
              <w:t>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ка Наталия Георг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29,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щенко Ксения Игор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полнительного образования и организации воспитатель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 452,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PARK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Окса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804,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 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 21214</w:t>
            </w:r>
          </w:p>
          <w:p>
            <w:pPr>
              <w:pStyle w:val="Normal"/>
              <w:jc w:val="center"/>
              <w:rPr/>
            </w:pPr>
            <w:r>
              <w:rPr/>
              <w:t>2011 г.и. 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552/2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/2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йота авенсис</w:t>
            </w:r>
          </w:p>
          <w:p>
            <w:pPr>
              <w:pStyle w:val="Normal"/>
              <w:jc w:val="center"/>
              <w:rPr/>
            </w:pPr>
            <w:r>
              <w:rPr/>
              <w:t>2007 г.и. 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-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, бессроч-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-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иева 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длерского территориаль-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006,6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-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бл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56,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-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-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Марина Максим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авового и кадров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442,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31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-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-ная собствен-ность)</w:t>
            </w:r>
          </w:p>
          <w:p>
            <w:pPr>
              <w:pStyle w:val="Normal"/>
              <w:jc w:val="center"/>
              <w:rPr/>
            </w:pPr>
            <w:r>
              <w:rPr/>
              <w:t>Дом 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6,</w:t>
            </w:r>
          </w:p>
          <w:p>
            <w:pPr>
              <w:pStyle w:val="Normal"/>
              <w:jc w:val="center"/>
              <w:rPr/>
            </w:pPr>
            <w:r>
              <w:rPr/>
              <w:t>2005 г 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-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онова Евгения Геннад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Лазарев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35,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-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гулина Алла Ив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лер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51,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а Наталия Владими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приемной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70,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-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дарнова Рузанн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приемной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26,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40,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,</w:t>
            </w:r>
          </w:p>
          <w:p>
            <w:pPr>
              <w:pStyle w:val="Normal"/>
              <w:jc w:val="center"/>
              <w:rPr/>
            </w:pPr>
            <w:r>
              <w:rPr/>
              <w:t>2006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кин Владимир Ю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466,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21/1000).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, назначение «нежилое»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, назначение «нежилое»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-ность 21/100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>, 216 г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-ние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04,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-ние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-ние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-ние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елкина Любовь Викто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18,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37,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 АФ-4782ОС, </w:t>
            </w:r>
          </w:p>
          <w:p>
            <w:pPr>
              <w:pStyle w:val="Normal"/>
              <w:jc w:val="center"/>
              <w:rPr/>
            </w:pPr>
            <w:r>
              <w:rPr/>
              <w:t>2007 г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асян Вероника Гарр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629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12 г.в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а Ярослав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-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84,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Daewoo Matiz,</w:t>
            </w:r>
          </w:p>
          <w:p>
            <w:pPr>
              <w:pStyle w:val="Normal"/>
              <w:jc w:val="center"/>
              <w:rPr/>
            </w:pPr>
            <w:r>
              <w:rPr/>
              <w:t>2007 г.и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20,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а Василина Васил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Лазарев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645,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AN</w:t>
            </w:r>
            <w:r>
              <w:rPr/>
              <w:t xml:space="preserve"> </w:t>
            </w:r>
            <w:r>
              <w:rPr>
                <w:lang w:val="en-US"/>
              </w:rPr>
              <w:t>MIKRA</w:t>
            </w:r>
            <w:r>
              <w:rPr/>
              <w:t xml:space="preserve"> 1.4 </w:t>
            </w:r>
            <w:r>
              <w:rPr>
                <w:lang w:val="en-US"/>
              </w:rPr>
              <w:t>LUXURY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дубова Лидия Викто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15,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-ность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80,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-ность ½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и А-4 </w:t>
            </w:r>
            <w:r>
              <w:rPr>
                <w:lang w:val="en-US"/>
              </w:rPr>
              <w:t>ALLROUD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а Инна Леони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Лазаревского территориаль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86,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Надежд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финансово-экономическ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892,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-ная собствен-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343,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т </w:t>
            </w:r>
            <w:r>
              <w:rPr>
                <w:lang w:val="en-US"/>
              </w:rPr>
              <w:t>Spark</w:t>
            </w:r>
          </w:p>
          <w:p>
            <w:pPr>
              <w:pStyle w:val="Normal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5, 20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Heading5"/>
              <w:rPr/>
            </w:pPr>
            <w:r>
              <w:rPr>
                <w:i w:val="false"/>
              </w:rPr>
              <w:t>(фактическое предо-ставле-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0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i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i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Подзаголовок Знак"/>
    <w:qFormat/>
    <w:rPr>
      <w:rFonts w:eastAsia="Times New Roman" w:cs="Times New Roman"/>
      <w:sz w:val="24"/>
    </w:rPr>
  </w:style>
  <w:style w:type="character" w:styleId="Style8">
    <w:name w:val="Основной текст Знак"/>
    <w:qFormat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 w:cs="Times New Roman"/>
      <w:sz w:val="24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36:00Z</dcterms:created>
  <dc:creator>KorovinaTV</dc:creator>
  <dc:description/>
  <cp:keywords/>
  <dc:language>en-US</dc:language>
  <cp:lastModifiedBy>Коровина Татьяна Викторовна</cp:lastModifiedBy>
  <dcterms:modified xsi:type="dcterms:W3CDTF">2017-05-12T07:50:00Z</dcterms:modified>
  <cp:revision>4</cp:revision>
  <dc:subject/>
  <dc:title/>
</cp:coreProperties>
</file>