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Главы города и муниципального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его, замещающего должность муниципальной службы, а также сведения доходах, об имуществе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супруга (супруги) и несовершеннолетних детей за 2016 год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134"/>
        <w:gridCol w:w="1842"/>
        <w:gridCol w:w="1118"/>
        <w:gridCol w:w="2709"/>
        <w:gridCol w:w="1418"/>
        <w:gridCol w:w="992"/>
        <w:gridCol w:w="1985"/>
        <w:gridCol w:w="1510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кв. 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офимова Галина Олег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экономического и реализации программ главного управления по физической культуре, спорту и туризму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,4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Я, Трофимова Галина Олеговна выражаю свое согласие на обработку, в том числе на размещение в информационно-телеком-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несовершеннолетнего ребенка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6 год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963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963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75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59:00Z</dcterms:created>
  <dc:creator>librenz</dc:creator>
  <dc:description/>
  <dc:language>en-US</dc:language>
  <cp:lastModifiedBy>pirogova</cp:lastModifiedBy>
  <cp:lastPrinted>2017-04-04T16:43:00Z</cp:lastPrinted>
  <dcterms:modified xsi:type="dcterms:W3CDTF">2017-04-04T09:59:00Z</dcterms:modified>
  <cp:revision>2</cp:revision>
  <dc:subject/>
  <dc:title/>
</cp:coreProperties>
</file>