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>в 2016 году</w:t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101"/>
        <w:gridCol w:w="1033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ind w:left="303" w:right="-57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одай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18"/>
                <w:szCs w:val="18"/>
              </w:rPr>
              <w:t xml:space="preserve">Евгения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геевна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лавный специалист отдела правовой и документационной работы Красспорт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17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- комнатная квартира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- комнатная квартира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-комнатная квартира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5</w:t>
            </w:r>
          </w:p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1</w:t>
            </w:r>
          </w:p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комнатная квартира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ind w:left="303" w:right="-57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27,21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комнатная квартира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 Highland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Я, Бородай Евгения Сергеевна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его супруга за 2016 год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993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Lucida Sans Unicode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2:21:00Z</dcterms:created>
  <dc:creator>kurbatova</dc:creator>
  <dc:description/>
  <cp:keywords/>
  <dc:language>en-US</dc:language>
  <cp:lastModifiedBy>pirogova</cp:lastModifiedBy>
  <cp:lastPrinted>2017-04-26T12:09:00Z</cp:lastPrinted>
  <dcterms:modified xsi:type="dcterms:W3CDTF">2017-04-26T05:09:00Z</dcterms:modified>
  <cp:revision>12</cp:revision>
  <dc:subject/>
  <dc:title/>
</cp:coreProperties>
</file>