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Главы города и муниципального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ащего, замещающего должность муниципальной службы, а также сведения доходах, об имуществе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 супруга (супруги) и несовершеннолетних детей за 2016 год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134"/>
        <w:gridCol w:w="1842"/>
        <w:gridCol w:w="1118"/>
        <w:gridCol w:w="2709"/>
        <w:gridCol w:w="1418"/>
        <w:gridCol w:w="992"/>
        <w:gridCol w:w="1985"/>
        <w:gridCol w:w="1510"/>
      </w:tblGrid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кв. 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Бибик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х комнатная 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Я, Бибикова Елена Александровна выражаю свое согласие на обработку, в том числе на размещение в информационно-телеком-муникационной сети общего пользования (сети Интернет) сведений о моих доходах, об имуществе и обязательствах имущественного характер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6 год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9975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997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7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autoSpaceDE w:val="true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2:00Z</dcterms:created>
  <dc:creator>librenz</dc:creator>
  <dc:description/>
  <cp:keywords/>
  <dc:language>en-US</dc:language>
  <cp:lastModifiedBy>pirogova</cp:lastModifiedBy>
  <cp:lastPrinted>2017-03-22T14:48:00Z</cp:lastPrinted>
  <dcterms:modified xsi:type="dcterms:W3CDTF">2017-04-24T09:52:00Z</dcterms:modified>
  <cp:revision>28</cp:revision>
  <dc:subject/>
  <dc:title/>
</cp:coreProperties>
</file>