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(совершена сделка) в 2016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518"/>
        <w:gridCol w:w="837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 xml:space="preserve">1.Лифиренко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 xml:space="preserve">Татьяна </w:t>
            </w:r>
          </w:p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2"/>
              </w:rPr>
              <w:t>Рихар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отдела внутреннего муниципального финансового контроля департамента финансов администрации города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9,9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 (общая совместная собственность с супругом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7,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 (общая совместная собственность с супруго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 SPORTAGE KM K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3.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4. Несовершеннолетний ребено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39:00Z</dcterms:created>
  <dc:creator>kurbatova</dc:creator>
  <dc:description/>
  <cp:keywords/>
  <dc:language>en-US</dc:language>
  <cp:lastModifiedBy>Хеникейн Любовь Николаевна</cp:lastModifiedBy>
  <cp:lastPrinted>2017-03-16T12:46:00Z</cp:lastPrinted>
  <dcterms:modified xsi:type="dcterms:W3CDTF">2017-04-10T07:38:00Z</dcterms:modified>
  <cp:revision>18</cp:revision>
  <dc:subject/>
  <dc:title/>
</cp:coreProperties>
</file>