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559"/>
        <w:gridCol w:w="993"/>
        <w:gridCol w:w="992"/>
        <w:gridCol w:w="1417"/>
        <w:gridCol w:w="851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Климова </w:t>
            </w:r>
          </w:p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н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 организацион-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2,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Carin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асть коридора в жилом до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Daewoo</w:t>
            </w:r>
            <w:r>
              <w:rPr>
                <w:i w:val="false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Lacett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2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2T03:34:00Z</dcterms:modified>
  <cp:revision>5</cp:revision>
  <dc:subject/>
  <dc:title/>
</cp:coreProperties>
</file>