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52"/>
        <w:gridCol w:w="1166"/>
        <w:gridCol w:w="1276"/>
        <w:gridCol w:w="992"/>
        <w:gridCol w:w="1276"/>
        <w:gridCol w:w="1418"/>
        <w:gridCol w:w="992"/>
        <w:gridCol w:w="1276"/>
        <w:gridCol w:w="1559"/>
        <w:gridCol w:w="798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гин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атьяна</w:t>
              <w:br/>
              <w:t xml:space="preserve">Валерьевна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онсультант отдела правовой защиты юридического управления администрации города Красноярс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306,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3/4 доли</w:t>
            </w:r>
          </w:p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Hyundai Tucson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чный земельный участок</w:t>
            </w:r>
          </w:p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90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1/4 доли</w:t>
            </w:r>
          </w:p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 CHEVROLET</w:t>
              <w:br/>
              <w:t>CRUS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6:00Z</dcterms:created>
  <dc:creator>kurbatova</dc:creator>
  <dc:description/>
  <cp:keywords/>
  <dc:language>en-US</dc:language>
  <cp:lastModifiedBy>Реут Наталья Юрьевна</cp:lastModifiedBy>
  <cp:lastPrinted>2017-04-27T14:41:00Z</cp:lastPrinted>
  <dcterms:modified xsi:type="dcterms:W3CDTF">2017-05-04T07:08:00Z</dcterms:modified>
  <cp:revision>3</cp:revision>
  <dc:subject/>
  <dc:title/>
</cp:coreProperties>
</file>