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1473"/>
        <w:gridCol w:w="993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ов Ил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а информатизаци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11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 1/3 доли в общей долевой собствен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Земельный участок под гараж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6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)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) 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6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7-04-06T10:06:00Z</dcterms:modified>
  <cp:revision>2</cp:revision>
  <dc:subject/>
  <dc:title/>
</cp:coreProperties>
</file>