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993"/>
        <w:gridCol w:w="1559"/>
        <w:gridCol w:w="992"/>
        <w:gridCol w:w="992"/>
        <w:gridCol w:w="1276"/>
        <w:gridCol w:w="851"/>
        <w:gridCol w:w="992"/>
        <w:gridCol w:w="1701"/>
        <w:gridCol w:w="709"/>
        <w:gridCol w:w="1417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тыс.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bCs/>
                <w:i w:val="false"/>
                <w:sz w:val="22"/>
                <w:szCs w:val="22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bCs/>
                <w:i w:val="false"/>
                <w:sz w:val="22"/>
                <w:szCs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bCs/>
                <w:i w:val="false"/>
                <w:sz w:val="22"/>
                <w:szCs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bCs/>
                <w:i w:val="false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е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он Евген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ант отдела размещения временных сооружений департамента социально-экономического развития администрации города Красноярс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,8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ap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  <w:lang w:val="en-US"/>
              </w:rPr>
              <w:t>Mitsubishi Outlande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4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3,0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зяйственн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i w:val="false"/>
      <w:iCs w:val="false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4:04:00Z</dcterms:created>
  <dc:creator>Lavrentyeva</dc:creator>
  <dc:description/>
  <cp:keywords/>
  <dc:language>en-US</dc:language>
  <cp:lastModifiedBy>Гопиенко Андрей Николаевич</cp:lastModifiedBy>
  <cp:lastPrinted>2015-03-23T12:01:00Z</cp:lastPrinted>
  <dcterms:modified xsi:type="dcterms:W3CDTF">2017-05-03T04:16:00Z</dcterms:modified>
  <cp:revision>3</cp:revision>
  <dc:subject/>
  <dc:title/>
</cp:coreProperties>
</file>