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ind w:firstLine="978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891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Гамзюк</w:t>
            </w:r>
          </w:p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Наталья</w:t>
            </w:r>
          </w:p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онсультант отдела анализа, мониторинга и систематизации правовых актов юридического управления администрации города Красноярс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08,2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7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00:00Z</dcterms:created>
  <dc:creator>kurbatova</dc:creator>
  <dc:description/>
  <dc:language>en-US</dc:language>
  <cp:lastModifiedBy>Гопиенко Андрей Николаевич</cp:lastModifiedBy>
  <cp:lastPrinted>2016-04-04T14:33:00Z</cp:lastPrinted>
  <dcterms:modified xsi:type="dcterms:W3CDTF">2017-05-02T09:00:00Z</dcterms:modified>
  <cp:revision>2</cp:revision>
  <dc:subject/>
  <dc:title/>
</cp:coreProperties>
</file>