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6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891"/>
        <w:gridCol w:w="1660"/>
        <w:gridCol w:w="695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роо Анна Юр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главный специалист бюджетного отдела департамента финансов администрации города 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0,1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, общая совместная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мната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9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 для ведения садовод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9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63,4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квартира, общая совместна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lang w:val="en-US"/>
              </w:rPr>
              <w:t>HONDA HRV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999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омнат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общежит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аражный бокс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/2 дол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омнаты в общежит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/2 доли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омнаты в общежит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1:37:00Z</dcterms:created>
  <dc:creator>kurbatova</dc:creator>
  <dc:description/>
  <cp:keywords/>
  <dc:language>en-US</dc:language>
  <cp:lastModifiedBy>Козьмина Яна Анатольевна</cp:lastModifiedBy>
  <cp:lastPrinted>2017-04-27T08:49:00Z</cp:lastPrinted>
  <dcterms:modified xsi:type="dcterms:W3CDTF">2017-04-28T07:22:00Z</dcterms:modified>
  <cp:revision>16</cp:revision>
  <dc:subject/>
  <dc:title/>
</cp:coreProperties>
</file>