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ова Виктория Александр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заведующего МБДОУ № 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601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, доля в праве ½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ната, доля в праве 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hatsu Rockyel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153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-земельный участок, доля в праве ½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-комната, доля в праве ½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мещение, нежил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Toyota Landcruiser Pr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ой дом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17:00Z</dcterms:created>
  <dc:creator>Klnsvt</dc:creator>
  <dc:description/>
  <cp:keywords/>
  <dc:language>en-US</dc:language>
  <cp:lastModifiedBy>Мамаева Анна Викторовна</cp:lastModifiedBy>
  <cp:lastPrinted>2016-04-19T10:19:00Z</cp:lastPrinted>
  <dcterms:modified xsi:type="dcterms:W3CDTF">2017-04-17T05:30:00Z</dcterms:modified>
  <cp:revision>7</cp:revision>
  <dc:subject/>
  <dc:title>Приложение к письму</dc:title>
</cp:coreProperties>
</file>