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 за 2016 год, об имуществе и обязательствах имущественного характера по состоянию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078"/>
        <w:gridCol w:w="1434"/>
        <w:gridCol w:w="921"/>
        <w:gridCol w:w="1320"/>
        <w:gridCol w:w="1357"/>
        <w:gridCol w:w="895"/>
        <w:gridCol w:w="1320"/>
        <w:gridCol w:w="1359"/>
        <w:gridCol w:w="1276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Михайлова Елена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Ивановн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консультант отдела налоговой политики и планирования департамента социально-экономического развития администрации города Красноярск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05,5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/2 дол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8,3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Автомобиль легково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oyota Yari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5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, 19/105 дол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Супруг 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78,48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5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8,3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Грузовой тягач седельный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lang w:val="en-US"/>
              </w:rPr>
              <w:t>IVECO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STRALIS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адовы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9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адовы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5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</w:t>
            </w:r>
            <w:r>
              <w:rPr>
                <w:sz w:val="22"/>
                <w:lang w:val="en-US"/>
              </w:rPr>
              <w:t>Hyundai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Solaris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Бан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 xml:space="preserve">Ребенок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8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3797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379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29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4:55:00Z</dcterms:created>
  <dc:creator>kurbatova</dc:creator>
  <dc:description/>
  <dc:language>en-US</dc:language>
  <cp:lastModifiedBy>Гопиенко Андрей Николаевич</cp:lastModifiedBy>
  <cp:lastPrinted>2017-04-26T10:57:00Z</cp:lastPrinted>
  <dcterms:modified xsi:type="dcterms:W3CDTF">2017-05-03T04:55:00Z</dcterms:modified>
  <cp:revision>2</cp:revision>
  <dc:subject/>
  <dc:title/>
</cp:coreProperties>
</file>