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134"/>
        <w:gridCol w:w="1701"/>
        <w:gridCol w:w="851"/>
        <w:gridCol w:w="850"/>
        <w:gridCol w:w="1104"/>
        <w:gridCol w:w="895"/>
        <w:gridCol w:w="1320"/>
        <w:gridCol w:w="1642"/>
        <w:gridCol w:w="851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176" w:right="-57" w:hanging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ахова 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по работе с муниципальными учреждениями, муниципальными предприятиями и управления муниципальным имуществом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долевой собственн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2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VOLKSWAGEN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помещение (бо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55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7-03-16T07:59:00Z</dcterms:modified>
  <cp:revision>8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