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на 31 декабря 2016 года, представле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ой города, муниципальными служащими администрации города Красноярска, об источниках получения средст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которых совершена сделка в 2016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702"/>
        <w:gridCol w:w="1418"/>
        <w:gridCol w:w="1416"/>
        <w:gridCol w:w="1417"/>
        <w:gridCol w:w="1276"/>
        <w:gridCol w:w="1417"/>
        <w:gridCol w:w="1276"/>
        <w:gridCol w:w="1276"/>
        <w:gridCol w:w="1134"/>
        <w:gridCol w:w="1134"/>
        <w:gridCol w:w="1134"/>
      </w:tblGrid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ая сумма дохода за год,  тыс. руб.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сти, принадлежащих на праве  собственности       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сти,     находящихся в пользовании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 xml:space="preserve">транспортных  средств, вид, мар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9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вилова Ири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еннадьевна             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лавный специалист  отдела по работе с муниципальными предприятиями, муниципальными учреждениями и управления муниципальным имуществом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совместная собственность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 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0,90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5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пруг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7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совместная собственность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) Земельный участок для ведения садоводств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) Земельный участок для дачного строительств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) Земельный участок для дачного строительств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) Земельный участок для дачного строительств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) Земельный участок для дачного строительств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8) Земельный участок для дачного строи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0,90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3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) 600,0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) 1000,0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) 1100,0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) 1200,0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) 1040,0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10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гаражом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3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8,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) Россия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) Автомобиль легков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3) Автомобиль грузовой бортовой </w:t>
            </w:r>
            <w:r>
              <w:rPr>
                <w:rFonts w:cs="Times New Roman" w:ascii="Times New Roman" w:hAnsi="Times New Roman"/>
                <w:lang w:val="en-US"/>
              </w:rPr>
              <w:t>ISUZ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) Прицеп для перевоза техники МЗС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20:00Z</dcterms:created>
  <dc:creator>shekina</dc:creator>
  <dc:description/>
  <cp:keywords/>
  <dc:language>en-US</dc:language>
  <cp:lastModifiedBy>Ковязина Евгения Витальевна</cp:lastModifiedBy>
  <cp:lastPrinted>2017-03-21T16:56:00Z</cp:lastPrinted>
  <dcterms:modified xsi:type="dcterms:W3CDTF">2017-03-27T07:38:00Z</dcterms:modified>
  <cp:revision>3</cp:revision>
  <dc:subject/>
  <dc:title/>
</cp:coreProperties>
</file>