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rPr/>
      </w:pPr>
      <w:r>
        <w:rPr>
          <w:rFonts w:eastAsia="Times New Roman"/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 обязательствах имущественного характера его супруга (супруги) 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по состоянию на 31 декабря 2016 года.</w:t>
      </w:r>
      <w:bookmarkStart w:id="0" w:name="_GoBack"/>
      <w:bookmarkEnd w:id="0"/>
    </w:p>
    <w:p>
      <w:pPr>
        <w:pStyle w:val="Normal"/>
        <w:autoSpaceDE w:val="false"/>
        <w:spacing w:lineRule="auto" w:line="19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924"/>
        <w:gridCol w:w="1485"/>
        <w:gridCol w:w="1107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1. Шушеначев Алексей Викторович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Директор МБОУ СШ № 8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827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Супруг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en-US"/>
              </w:rPr>
              <w:t>0.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ConsPlusCell"/>
              <w:ind w:left="-57" w:right="-57"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5,5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3. 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3. 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autoSpaceDE w:val="false"/>
        <w:spacing w:lineRule="auto" w:line="19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5:33:00Z</dcterms:created>
  <dc:creator>kurbatova</dc:creator>
  <dc:description/>
  <cp:keywords/>
  <dc:language>en-US</dc:language>
  <cp:lastModifiedBy>Мамаева Анна Викторовна</cp:lastModifiedBy>
  <cp:lastPrinted>2015-04-24T12:57:00Z</cp:lastPrinted>
  <dcterms:modified xsi:type="dcterms:W3CDTF">2017-04-24T09:48:00Z</dcterms:modified>
  <cp:revision>9</cp:revision>
  <dc:subject/>
  <dc:title/>
</cp:coreProperties>
</file>