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>о доходах за 2016 год, об имуществе и обязательствах имущественного характера  по состоянию на 31 декабря 2016 года, представленных  муниципальным служащим  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26"/>
        <w:gridCol w:w="1560"/>
        <w:gridCol w:w="1559"/>
        <w:gridCol w:w="921"/>
        <w:gridCol w:w="1064"/>
        <w:gridCol w:w="1133"/>
        <w:gridCol w:w="895"/>
        <w:gridCol w:w="836"/>
        <w:gridCol w:w="1529"/>
        <w:gridCol w:w="709"/>
        <w:gridCol w:w="1134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-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Бахмацкая Екатерина Владимировн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 отдела землепользования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 доли)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  <w:lang w:val="en-US"/>
              </w:rPr>
              <w:t>OPEL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AZDA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)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 доли)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0:32:00Z</dcterms:created>
  <dc:creator>bahmackiy</dc:creator>
  <dc:description/>
  <cp:keywords/>
  <dc:language>en-US</dc:language>
  <cp:lastModifiedBy>Ковязина Евгения Витальевна</cp:lastModifiedBy>
  <cp:lastPrinted>2015-03-31T12:15:00Z</cp:lastPrinted>
  <dcterms:modified xsi:type="dcterms:W3CDTF">2017-04-04T04:20:00Z</dcterms:modified>
  <cp:revision>4</cp:revision>
  <dc:subject/>
  <dc:title/>
</cp:coreProperties>
</file>