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5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708"/>
        <w:gridCol w:w="783"/>
        <w:gridCol w:w="1512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1.Афанасьева Антонина Васильевна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ЦБОУ Свердловского района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424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</w:tr>
      <w:tr>
        <w:trPr>
          <w:trHeight w:val="6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2. Супруг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37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6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Ф                         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ГАЗ-33025</w:t>
            </w:r>
          </w:p>
        </w:tc>
      </w:tr>
      <w:tr>
        <w:trPr>
          <w:trHeight w:val="1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3:13:00Z</dcterms:created>
  <dc:creator>афанасьева</dc:creator>
  <dc:description/>
  <cp:keywords/>
  <dc:language>en-US</dc:language>
  <cp:lastModifiedBy>Мамаева Анна Викторовна</cp:lastModifiedBy>
  <cp:lastPrinted>2016-04-19T10:50:00Z</cp:lastPrinted>
  <dcterms:modified xsi:type="dcterms:W3CDTF">2017-04-03T10:45:00Z</dcterms:modified>
  <cp:revision>23</cp:revision>
  <dc:subject/>
  <dc:title/>
</cp:coreProperties>
</file>