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27"/>
      <w:bookmarkEnd w:id="0"/>
      <w:r>
        <w:rPr>
          <w:rFonts w:cs="Times New Roman" w:ascii="Times New Roman" w:hAnsi="Times New Roman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о доходах за 2016 год, об имуществе и обязательствах имущественного характера по состоя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на 31 декабря 2016 года, представленных Главой города Красноярска, муниципальными служащими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в 2016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179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абунина Лидия Ивановна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территориального отдела главного управления образования администрации города по Свердловскому району город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,497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Земельный 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04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6:00Z</dcterms:created>
  <dc:creator>Shvetsova</dc:creator>
  <dc:description/>
  <cp:keywords/>
  <dc:language>en-US</dc:language>
  <cp:lastModifiedBy>Негодяева Ольга Сергеевна</cp:lastModifiedBy>
  <cp:lastPrinted>2016-04-18T17:00:00Z</cp:lastPrinted>
  <dcterms:modified xsi:type="dcterms:W3CDTF">2017-05-04T05:53:00Z</dcterms:modified>
  <cp:revision>7</cp:revision>
  <dc:subject/>
  <dc:title/>
</cp:coreProperties>
</file>