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ВЕДЕНИЯ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доходах, об имуществе и обязательствах имущественного характера Главы города и муниципального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служащего, замещающего должность муниципальной службы, а также сведения доходах, об имуществе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обязательствах имущественного характера супруга (супруги) и несовершеннолетних детей за 2015 год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 состоянию на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994"/>
        <w:gridCol w:w="1841"/>
        <w:gridCol w:w="944"/>
        <w:gridCol w:w="1624"/>
        <w:gridCol w:w="1667"/>
        <w:gridCol w:w="1156"/>
        <w:gridCol w:w="1418"/>
        <w:gridCol w:w="1561"/>
      </w:tblGrid>
      <w:tr>
        <w:trPr>
          <w:trHeight w:val="4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стеров 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департамент транспор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2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61,0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17</w:t>
            </w:r>
          </w:p>
          <w:p>
            <w:pPr>
              <w:pStyle w:val="Normal"/>
              <w:ind w:hanging="0"/>
              <w:rPr/>
            </w:pPr>
            <w:r>
              <w:rPr/>
              <w:t>51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«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его ребенк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Я, Нестеров Сергей Алексеевич, выражаю свое согласие на обработку, в том числе на размещение в информационно-телеком-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016 год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Дата, подпись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Сведения представляются без указания персональных данных членов семь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47:00Z</dcterms:created>
  <dc:creator>chihacheva</dc:creator>
  <dc:description/>
  <dc:language>en-US</dc:language>
  <cp:lastModifiedBy>Глинская Лилия Алексеевна</cp:lastModifiedBy>
  <cp:lastPrinted>2017-04-24T11:12:00Z</cp:lastPrinted>
  <dcterms:modified xsi:type="dcterms:W3CDTF">2017-04-24T05:47:00Z</dcterms:modified>
  <cp:revision>2</cp:revision>
  <dc:subject/>
  <dc:title/>
</cp:coreProperties>
</file>