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2016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на 31 декабря 2016 года, представленных Главой города Красноярска, муниципальными служащими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и города Красноярска, об источниках получения средств, за счет которых совершена сделк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078"/>
        <w:gridCol w:w="1434"/>
        <w:gridCol w:w="921"/>
        <w:gridCol w:w="1320"/>
        <w:gridCol w:w="1357"/>
        <w:gridCol w:w="895"/>
        <w:gridCol w:w="1320"/>
        <w:gridCol w:w="1642"/>
        <w:gridCol w:w="993"/>
        <w:gridCol w:w="992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0"/>
                <w:szCs w:val="20"/>
              </w:rPr>
              <w:t>Мухгалеева</w:t>
            </w:r>
          </w:p>
          <w:p>
            <w:pPr>
              <w:pStyle w:val="Style19"/>
              <w:autoSpaceDE w:val="false"/>
              <w:ind w:left="303"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Style19"/>
              <w:autoSpaceDE w:val="false"/>
              <w:ind w:left="303"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-начальник отдела отраслевого мониторинга и развития Крас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. 8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вартира, 1/5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Style19"/>
              <w:autoSpaceDE w:val="false"/>
              <w:ind w:left="30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 15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аражно-лодочный бокс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ОТА 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GI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вартира, 1/5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оторная лодка "кры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454" w:firstLine="709"/>
        <w:jc w:val="both"/>
        <w:rPr/>
      </w:pPr>
      <w:r>
        <w:rPr>
          <w:sz w:val="30"/>
          <w:szCs w:val="30"/>
        </w:rPr>
        <w:t>Я, Мухгалеева Наталья Евгень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 же сведениях о доходах, об имуществе и обязательствах имущественного характера моего супруга за 2016 год.</w:t>
      </w:r>
      <w:bookmarkStart w:id="0" w:name="_GoBack"/>
      <w:bookmarkEnd w:id="0"/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06:00Z</dcterms:created>
  <dc:creator>kurbatova</dc:creator>
  <dc:description/>
  <dc:language>en-US</dc:language>
  <cp:lastModifiedBy>pirogova</cp:lastModifiedBy>
  <cp:lastPrinted>2017-04-11T10:37:00Z</cp:lastPrinted>
  <dcterms:modified xsi:type="dcterms:W3CDTF">2017-04-14T03:06:00Z</dcterms:modified>
  <cp:revision>2</cp:revision>
  <dc:subject/>
  <dc:title/>
</cp:coreProperties>
</file>