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и города Красноярска, об источниках получения средств, за счет которых совершена сделка в 2016 год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98"/>
        <w:gridCol w:w="1078"/>
        <w:gridCol w:w="1376"/>
        <w:gridCol w:w="993"/>
        <w:gridCol w:w="1164"/>
        <w:gridCol w:w="1104"/>
        <w:gridCol w:w="1022"/>
        <w:gridCol w:w="962"/>
        <w:gridCol w:w="1418"/>
        <w:gridCol w:w="993"/>
        <w:gridCol w:w="1134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-ных средств, вид, мар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хомова Вер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н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 отдела землеустройства департамента муниципального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ущества и земельных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й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города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ярск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,121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,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½ дол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3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,647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½ дол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Автомобиль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легковой 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LEXUS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ребенок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3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7" w:right="-57" w:firstLine="1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овершеннолетний 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ребенок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1134" w:gutter="0" w:header="426" w:top="851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3:02:00Z</dcterms:created>
  <dc:creator>kurbatova</dc:creator>
  <dc:description/>
  <cp:keywords/>
  <dc:language>en-US</dc:language>
  <cp:lastModifiedBy>Ковязина Евгения Витальевна</cp:lastModifiedBy>
  <cp:lastPrinted>2017-04-17T09:32:00Z</cp:lastPrinted>
  <dcterms:modified xsi:type="dcterms:W3CDTF">2017-04-17T03:08:00Z</dcterms:modified>
  <cp:revision>9</cp:revision>
  <dc:subject/>
  <dc:title/>
</cp:coreProperties>
</file>