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зинцева </w:t>
              <w:br/>
              <w:t xml:space="preserve">Наталия </w:t>
              <w:br/>
              <w:t>Викторо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Ведущий </w:t>
              <w:br/>
              <w:t xml:space="preserve">специалист отдела правовой </w:t>
              <w:br/>
              <w:t xml:space="preserve">экспертизы юридического управления администрации </w:t>
              <w:br/>
              <w:t>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6,80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2:00Z</dcterms:created>
  <dc:creator>kurbatova</dc:creator>
  <dc:description/>
  <dc:language>en-US</dc:language>
  <cp:lastModifiedBy>Гопиенко Андрей Николаевич</cp:lastModifiedBy>
  <cp:lastPrinted>2017-04-26T09:54:00Z</cp:lastPrinted>
  <dcterms:modified xsi:type="dcterms:W3CDTF">2017-05-02T09:22:00Z</dcterms:modified>
  <cp:revision>2</cp:revision>
  <dc:subject/>
  <dc:title/>
</cp:coreProperties>
</file>