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в 2016 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056"/>
        <w:gridCol w:w="1078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огова Мария Александров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авный специалист отдела подготовки документов территориального планирования и правил землепользования управления архитектуры администрации города Красноярска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, 06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 </w:t>
            </w:r>
            <w:r>
              <w:rPr>
                <w:sz w:val="16"/>
                <w:szCs w:val="16"/>
                <w:lang w:val="en-US"/>
              </w:rPr>
              <w:t>BMW 116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&lt;*&gt; Сведения представляются без указания персональных данных членов семьи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Я, Рогова Мария Александровна, выражаю свое согласие на обработку, в том числе на размещение в информационно-телекоммуникационной сети общего пользования (сети Интернет),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а (супруги) и несовершеннолетних детей за 2016 год, об источниках получения средств, за счет которых совершена сделка в 2016 году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1418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6:01:00Z</dcterms:created>
  <dc:creator>kurbatova</dc:creator>
  <dc:description/>
  <cp:keywords/>
  <dc:language>en-US</dc:language>
  <cp:lastModifiedBy>Погодина Любовь Викторовна</cp:lastModifiedBy>
  <cp:lastPrinted>2017-04-28T14:12:00Z</cp:lastPrinted>
  <dcterms:modified xsi:type="dcterms:W3CDTF">2017-04-28T07:45:00Z</dcterms:modified>
  <cp:revision>6</cp:revision>
  <dc:subject/>
  <dc:title/>
</cp:coreProperties>
</file>