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993"/>
        <w:gridCol w:w="2551"/>
        <w:gridCol w:w="992"/>
        <w:gridCol w:w="1134"/>
        <w:gridCol w:w="1134"/>
        <w:gridCol w:w="709"/>
        <w:gridCol w:w="1134"/>
        <w:gridCol w:w="1276"/>
        <w:gridCol w:w="708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молова Наталья Михайл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аренды муниципального имущества и взыскания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и  департамента муниципального имущества и 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)Земельный участок для размещения объектов торговли (кроме оптовых рынков)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2)земельный участок, разрешенное использование магазин;  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3) Земельный участок для размещения объектов торговли (кроме оптовых рынков)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4)земельный участок для дачного строительства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квартира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нежилое;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нежилое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нежилое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9)не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4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24,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23,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1009,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66,4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21,6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)21,5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44,8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13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8:00Z</dcterms:created>
  <dc:creator>kurbatova</dc:creator>
  <dc:description/>
  <cp:keywords/>
  <dc:language>en-US</dc:language>
  <cp:lastModifiedBy>Ковязина Евгения Витальевна</cp:lastModifiedBy>
  <cp:lastPrinted>2015-03-25T14:38:00Z</cp:lastPrinted>
  <dcterms:modified xsi:type="dcterms:W3CDTF">2017-03-27T05:25:00Z</dcterms:modified>
  <cp:revision>11</cp:revision>
  <dc:subject/>
  <dc:title/>
</cp:coreProperties>
</file>