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16 год, об имуществе и обязательствах имущественного характера по состоянию н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31 декабря 2016 года, представленных Главой города Красноярска, муниципальными служащими администрации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города Красноярска, об источниках получения средств, за счет которых совершена сделка в 2016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078"/>
        <w:gridCol w:w="1660"/>
        <w:gridCol w:w="992"/>
        <w:gridCol w:w="1276"/>
        <w:gridCol w:w="1418"/>
        <w:gridCol w:w="992"/>
        <w:gridCol w:w="1276"/>
        <w:gridCol w:w="1134"/>
        <w:gridCol w:w="1134"/>
        <w:gridCol w:w="1559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сензова Наталья 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и управления объектами инженерной инфраструктур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21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7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, занимаемый жилым дом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) садовый 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) бан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2,3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) 117,6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4) 26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) 29,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426" w:top="720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25:00Z</dcterms:created>
  <dc:creator>kurbatova</dc:creator>
  <dc:description/>
  <cp:keywords/>
  <dc:language>en-US</dc:language>
  <cp:lastModifiedBy>Ковязина Евгения Витальевна</cp:lastModifiedBy>
  <cp:lastPrinted>2017-04-06T11:13:00Z</cp:lastPrinted>
  <dcterms:modified xsi:type="dcterms:W3CDTF">2017-05-11T03:05:00Z</dcterms:modified>
  <cp:revision>3</cp:revision>
  <dc:subject/>
  <dc:title/>
</cp:coreProperties>
</file>