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и города Красноярска, обисточниках получения средств, за счет которых совершена сделка  в 2016 году</w:t>
      </w:r>
    </w:p>
    <w:p>
      <w:pPr>
        <w:pStyle w:val="Normal"/>
        <w:autoSpaceDE w:val="false"/>
        <w:spacing w:lineRule="auto" w:line="19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134"/>
        <w:gridCol w:w="2693"/>
        <w:gridCol w:w="1134"/>
        <w:gridCol w:w="1134"/>
        <w:gridCol w:w="1134"/>
        <w:gridCol w:w="709"/>
        <w:gridCol w:w="851"/>
        <w:gridCol w:w="1275"/>
        <w:gridCol w:w="851"/>
        <w:gridCol w:w="1047"/>
      </w:tblGrid>
      <w:tr>
        <w:trPr>
          <w:trHeight w:val="19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мсутдинова Ольга </w:t>
            </w:r>
          </w:p>
          <w:p>
            <w:pPr>
              <w:pStyle w:val="Normal"/>
              <w:autoSpaceDE w:val="false"/>
              <w:ind w:left="303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ный специалист отдела информатиза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партамента муниципального имущества и                  земельных отношений администрации  города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69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квартир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½ до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квартир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¼ до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квартира общая совместная собственность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 – земли сельскохозяйственного назначения для дачного использования;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)земельный участок – земли сельскохозяйственного назначения для дачного использовани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4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46,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7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10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оссия</w:t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Россия</w:t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Россия</w:t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квартир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½ до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квартира общая совместная собственность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 – земли сельскохозяйственного назначения для дачного использования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)земельный участок – земли сельскохозяйственного назначения для дачного исполь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4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7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1003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оссия</w:t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Россия</w:t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Россия</w:t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легковой </w:t>
            </w:r>
            <w:r>
              <w:rPr>
                <w:sz w:val="16"/>
                <w:szCs w:val="16"/>
                <w:lang w:val="en-US"/>
              </w:rPr>
              <w:t>VOLKSW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en-US"/>
              </w:rPr>
              <w:t>GEN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0"/>
                <w:szCs w:val="20"/>
              </w:rPr>
              <w:t>3. 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482" w:footer="0" w:bottom="42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0:29:00Z</dcterms:created>
  <dc:creator>kurbatova</dc:creator>
  <dc:description/>
  <cp:keywords/>
  <dc:language>en-US</dc:language>
  <cp:lastModifiedBy>Ковязина Евгения Витальевна</cp:lastModifiedBy>
  <cp:lastPrinted>2015-03-30T12:01:00Z</cp:lastPrinted>
  <dcterms:modified xsi:type="dcterms:W3CDTF">2017-03-30T10:31:00Z</dcterms:modified>
  <cp:revision>5</cp:revision>
  <dc:subject/>
  <dc:title/>
</cp:coreProperties>
</file>