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_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985"/>
        <w:gridCol w:w="1275"/>
        <w:gridCol w:w="1418"/>
        <w:gridCol w:w="1134"/>
        <w:gridCol w:w="1276"/>
        <w:gridCol w:w="1417"/>
        <w:gridCol w:w="1134"/>
        <w:gridCol w:w="1134"/>
        <w:gridCol w:w="1418"/>
        <w:gridCol w:w="992"/>
        <w:gridCol w:w="992"/>
      </w:tblGrid>
      <w:tr>
        <w:trPr>
          <w:trHeight w:val="41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</w:rPr>
              <w:t>Общая сумма дохода за год,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тыс. руб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</w:rPr>
              <w:t>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70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</w:rPr>
              <w:t xml:space="preserve">вид объекта недвижим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площадь,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площадь,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Худорожкова Светлана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еститель начальника отдела тарифной политики и экономического анализа департамента социально-экономического развития администрации города Краснояр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8,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Volvo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XC</w:t>
            </w:r>
            <w:r>
              <w:rPr>
                <w:sz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упруг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8,8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прицеп к л/а, 8213А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Легковой </w:t>
              <w:br/>
              <w:t xml:space="preserve">автомобиль </w:t>
            </w:r>
            <w:r>
              <w:rPr>
                <w:sz w:val="22"/>
                <w:lang w:val="en-US"/>
              </w:rPr>
              <w:t>Hammer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H</w:t>
            </w:r>
            <w:r>
              <w:rPr>
                <w:sz w:val="22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ебен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ебен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8:36:00Z</dcterms:created>
  <dc:creator>kurbatova</dc:creator>
  <dc:description/>
  <dc:language>en-US</dc:language>
  <cp:lastModifiedBy>Гопиенко Андрей Николаевич</cp:lastModifiedBy>
  <cp:lastPrinted>2016-04-18T11:31:00Z</cp:lastPrinted>
  <dcterms:modified xsi:type="dcterms:W3CDTF">2017-05-03T08:36:00Z</dcterms:modified>
  <cp:revision>2</cp:revision>
  <dc:subject/>
  <dc:title/>
</cp:coreProperties>
</file>