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992"/>
        <w:gridCol w:w="1985"/>
        <w:gridCol w:w="850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-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ккуратов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ей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Заместитель руководителя департамента Главы города  – начальник отдела по организацион-ному обеспечению деятельности Главы города и первых заместителей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3,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47:00Z</dcterms:created>
  <dc:creator>Lavrentyeva</dc:creator>
  <dc:description/>
  <cp:keywords/>
  <dc:language>en-US</dc:language>
  <cp:lastModifiedBy>baksheeva</cp:lastModifiedBy>
  <cp:lastPrinted>2015-04-29T17:15:00Z</cp:lastPrinted>
  <dcterms:modified xsi:type="dcterms:W3CDTF">2017-05-12T02:49:00Z</dcterms:modified>
  <cp:revision>5</cp:revision>
  <dc:subject/>
  <dc:title/>
</cp:coreProperties>
</file>