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ВЕДЕНИЯ </w:t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 доходах, об имуществе и обязательствах имущественного характера Главы города и муниципального </w:t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лужащего, замещающего должность муниципальной службы, а также сведения доходах, об имуществе </w:t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 обязательствах имущественного характера супруга (супруги) и несовершеннолетних детей за 2016 год </w:t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по состоянию на 31 декабря 2016 года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276"/>
        <w:gridCol w:w="1842"/>
        <w:gridCol w:w="1418"/>
        <w:gridCol w:w="1417"/>
        <w:gridCol w:w="1134"/>
        <w:gridCol w:w="851"/>
        <w:gridCol w:w="1134"/>
        <w:gridCol w:w="1559"/>
        <w:gridCol w:w="992"/>
        <w:gridCol w:w="1276"/>
      </w:tblGrid>
      <w:tr>
        <w:trPr>
          <w:trHeight w:val="4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севич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слав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экономического анализа и планирования главного управления образования администрации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,37898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 доли 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10,479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 RX3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CU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4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 доли 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964" w:right="964" w:gutter="0" w:header="510" w:top="56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  <w:ind w:hanging="0"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8:00Z</dcterms:created>
  <dc:creator>ivanenkova</dc:creator>
  <dc:description/>
  <cp:keywords/>
  <dc:language>en-US</dc:language>
  <cp:lastModifiedBy>Негодяева Ольга Сергеевна</cp:lastModifiedBy>
  <cp:lastPrinted>2016-04-18T16:05:00Z</cp:lastPrinted>
  <dcterms:modified xsi:type="dcterms:W3CDTF">2017-05-10T05:47:00Z</dcterms:modified>
  <cp:revision>17</cp:revision>
  <dc:subject/>
  <dc:title>Проект</dc:title>
</cp:coreProperties>
</file>