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01.04.2017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3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2410"/>
        <w:gridCol w:w="1418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</w:t>
              <w:br/>
              <w:t>средств, вид, марка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Татьяна Юрь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иректор муниципального бюджетного общеобразовательного учреждения «Средняя школа № 36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8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2:05:00Z</dcterms:created>
  <dc:creator>kurbatova</dc:creator>
  <dc:description/>
  <cp:keywords/>
  <dc:language>en-US</dc:language>
  <cp:lastModifiedBy>Мамаева Анна Викторовна</cp:lastModifiedBy>
  <cp:lastPrinted>2017-05-15T09:16:00Z</cp:lastPrinted>
  <dcterms:modified xsi:type="dcterms:W3CDTF">2017-05-15T02:17:00Z</dcterms:modified>
  <cp:revision>13</cp:revision>
  <dc:subject/>
  <dc:title/>
</cp:coreProperties>
</file>