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30"/>
        </w:rPr>
      </w:pPr>
      <w:r>
        <w:rPr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30"/>
        </w:rPr>
        <w:t>о доходах за 2016 год, об имуществе и обязательствах имущественного характера по состоянию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на 31 декабря 2016 года, представленных лицом, замещающим должность муниципальной службы, об источниках получения средств, за счет которых совершена сделка в 2016 год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078"/>
        <w:gridCol w:w="1474"/>
        <w:gridCol w:w="850"/>
        <w:gridCol w:w="1351"/>
        <w:gridCol w:w="1342"/>
        <w:gridCol w:w="851"/>
        <w:gridCol w:w="1379"/>
        <w:gridCol w:w="1314"/>
        <w:gridCol w:w="884"/>
        <w:gridCol w:w="1384"/>
      </w:tblGrid>
      <w:tr>
        <w:trPr>
          <w:trHeight w:val="19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одус Елен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меститель руководителя управления социальной защиты населения администрации Железнодорожного района в городе Красноярск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1,3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Земельный участок для ведения садово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4,608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Земельный участок для ведения садоводств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Ssa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orand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orts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51:00Z</dcterms:created>
  <dc:creator>virezkova</dc:creator>
  <dc:description/>
  <cp:keywords/>
  <dc:language>en-US</dc:language>
  <cp:lastModifiedBy>IRA</cp:lastModifiedBy>
  <cp:lastPrinted>2017-04-28T09:21:00Z</cp:lastPrinted>
  <dcterms:modified xsi:type="dcterms:W3CDTF">2017-04-28T02:22:00Z</dcterms:modified>
  <cp:revision>37</cp:revision>
  <dc:subject/>
  <dc:title/>
</cp:coreProperties>
</file>