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Главы города и муниципального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его, замещающего должность муниципальной службы, а также сведения доходах, об имуществе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супруга (супруги) и несовершеннолетних детей за 2016 год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134"/>
        <w:gridCol w:w="1843"/>
        <w:gridCol w:w="1275"/>
        <w:gridCol w:w="1843"/>
        <w:gridCol w:w="1702"/>
        <w:gridCol w:w="1276"/>
        <w:gridCol w:w="1417"/>
        <w:gridCol w:w="1701"/>
      </w:tblGrid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тенкович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финансового учёта и отчётности-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комнатная квартир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комнатная квартир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Я, Клитенкович Татьяна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6 год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9975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997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7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autoSpaceDE w:val="true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Lucida Sans Unicode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35:00Z</dcterms:created>
  <dc:creator>librenz</dc:creator>
  <dc:description/>
  <cp:keywords/>
  <dc:language>en-US</dc:language>
  <cp:lastModifiedBy>Овчаренко</cp:lastModifiedBy>
  <cp:lastPrinted>2017-03-13T11:00:00Z</cp:lastPrinted>
  <dcterms:modified xsi:type="dcterms:W3CDTF">2017-05-17T04:14:00Z</dcterms:modified>
  <cp:revision>3</cp:revision>
  <dc:subject/>
  <dc:title/>
</cp:coreProperties>
</file>