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Главы города и муниципального служащего, замещающего должность муниципальной службы, а также сведения   доходах, об имуществе и обязательствах имущественного характера супруги (супруга) и несовершеннолетних детей за 2016 год по состоянию на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ева Анна Викторов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адровой политики и правовой работ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,087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600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00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94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28:00Z</dcterms:created>
  <dc:creator>Kurbatova</dc:creator>
  <dc:description/>
  <dc:language>en-US</dc:language>
  <cp:lastModifiedBy>Негодяева Ольга Сергеевна</cp:lastModifiedBy>
  <cp:lastPrinted>2017-04-25T08:26:00Z</cp:lastPrinted>
  <dcterms:modified xsi:type="dcterms:W3CDTF">2017-04-28T05:28:00Z</dcterms:modified>
  <cp:revision>2</cp:revision>
  <dc:subject/>
  <dc:title/>
</cp:coreProperties>
</file>