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autoSpaceDE w:val="false"/>
              <w:ind w:left="303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о Дарья Игоревна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администрации Октябрьского района в городе Красноярск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3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0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0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/1000 доли 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ind w:left="260" w:right="-57" w:hanging="2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  <w:p>
            <w:pPr>
              <w:pStyle w:val="Style19"/>
              <w:numPr>
                <w:ilvl w:val="0"/>
                <w:numId w:val="4"/>
              </w:numPr>
              <w:ind w:left="260" w:right="-57" w:hanging="2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ind w:left="189" w:right="-57" w:hanging="141"/>
              <w:jc w:val="both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9"/>
              <w:numPr>
                <w:ilvl w:val="0"/>
                <w:numId w:val="1"/>
              </w:numPr>
              <w:ind w:left="189" w:right="-57" w:hanging="141"/>
              <w:jc w:val="both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39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4:00:00Z</dcterms:created>
  <dc:creator>kurbatova</dc:creator>
  <dc:description/>
  <cp:keywords/>
  <dc:language>en-US</dc:language>
  <cp:lastModifiedBy>Крупиневич Юлия Валериевна</cp:lastModifiedBy>
  <cp:lastPrinted>2017-03-31T09:30:00Z</cp:lastPrinted>
  <dcterms:modified xsi:type="dcterms:W3CDTF">2017-05-21T07:21:00Z</dcterms:modified>
  <cp:revision>4</cp:revision>
  <dc:subject/>
  <dc:title/>
</cp:coreProperties>
</file>