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6"/>
          <w:szCs w:val="26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6"/>
          <w:szCs w:val="26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в 2016 году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итрохина Наталья Геннадь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главный специалист территориального отдела главного управления образования администрации города по Советскому району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45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974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Легковой автомобиль</w:t>
              <w:br/>
              <w:t>Тоуоtа Соro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8"/>
                <w:szCs w:val="18"/>
              </w:rPr>
              <w:t>3. 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40:00Z</dcterms:created>
  <dc:creator>kurbatova</dc:creator>
  <dc:description/>
  <cp:keywords/>
  <dc:language>en-US</dc:language>
  <cp:lastModifiedBy>Негодяева Ольга Сергеевна</cp:lastModifiedBy>
  <cp:lastPrinted>2017-04-20T16:18:00Z</cp:lastPrinted>
  <dcterms:modified xsi:type="dcterms:W3CDTF">2017-05-10T05:24:00Z</dcterms:modified>
  <cp:revision>6</cp:revision>
  <dc:subject/>
  <dc:title/>
</cp:coreProperties>
</file>