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6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Людмила Александров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выдачи разрешений, контроля и муниципального заказа управления архитектуры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,3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8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АЗ 31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3 штуки)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 банк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упруг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упруги)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,1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8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TOYOTA GA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земельный участок (4 штуки)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 банка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&lt;*&gt; Сведения представляются без указания персональных данных членов семьи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Я, Николаева Людмила Александровна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6 год, об источниках получения средств, за счет которых совершена сделка в 2016 году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  <w:t>Дата, подпись</w:t>
      </w:r>
    </w:p>
    <w:sectPr>
      <w:headerReference w:type="default" r:id="rId3"/>
      <w:type w:val="nextPage"/>
      <w:pgSz w:orient="landscape" w:w="16838" w:h="11906"/>
      <w:pgMar w:left="1134" w:right="1134" w:gutter="0" w:header="720" w:top="776" w:footer="0" w:bottom="14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98B2DF062A710218F314854C7D453951CB15E6FCEE0B351BEE360498263616730A7D1A7EC38EB2725D23FCx1wC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4:14:00Z</dcterms:created>
  <dc:creator>kurbatova</dc:creator>
  <dc:description/>
  <dc:language>en-US</dc:language>
  <cp:lastModifiedBy>Погодина Любовь Викторовна</cp:lastModifiedBy>
  <cp:lastPrinted>2015-04-16T10:30:00Z</cp:lastPrinted>
  <dcterms:modified xsi:type="dcterms:W3CDTF">2017-04-28T04:14:00Z</dcterms:modified>
  <cp:revision>2</cp:revision>
  <dc:subject/>
  <dc:title/>
</cp:coreProperties>
</file>