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924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Игнатова Марина Михайловна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>Заведующий муниципального бюджетного образовательного учреждения «Детский сад № 235 комбинированного вид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8,669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2"/>
                <w:lang w:eastAsia="ru-RU"/>
              </w:rPr>
              <w:t>478,17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       </w:t>
              <w:br/>
              <w:t>1)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aewoo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gnu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</w:t>
              <w:br/>
              <w:t xml:space="preserve">2) ВАЗ-21150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грузовые:        </w:t>
              <w:br/>
              <w:t xml:space="preserve">1) ЗИЛ 431410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</w:p>
        </w:tc>
      </w:tr>
      <w:tr>
        <w:trPr>
          <w:trHeight w:val="4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.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5:00Z</dcterms:created>
  <dc:creator>kurbatova</dc:creator>
  <dc:description/>
  <cp:keywords/>
  <dc:language>en-US</dc:language>
  <cp:lastModifiedBy>Мамаева Анна Викторовна</cp:lastModifiedBy>
  <cp:lastPrinted>2013-09-10T16:17:00Z</cp:lastPrinted>
  <dcterms:modified xsi:type="dcterms:W3CDTF">2017-04-11T01:16:00Z</dcterms:modified>
  <cp:revision>6</cp:revision>
  <dc:subject/>
  <dc:title/>
</cp:coreProperties>
</file>