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ткн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территориального отдела главного управления образования администрации города по Кировскому району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,49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,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475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3,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021" w:right="1021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7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5-03T08:52:00Z</dcterms:modified>
  <cp:revision>20</cp:revision>
  <dc:subject/>
  <dc:title/>
</cp:coreProperties>
</file>