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6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енко Ольга 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руководителя управления социальной защиты населения администрации Свердловского района в городе Красноярск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,7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Земельный </w:t>
            </w:r>
          </w:p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Земельниый участок</w:t>
            </w:r>
          </w:p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,0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5:27:00Z</dcterms:created>
  <dc:creator>kurbatova</dc:creator>
  <dc:description/>
  <cp:keywords/>
  <dc:language>en-US</dc:language>
  <cp:lastModifiedBy>Shabunin</cp:lastModifiedBy>
  <cp:lastPrinted>2017-04-18T14:22:00Z</cp:lastPrinted>
  <dcterms:modified xsi:type="dcterms:W3CDTF">2017-05-24T05:03:00Z</dcterms:modified>
  <cp:revision>21</cp:revision>
  <dc:subject/>
  <dc:title/>
</cp:coreProperties>
</file>