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Файзуллина </w:t>
              <w:br/>
              <w:t>Наталь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агиз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развития социальной сферы департамента социально-экономического развития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5,5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33:00Z</dcterms:created>
  <dc:creator>kurbatova</dc:creator>
  <dc:description/>
  <dc:language>en-US</dc:language>
  <cp:lastModifiedBy>Гопиенко Андрей Николаевич</cp:lastModifiedBy>
  <cp:lastPrinted>2017-03-09T16:35:00Z</cp:lastPrinted>
  <dcterms:modified xsi:type="dcterms:W3CDTF">2017-05-03T08:33:00Z</dcterms:modified>
  <cp:revision>2</cp:revision>
  <dc:subject/>
  <dc:title/>
</cp:coreProperties>
</file>