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линский Никола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 и кадровой 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2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под гараж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1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51,7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)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егковой автомобиль «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цеп к легковым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огородничества,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мовладение доля в праве 7/2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мовлад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45:00Z</dcterms:created>
  <dc:creator>Жилинский Николай Николаевич</dc:creator>
  <dc:description/>
  <cp:keywords/>
  <dc:language>en-US</dc:language>
  <cp:lastModifiedBy>Ковязина Евгения Витальевна</cp:lastModifiedBy>
  <cp:lastPrinted>2016-03-31T17:55:00Z</cp:lastPrinted>
  <dcterms:modified xsi:type="dcterms:W3CDTF">2017-04-17T07:47:00Z</dcterms:modified>
  <cp:revision>6</cp:revision>
  <dc:subject/>
  <dc:title/>
</cp:coreProperties>
</file>