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а Наталья Григорь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№ 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3199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2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4"/>
                <w:szCs w:val="24"/>
              </w:rPr>
              <w:t>блок гаражей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/5 дол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  <w:p>
            <w:pPr>
              <w:pStyle w:val="ConsPlusCel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ё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10:00Z</dcterms:created>
  <dc:creator>kurbatova</dc:creator>
  <dc:description/>
  <cp:keywords/>
  <dc:language>en-US</dc:language>
  <cp:lastModifiedBy>Мамаева Анна Викторовна</cp:lastModifiedBy>
  <cp:lastPrinted>2017-04-14T09:58:00Z</cp:lastPrinted>
  <dcterms:modified xsi:type="dcterms:W3CDTF">2017-04-14T04:22:00Z</dcterms:modified>
  <cp:revision>19</cp:revision>
  <dc:subject/>
  <dc:title/>
</cp:coreProperties>
</file>