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Главы города и  муниципального служащего,  замещающего должность муниципальной службы, а также сведения о доходах, об имуществе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х  имущественного характера супруга (супруги) и несовершеннолетних детей  за 2016 год по состоя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31 декабря 2016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350"/>
        <w:gridCol w:w="1350"/>
        <w:gridCol w:w="1060"/>
        <w:gridCol w:w="1280"/>
        <w:gridCol w:w="1440"/>
        <w:gridCol w:w="1260"/>
        <w:gridCol w:w="1690"/>
        <w:gridCol w:w="157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, объектов недвижимости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руг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47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упр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2:00Z</dcterms:created>
  <dc:creator>fea</dc:creator>
  <dc:description/>
  <cp:keywords/>
  <dc:language>en-US</dc:language>
  <cp:lastModifiedBy>Мамаева Анна Викторовна</cp:lastModifiedBy>
  <cp:lastPrinted>2014-03-25T14:30:00Z</cp:lastPrinted>
  <dcterms:modified xsi:type="dcterms:W3CDTF">2017-03-24T03:45:00Z</dcterms:modified>
  <cp:revision>11</cp:revision>
  <dc:subject/>
  <dc:title>Сведения о доходах, об имуществе и обязательствах имущественного характера Главы города, лица, замещающего </dc:title>
</cp:coreProperties>
</file>