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31  декабря  2016  года,   представленных  Главой  города Красноярска,   муниципальными   служащими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елка в 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2"/>
        <w:gridCol w:w="1417"/>
        <w:gridCol w:w="993"/>
        <w:gridCol w:w="1123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Джалилова </w:t>
              <w:br/>
              <w:t xml:space="preserve">Эльвира </w:t>
              <w:br/>
              <w:t>Эльизба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Консультант отдела инвестиций департамента социально-экономического развития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50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37:00Z</dcterms:created>
  <dc:creator>kurbatova</dc:creator>
  <dc:description/>
  <dc:language>en-US</dc:language>
  <cp:lastModifiedBy>Гопиенко Андрей Николаевич</cp:lastModifiedBy>
  <cp:lastPrinted>2017-04-25T11:28:00Z</cp:lastPrinted>
  <dcterms:modified xsi:type="dcterms:W3CDTF">2017-05-03T03:37:00Z</dcterms:modified>
  <cp:revision>2</cp:revision>
  <dc:subject/>
  <dc:title/>
</cp:coreProperties>
</file>