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849" w:gutter="0" w:header="0" w:top="30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  <w:szCs w:val="20"/>
        </w:rPr>
        <w:t>СВЕДЕНИЯ</w:t>
      </w:r>
    </w:p>
    <w:p>
      <w:pPr>
        <w:pStyle w:val="TextBody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о доходах за _2015_ год, об имуществе и обязательствах имущественного характера по состоянию</w:t>
      </w:r>
    </w:p>
    <w:p>
      <w:pPr>
        <w:pStyle w:val="TextBody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на 31 декабря 2015 года, представленных руководителем муниципального учреждения социального обслуживания</w:t>
      </w:r>
    </w:p>
    <w:p>
      <w:pPr>
        <w:pStyle w:val="TextBody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2746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1710"/>
        <w:gridCol w:w="1470"/>
        <w:gridCol w:w="990"/>
        <w:gridCol w:w="1440"/>
        <w:gridCol w:w="915"/>
        <w:gridCol w:w="1320"/>
        <w:gridCol w:w="1350"/>
        <w:gridCol w:w="1005"/>
        <w:gridCol w:w="1215"/>
        <w:gridCol w:w="1331"/>
      </w:tblGrid>
      <w:tr>
        <w:trPr/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</w:t>
            </w:r>
          </w:p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охода</w:t>
            </w:r>
          </w:p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за год,</w:t>
            </w:r>
          </w:p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Style17"/>
              <w:spacing w:lineRule="atLeast" w:line="141"/>
              <w:jc w:val="center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3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вид, марк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площадь, кв. м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/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20"/>
              </w:rPr>
            </w:pPr>
            <w:r>
              <w:rPr>
                <w:sz w:val="20"/>
              </w:rPr>
              <w:t>площадь, кв. м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tLeast" w:line="150"/>
              <w:jc w:val="center"/>
              <w:rPr>
                <w:sz w:val="4"/>
                <w:szCs w:val="4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ва Ольга Николаевн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иректор МБУ «КЦСОН Свердловского района г. Красноярска»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00,79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   квартире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21,13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   квартире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   квартире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TextBody"/>
        <w:spacing w:lineRule="atLeast" w:line="270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tLeast" w:line="270" w:before="0" w:after="140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orient="landscape" w:w="16838" w:h="11906"/>
      <w:pgMar w:left="709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right="0" w:hanging="720"/>
      <w:outlineLvl w:val="2"/>
    </w:pPr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Название Знак"/>
    <w:basedOn w:val="1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41:00Z</dcterms:created>
  <dc:creator>gyv</dc:creator>
  <dc:description/>
  <cp:keywords/>
  <dc:language>en-US</dc:language>
  <cp:lastModifiedBy>Gaidabura</cp:lastModifiedBy>
  <cp:lastPrinted>2016-04-21T12:04:00Z</cp:lastPrinted>
  <dcterms:modified xsi:type="dcterms:W3CDTF">2016-05-04T02:51:00Z</dcterms:modified>
  <cp:revision>5</cp:revision>
  <dc:subject/>
  <dc:title/>
</cp:coreProperties>
</file>