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 Красноярска, об источниках получения средств, за счет которых совершена сделка  в 2016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1134"/>
        <w:gridCol w:w="1134"/>
        <w:gridCol w:w="993"/>
        <w:gridCol w:w="992"/>
        <w:gridCol w:w="1529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енчук Светлан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юридического отдела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департамента муниципального имущества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и земельных отношений               администрации город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 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3,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Легковой автомобил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lang w:val="en-US"/>
              </w:rPr>
              <w:t>oyota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2) Легковой автомобиль Hond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85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8:33:00Z</dcterms:created>
  <dc:creator>kurbatova</dc:creator>
  <dc:description/>
  <cp:keywords/>
  <dc:language>en-US</dc:language>
  <cp:lastModifiedBy>Ковязина Евгения Витальевна</cp:lastModifiedBy>
  <cp:lastPrinted>2015-03-31T14:55:00Z</cp:lastPrinted>
  <dcterms:modified xsi:type="dcterms:W3CDTF">2017-03-31T05:00:00Z</dcterms:modified>
  <cp:revision>7</cp:revision>
  <dc:subject/>
  <dc:title/>
</cp:coreProperties>
</file>