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1701"/>
        <w:gridCol w:w="921"/>
        <w:gridCol w:w="1047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ук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по работе с муниципальными учреждениями, муниципальными предприятиями и управления муниципальным имуществом департамента муниципального имущества и земельных отнош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5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¾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83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ведения садоводства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-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4:44:00Z</dcterms:created>
  <dc:creator>kurbatova</dc:creator>
  <dc:description/>
  <cp:keywords/>
  <dc:language>en-US</dc:language>
  <cp:lastModifiedBy>Ковязина Евгения Витальевна</cp:lastModifiedBy>
  <cp:lastPrinted>2015-02-11T17:40:00Z</cp:lastPrinted>
  <dcterms:modified xsi:type="dcterms:W3CDTF">2017-04-07T05:01:00Z</dcterms:modified>
  <cp:revision>4</cp:revision>
  <dc:subject/>
  <dc:title/>
</cp:coreProperties>
</file>