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ульгина           Вероника            Дмитрие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территориального планирования и правил землепользования и проведения публичных слушаний управления архитектуры администрации города Красноярс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12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MAZ D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&lt;*&gt; Сведения представляются без указания персональных данных членов семь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Я, Шульгина Вероника Дмитри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6 год, об источниках получения средств, за счет которых совершена сделка в 2016 году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01:00Z</dcterms:created>
  <dc:creator>kurbatova</dc:creator>
  <dc:description/>
  <cp:keywords/>
  <dc:language>en-US</dc:language>
  <cp:lastModifiedBy>Погодина Любовь Викторовна</cp:lastModifiedBy>
  <cp:lastPrinted>2017-05-04T09:34:00Z</cp:lastPrinted>
  <dcterms:modified xsi:type="dcterms:W3CDTF">2017-05-04T03:15:00Z</dcterms:modified>
  <cp:revision>10</cp:revision>
  <dc:subject/>
  <dc:title/>
</cp:coreProperties>
</file>