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Глава МА МО г.Красное Село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В.А.Галич</w:t>
      </w:r>
    </w:p>
    <w:p>
      <w:pPr>
        <w:pStyle w:val="Normal"/>
        <w:ind w:left="5040" w:hanging="0"/>
        <w:jc w:val="center"/>
        <w:rPr/>
      </w:pPr>
      <w:r>
        <w:rPr>
          <w:b/>
        </w:rPr>
        <w:t>«05» апреля 2010 г.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, подлежащие опубликованию, о доходах, об имуществе и обязательствах имущественного характера лиц, замещающих муниципальные должности и должности муниципальной службы в МА МО г.Красное Село за 2009 год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а Местной Администрации МО г.Красное Село – Галич Владимир Александрович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 xml:space="preserve">- в индивидуальной собственности - садовый земельный участок площадью 999 кв.м. в Ленинградской области; </w:t>
      </w:r>
    </w:p>
    <w:p>
      <w:pPr>
        <w:pStyle w:val="Normal"/>
        <w:ind w:left="360" w:hanging="0"/>
        <w:jc w:val="both"/>
        <w:rPr/>
      </w:pPr>
      <w:r>
        <w:rPr/>
        <w:tab/>
        <w:t>- в общедолевой собственности – 3/4 квартиры площадью 92,6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>- в индивидуальной собственности - легковой автомобиль Форд-Фокус-2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611552,96 руб.</w:t>
      </w:r>
    </w:p>
    <w:p>
      <w:pPr>
        <w:pStyle w:val="Normal"/>
        <w:ind w:left="360" w:hanging="0"/>
        <w:jc w:val="both"/>
        <w:rPr/>
      </w:pPr>
      <w:r>
        <w:rPr/>
        <w:t>1.1. Супруга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firstLine="348"/>
        <w:jc w:val="both"/>
        <w:rPr/>
      </w:pPr>
      <w:r>
        <w:rPr/>
        <w:t>- в общедолевой собственности – 1/4 квартиры площадью 92,6 кв.м.  Санкт-Петербурге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17500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ститель Главы Местной Администрации МО г.Красное Село – Микаэлян Георг Сергеевич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>- в пользовании по договору социального найма – квартира площадью 76,5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-633793,96 руб.</w:t>
      </w:r>
    </w:p>
    <w:p>
      <w:pPr>
        <w:pStyle w:val="Normal"/>
        <w:ind w:left="360" w:hanging="0"/>
        <w:jc w:val="both"/>
        <w:rPr/>
      </w:pPr>
      <w:r>
        <w:rPr/>
        <w:t>2.1.Супруга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 xml:space="preserve">- в пользовании по договору социального найма – квартира площадью 76,5 кв.м. в Санкт-Петербурге; 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246489,9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щник Главы местной Администрации МО г.Красное Село – Акимов Анатолий Васильевич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firstLine="348"/>
        <w:jc w:val="both"/>
        <w:rPr/>
      </w:pPr>
      <w:r>
        <w:rPr/>
        <w:t>- в общедолевой собственности – 1/3 квартиры площадью 80,8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 xml:space="preserve">- в индивидуальной собственности - легковой автомобиль ВАЗ-21074; 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331117,89 руб.</w:t>
      </w:r>
    </w:p>
    <w:p>
      <w:pPr>
        <w:pStyle w:val="Normal"/>
        <w:ind w:left="360" w:hanging="0"/>
        <w:jc w:val="both"/>
        <w:rPr/>
      </w:pPr>
      <w:r>
        <w:rPr/>
        <w:t>3.1. Супруга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firstLine="348"/>
        <w:jc w:val="both"/>
        <w:rPr/>
      </w:pPr>
      <w:r>
        <w:rPr/>
        <w:t>- в общедолевой собственности – 1/3 квартиры площадью 80,8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Главный бухгалтер – руководитель структурного подразделения «Финансово-экономическая служба» МО г.Красное Село – Черникова Тамара Ивановна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- садовый земельный участок площадью 1194 кв.м. в Ленинградской области;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- квартира площадью 44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ab/>
        <w:t xml:space="preserve">- в индивидуальной собственности - садовый дом площадью 36 кв.м. в Ленинградской области; </w:t>
      </w:r>
    </w:p>
    <w:p>
      <w:pPr>
        <w:pStyle w:val="Normal"/>
        <w:ind w:left="360" w:hanging="0"/>
        <w:jc w:val="both"/>
        <w:rPr/>
      </w:pPr>
      <w:r>
        <w:rPr/>
        <w:t>-декларированный годовой доход – 655005,39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ведующий канцелярией и муниципальным</w:t>
      </w:r>
    </w:p>
    <w:p>
      <w:pPr>
        <w:pStyle w:val="Normal"/>
        <w:ind w:left="360" w:hanging="0"/>
        <w:jc w:val="both"/>
        <w:rPr/>
      </w:pPr>
      <w:r>
        <w:rPr/>
        <w:t>архивом МА МО г.Красное Село</w:t>
        <w:tab/>
        <w:tab/>
        <w:tab/>
        <w:tab/>
        <w:tab/>
        <w:t>Е.Ю.Малышева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6:00Z</dcterms:created>
  <dc:creator>Матвеева</dc:creator>
  <dc:description/>
  <cp:keywords/>
  <dc:language>en-US</dc:language>
  <cp:lastModifiedBy>Preinstalled</cp:lastModifiedBy>
  <cp:lastPrinted>2010-04-05T16:50:00Z</cp:lastPrinted>
  <dcterms:modified xsi:type="dcterms:W3CDTF">2011-01-30T18:09:00Z</dcterms:modified>
  <cp:revision>14</cp:revision>
  <dc:subject/>
  <dc:title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МО г</dc:title>
</cp:coreProperties>
</file>