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а Сочинского института (филиала) ФГАОУ ВО «Российский университет дружбы народов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о доходах, об имуществе и обязательствах имущественного характера его супруги (супруга), несовершеннолетних дет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.01.2013г. по 31.12.2013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14"/>
        <w:gridCol w:w="1750"/>
        <w:gridCol w:w="1092"/>
        <w:gridCol w:w="1556"/>
        <w:gridCol w:w="1107"/>
        <w:gridCol w:w="1750"/>
        <w:gridCol w:w="1556"/>
        <w:gridCol w:w="1579"/>
        <w:gridCol w:w="1939"/>
      </w:tblGrid>
      <w:tr>
        <w:trPr/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директора Сочинского института (филиала) РУД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</w:tr>
      <w:tr>
        <w:trPr/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Надежда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 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17 850,45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0 795,0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21:00Z</dcterms:created>
  <dc:creator>directorate</dc:creator>
  <dc:description/>
  <dc:language>en-US</dc:language>
  <cp:lastModifiedBy>Пользователь</cp:lastModifiedBy>
  <dcterms:modified xsi:type="dcterms:W3CDTF">2015-05-21T10:21:00Z</dcterms:modified>
  <cp:revision>2</cp:revision>
  <dc:subject/>
  <dc:title/>
</cp:coreProperties>
</file>