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0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2297"/>
        <w:gridCol w:w="2249"/>
        <w:gridCol w:w="2055"/>
        <w:gridCol w:w="1983"/>
        <w:gridCol w:w="2051"/>
        <w:gridCol w:w="2116"/>
      </w:tblGrid>
      <w:tr>
        <w:trPr/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Фамилия, инициалы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лжность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Общая сумма декларированного годового дохода за 2009 г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руб.)</w:t>
            </w:r>
          </w:p>
        </w:tc>
        <w:tc>
          <w:tcPr>
            <w:tcW w:w="6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ид объектов недвижим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лощадь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кв.м.)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рана расположения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еличкина Е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лавный специалист-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0802,78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3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Ивушкина Е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Заместитель начальника отдел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6229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½ доли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4,3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лишина З.М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едущий специалист-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5538,1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3,2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7,8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99" w:hRule="atLeast"/>
        </w:trPr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Лобов И.Д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лавный специалист-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083,21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6,2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уратова Ю.Н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лавный специалист-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4039,48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омнат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уртазалиев Н.Э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едущий специалист-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7194,77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Участок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омнат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900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0,9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жена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150,72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ассохина Е.Б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лавный специалист-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762,03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85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уж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86029,75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½ доли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16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азонова Е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лавный специалист-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438,84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омнат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емигонов А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лавный специалист-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1872,99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3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оленкова А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лавный специалист-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7785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7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Хайманов С.Н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Заместитель начальника отдел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3644,57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4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Чередникова Н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лавный специалист-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7834,65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8,5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Фольксваген Пассат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Черных Е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едущий специалист-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30,78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2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Чилданова А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лавный специалист-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0198,97</w:t>
            </w:r>
          </w:p>
        </w:tc>
        <w:tc>
          <w:tcPr>
            <w:tcW w:w="205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4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Шевченко Е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лавный специалист-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543,72</w:t>
            </w:r>
          </w:p>
        </w:tc>
        <w:tc>
          <w:tcPr>
            <w:tcW w:w="205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2</w:t>
            </w:r>
          </w:p>
        </w:tc>
        <w:tc>
          <w:tcPr>
            <w:tcW w:w="20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4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1:38:00Z</dcterms:created>
  <dc:creator/>
  <dc:description/>
  <cp:keywords/>
  <dc:language>en-US</dc:language>
  <cp:lastModifiedBy>nazarovasv</cp:lastModifiedBy>
  <dcterms:modified xsi:type="dcterms:W3CDTF">2010-08-13T07:49:00Z</dcterms:modified>
  <cp:revision>21</cp:revision>
  <dc:subject/>
  <dc:title>Фамилия, инициалы</dc:title>
</cp:coreProperties>
</file>