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брегов К.К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7825,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2310,3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смина Е.В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17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ушуев Д.В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олков В.С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265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яткина Е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6889,5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усаров В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16901,4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,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бараев А.Х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1439,8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еханова Е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3535,9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ликова Е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27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именко Е.В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64346,3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шелченкова М.В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777,7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тдусова Р.И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това Е.И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разря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1947,6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обкова Ю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3520,3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гова Е.В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9374,3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ркалаб Н.В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ублева Т.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разря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959,5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лодянкин С.С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6317,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14055,9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енги А.О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15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ефедова О.С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62705,3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рстнева С.Р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379,0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соц.найм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15:00Z</dcterms:created>
  <dc:creator>ButuzovaGD</dc:creator>
  <dc:description/>
  <cp:keywords/>
  <dc:language>en-US</dc:language>
  <cp:lastModifiedBy>ButuzovaGD</cp:lastModifiedBy>
  <dcterms:modified xsi:type="dcterms:W3CDTF">2010-08-12T05:10:00Z</dcterms:modified>
  <cp:revision>4</cp:revision>
  <dc:subject/>
  <dc:title>Фамилия, инициалы</dc:title>
</cp:coreProperties>
</file>