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жова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Спарк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гнашкина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803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9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8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802,9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 3</w:t>
            </w:r>
          </w:p>
        </w:tc>
      </w:tr>
      <w:tr>
        <w:trPr>
          <w:trHeight w:val="422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неева О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803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ксутов Р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едущий специалист-эксперт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807,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3,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ева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212,3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1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язанце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специалист-эксперт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433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нос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идов У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796,5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фонова Ю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1429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урухин А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421,2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ундай Акцент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ян И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192,6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алова А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673,7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ено Логан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8000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7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иханов А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595,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7T05:21:00Z</dcterms:modified>
  <cp:revision>9</cp:revision>
  <dc:subject/>
  <dc:title>Фамилия, инициалы</dc:title>
</cp:coreProperties>
</file>