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гданов Р.Р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322,4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гаева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682,6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лтовский В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274,0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иа Спектра</w:t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рина А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18,9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рянко Т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авный специалист-эксперт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664,5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707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абле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219,5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зда 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стылева Т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580,7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,8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кса М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084,8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рбанов Р.К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7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апина О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едущий специалист-эксперт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88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2,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Ford 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8-13T08:56:00Z</dcterms:modified>
  <cp:revision>20</cp:revision>
  <dc:subject/>
  <dc:title>Фамилия, инициалы</dc:title>
</cp:coreProperties>
</file>