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иридонова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0,6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колова Т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931,2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¼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,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ашков М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29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7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иллипова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арший специалист 1 разряда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006,7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6T08:52:00Z</dcterms:modified>
  <cp:revision>9</cp:revision>
  <dc:subject/>
  <dc:title>Фамилия, инициалы</dc:title>
</cp:coreProperties>
</file>