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удцева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505,0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,9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Suzuki SX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утузова Г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148,3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фремова В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854,4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воротний О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едущий специалист-эксперт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1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,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7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йцев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719,1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6279,5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сан Теан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сан Микр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ванисова В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040,0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,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линина Л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1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зда 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лесникова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919,6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выкина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373,4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орер О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397,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Suzuki Escudo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карчук М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262,9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чкань Л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5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      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левая О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187,7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лиенко В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916,6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фин Р.Ш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44,0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лодилова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833,9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Opel Corsa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окань И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79,5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64 ¼ доли  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Аве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73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 ¼ доли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цевич С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510,7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1,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Hafei HFJ7161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арабаева Л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54,7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йота Аурис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рухачев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Ведущий специалист-эксперт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326,7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37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ттяхутдинова Н.Р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302,2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8-17T10:23:00Z</dcterms:modified>
  <cp:revision>21</cp:revision>
  <dc:subject/>
  <dc:title>Фамилия, инициалы</dc:title>
</cp:coreProperties>
</file>