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гап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9347.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  <w:r>
              <w:rPr>
                <w:sz w:val="26"/>
                <w:lang w:val="en-US"/>
              </w:rPr>
              <w:t xml:space="preserve"> ½ </w:t>
            </w:r>
            <w:r>
              <w:rPr>
                <w:sz w:val="26"/>
              </w:rPr>
              <w:t>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ласенко А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051,7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менская Т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996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77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Renault SR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нукян И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660,0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лашук Ю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331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9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тина Т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 xml:space="preserve">Skoda Felicia 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тин А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154,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исьменный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6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еменченко Е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226,1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амр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егон Р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065,6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1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епяки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089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умаченко А.Е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63,3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3T07:35:00Z</dcterms:modified>
  <cp:revision>20</cp:revision>
  <dc:subject/>
  <dc:title>Фамилия, инициалы</dc:title>
</cp:coreProperties>
</file>