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гов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569,2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рофеева Н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470,5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мчужин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820,2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олева Е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496,4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регистрация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кода Фаби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лкина М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831,1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чь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ын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амохина Ю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563,7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емельный уч-к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вартира½ доли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0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7,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2,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Черняко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537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TarabaevaLV</cp:lastModifiedBy>
  <dcterms:modified xsi:type="dcterms:W3CDTF">2010-08-13T11:46:00Z</dcterms:modified>
  <cp:revision>21</cp:revision>
  <dc:subject/>
  <dc:title>Фамилия, инициалы</dc:title>
</cp:coreProperties>
</file>