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супова И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977,8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аренд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ахоузова И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390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 ½ дол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Ипотек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стова Н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016,8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ессрочно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Титова Н.Ю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768,2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TarabaevaLV</cp:lastModifiedBy>
  <dcterms:modified xsi:type="dcterms:W3CDTF">2010-08-13T10:56:00Z</dcterms:modified>
  <cp:revision>22</cp:revision>
  <dc:subject/>
  <dc:title>Фамилия, инициалы</dc:title>
</cp:coreProperties>
</file>