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брам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293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нисенкова Н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126,6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8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рано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65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игильдин А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683,1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четти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лкина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987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нько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967,0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1,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каева К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2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юмин Д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95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ядичев С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165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21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1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ено Меган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Евдокимов К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417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8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йцева Я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801,1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ванова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380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арташова Е.Д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901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рысова С.Л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784,0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ewoo Nexia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дрявцева М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9208,4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лик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73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еусов В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6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ындин М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4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твеева М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289,1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каилова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294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сина Н.Х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918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вельева Е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278,4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26,1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ерехо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372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Авео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юменева И.Х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10,2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льне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96,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омнат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,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37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стакова Н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383,8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37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496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0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312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з 310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Лачет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3T08:32:00Z</dcterms:modified>
  <cp:revision>21</cp:revision>
  <dc:subject/>
  <dc:title>Фамилия, инициалы</dc:title>
</cp:coreProperties>
</file>