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ыконь К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735,2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ерасимов М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44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,6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1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ущина Е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694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лочков Д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489,2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ойота Королла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16000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удинов С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1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131,6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0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бару Форестер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ртынец А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6,2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1,9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эу Нексия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роле Эванда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тро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4484,4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4,3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лаева О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0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льшевский П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 по ОУПДС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54,2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исан Нот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7-06T10:59:00Z</dcterms:modified>
  <cp:revision>9</cp:revision>
  <dc:subject/>
  <dc:title>Фамилия, инициалы</dc:title>
</cp:coreProperties>
</file>