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ркин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мощник руководителя управления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071,8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0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енде Акцент</w:t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аранова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мощник руководителя управления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9,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еркас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омощник руководителя управления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648,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,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Audi A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6T08:22:00Z</dcterms:modified>
  <cp:revision>9</cp:revision>
  <dc:subject/>
  <dc:title>Фамилия, инициалы</dc:title>
</cp:coreProperties>
</file>