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97"/>
        <w:gridCol w:w="2249"/>
        <w:gridCol w:w="2055"/>
        <w:gridCol w:w="1983"/>
        <w:gridCol w:w="2051"/>
        <w:gridCol w:w="2116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6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лещенко И.Л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48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7,9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2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7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2,3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айцев А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1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31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2,8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768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итцубиси Ланцер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обков В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538,1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окс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8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,5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иа Спектра</w:t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авлов Б.Б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ачальник отдел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753,8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олов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Сепараторный пункт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26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326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799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03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8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0,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евроле Каптив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АЗ 39099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Лодка </w:t>
            </w:r>
            <w:r>
              <w:rPr>
                <w:sz w:val="26"/>
                <w:lang w:val="en-US"/>
              </w:rPr>
              <w:t>KADET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авицкий В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Главный специалист-эксперт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842,4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7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кребенков А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05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¼ доли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¼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8:00Z</dcterms:created>
  <dc:creator/>
  <dc:description/>
  <cp:keywords/>
  <dc:language>en-US</dc:language>
  <cp:lastModifiedBy>nazarovasv</cp:lastModifiedBy>
  <dcterms:modified xsi:type="dcterms:W3CDTF">2010-08-13T08:47:00Z</dcterms:modified>
  <cp:revision>20</cp:revision>
  <dc:subject/>
  <dc:title>Фамилия, инициалы</dc:title>
</cp:coreProperties>
</file>