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2051"/>
        <w:gridCol w:w="2116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6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хмитвалиева А.Ф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631,2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ласенко Л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878,4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Toyota RAV-4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яткин В.О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28,2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3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юмина С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554,7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4,6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лементье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215,9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3,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ндратьева Е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954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244,5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3,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lang w:val="en-US"/>
              </w:rPr>
              <w:t>Audi A6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рнелаева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59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рзлякова Е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56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овикова А.Б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6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7,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ушкарева И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955,4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илатова Т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Начальник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567,6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рседес Е32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охлова Л.П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Заместитель начальника отдела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421,7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2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аз 210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8-13T08:02:00Z</dcterms:modified>
  <cp:revision>21</cp:revision>
  <dc:subject/>
  <dc:title>Фамилия, инициалы</dc:title>
</cp:coreProperties>
</file>