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фанасьева Т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334,8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5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утузов Д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468,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нтов Я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05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енералов Д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40,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ач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8,9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1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еев М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903,8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14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ленкин С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964,1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08,0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5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иронова Е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822,8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500,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ирязев Р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арший специалист 1 разряд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782,2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рседес 100 -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рседес 130-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ЖСх130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кворцов П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082,5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6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араж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,05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зда 3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304,9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епур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231,0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ена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50,5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вартира долевая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,1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Ф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Шевелюк В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228,2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8,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льксваген Пасс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13T11:20:00Z</dcterms:modified>
  <cp:revision>22</cp:revision>
  <dc:subject/>
  <dc:title>Фамилия, инициалы</dc:title>
</cp:coreProperties>
</file>