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гачева Н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590,3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3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енисов О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276,0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,1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66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солов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131,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заров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арший специалист 2 разряда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793,6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8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анова В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3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450,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п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2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924,4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pel Ast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6T10:29:00Z</dcterms:modified>
  <cp:revision>9</cp:revision>
  <dc:subject/>
  <dc:title>Фамилия, инициалы</dc:title>
</cp:coreProperties>
</file>