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0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297"/>
        <w:gridCol w:w="2249"/>
        <w:gridCol w:w="2055"/>
        <w:gridCol w:w="1983"/>
        <w:gridCol w:w="1849"/>
        <w:gridCol w:w="2318"/>
      </w:tblGrid>
      <w:tr>
        <w:trPr/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амилия, инициалы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лжность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руб.)</w:t>
            </w:r>
          </w:p>
        </w:tc>
        <w:tc>
          <w:tcPr>
            <w:tcW w:w="5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19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ид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кв.м.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Аверьянов И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33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9,9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9" w:hRule="atLeast"/>
        </w:trPr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лаболина Е.И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510,26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9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алян М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08,93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Бочверова Ю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                       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914,6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2,2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нусов А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405,3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4,1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олышева Е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67,37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½ доли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7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Жупанов А.Я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792,3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Лукьянова О.А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едущий специалист-эксперт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8340,08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 соц.найм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8,5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агомедова Д.М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510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Участок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00</w:t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ерседес Бенц С230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ыбкина К.С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062,84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4,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мыслова Л.Г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371,69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вартир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9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муж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53378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дзуки Гранд Витара</w:t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Фомин Д.Н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едущий специалист-эксперт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431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Комната</w:t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стребков Н.В.</w:t>
            </w:r>
          </w:p>
        </w:tc>
        <w:tc>
          <w:tcPr>
            <w:tcW w:w="2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Главный специалист-эксперт </w:t>
            </w:r>
          </w:p>
        </w:tc>
        <w:tc>
          <w:tcPr>
            <w:tcW w:w="22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772</w:t>
            </w:r>
          </w:p>
        </w:tc>
        <w:tc>
          <w:tcPr>
            <w:tcW w:w="20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8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оссийская Федерация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8:00Z</dcterms:created>
  <dc:creator/>
  <dc:description/>
  <cp:keywords/>
  <dc:language>en-US</dc:language>
  <cp:lastModifiedBy>nazarovasv</cp:lastModifiedBy>
  <dcterms:modified xsi:type="dcterms:W3CDTF">2010-07-06T12:56:00Z</dcterms:modified>
  <cp:revision>8</cp:revision>
  <dc:subject/>
  <dc:title>Фамилия, инициалы</dc:title>
</cp:coreProperties>
</file>