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-676275</wp:posOffset>
                </wp:positionV>
                <wp:extent cx="10459085" cy="334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9085" cy="334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"/>
                              <w:gridCol w:w="426"/>
                              <w:gridCol w:w="250"/>
                              <w:gridCol w:w="2023"/>
                              <w:gridCol w:w="251"/>
                              <w:gridCol w:w="1847"/>
                              <w:gridCol w:w="471"/>
                              <w:gridCol w:w="666"/>
                              <w:gridCol w:w="316"/>
                              <w:gridCol w:w="1239"/>
                              <w:gridCol w:w="293"/>
                              <w:gridCol w:w="484"/>
                              <w:gridCol w:w="653"/>
                              <w:gridCol w:w="750"/>
                              <w:gridCol w:w="387"/>
                              <w:gridCol w:w="1452"/>
                              <w:gridCol w:w="253"/>
                              <w:gridCol w:w="2021"/>
                              <w:gridCol w:w="252"/>
                              <w:gridCol w:w="1879"/>
                              <w:gridCol w:w="273"/>
                              <w:gridCol w:w="62"/>
                              <w:gridCol w:w="60"/>
                              <w:gridCol w:w="40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6163" w:type="dxa"/>
                                  <w:gridSpan w:val="2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ind w:left="142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1 года по 31 декабря 2011 года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881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е участк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Жилые дома кв.м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ы   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ч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ражи кв.м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ное недвижимое имущество (вид) кв.м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3.55pt;height:263.1pt;mso-wrap-distance-left:9.05pt;mso-wrap-distance-right:9.05pt;mso-wrap-distance-top:0pt;mso-wrap-distance-bottom:0pt;margin-top:-53.25pt;mso-position-vertical-relative:margin;margin-left:-42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5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"/>
                        <w:gridCol w:w="426"/>
                        <w:gridCol w:w="250"/>
                        <w:gridCol w:w="2023"/>
                        <w:gridCol w:w="251"/>
                        <w:gridCol w:w="1847"/>
                        <w:gridCol w:w="471"/>
                        <w:gridCol w:w="666"/>
                        <w:gridCol w:w="316"/>
                        <w:gridCol w:w="1239"/>
                        <w:gridCol w:w="293"/>
                        <w:gridCol w:w="484"/>
                        <w:gridCol w:w="653"/>
                        <w:gridCol w:w="750"/>
                        <w:gridCol w:w="387"/>
                        <w:gridCol w:w="1452"/>
                        <w:gridCol w:w="253"/>
                        <w:gridCol w:w="2021"/>
                        <w:gridCol w:w="252"/>
                        <w:gridCol w:w="1879"/>
                        <w:gridCol w:w="273"/>
                        <w:gridCol w:w="62"/>
                        <w:gridCol w:w="60"/>
                        <w:gridCol w:w="40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16163" w:type="dxa"/>
                            <w:gridSpan w:val="2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ind w:left="142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1 года по 31 декабря 2011 года</w:t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0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</w:r>
                          </w:p>
                        </w:tc>
                        <w:tc>
                          <w:tcPr>
                            <w:tcW w:w="881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</w:r>
                          </w:p>
                        </w:tc>
                      </w:tr>
                      <w:tr>
                        <w:trPr>
                          <w:trHeight w:val="1823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емельные участк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Жилые дома кв.м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вартиры   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ч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ражи кв.м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ное недвижимое имущество (вид) кв.м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380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6"/>
        <w:gridCol w:w="1945"/>
        <w:gridCol w:w="1134"/>
        <w:gridCol w:w="1843"/>
        <w:gridCol w:w="1134"/>
        <w:gridCol w:w="1134"/>
        <w:gridCol w:w="1701"/>
        <w:gridCol w:w="2268"/>
        <w:gridCol w:w="2346"/>
      </w:tblGrid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ИССАР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тья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 – эксперт, отдел анализа и юридического обеспечен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,5 кв. м. Россия (общая долевая собственность 1/3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96,76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,2 кв. м. Россия (общая долевая собственность 1/3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 бессроч-ная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323,63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ЛАШКО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льв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лерь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ьник отдела анализ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 юридического обеспечен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кв. м. Россия (фактическое предоставление),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799,3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906,5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кв.м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ИВОГРИВ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то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дущий специалист-эксперт, отдел анализа и юридического обеспечен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 м. Россия 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536,7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ВОР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таль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 – эксперт, отдел анализа и юридического обеспечен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кв. м. Россия (фактическое предоставление),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828,93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кв. м. Россия (регистрация), 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РЕЛК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ге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аместитель начальника отдела анализа и юридического обеспечения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,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вроле кла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486,25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Style19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17:00Z</dcterms:created>
  <dc:creator>shmakovaiv</dc:creator>
  <dc:description/>
  <dc:language>en-US</dc:language>
  <cp:lastModifiedBy>marakovata</cp:lastModifiedBy>
  <cp:lastPrinted>2012-05-11T15:52:00Z</cp:lastPrinted>
  <dcterms:modified xsi:type="dcterms:W3CDTF">2012-05-12T11:17:00Z</dcterms:modified>
  <cp:revision>2</cp:revision>
  <dc:subject/>
  <dc:title/>
</cp:coreProperties>
</file>