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-676275</wp:posOffset>
                </wp:positionV>
                <wp:extent cx="10459085" cy="334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908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6"/>
                              <w:gridCol w:w="250"/>
                              <w:gridCol w:w="2023"/>
                              <w:gridCol w:w="251"/>
                              <w:gridCol w:w="1847"/>
                              <w:gridCol w:w="471"/>
                              <w:gridCol w:w="666"/>
                              <w:gridCol w:w="316"/>
                              <w:gridCol w:w="1239"/>
                              <w:gridCol w:w="293"/>
                              <w:gridCol w:w="484"/>
                              <w:gridCol w:w="653"/>
                              <w:gridCol w:w="750"/>
                              <w:gridCol w:w="387"/>
                              <w:gridCol w:w="1452"/>
                              <w:gridCol w:w="253"/>
                              <w:gridCol w:w="2021"/>
                              <w:gridCol w:w="252"/>
                              <w:gridCol w:w="1879"/>
                              <w:gridCol w:w="273"/>
                              <w:gridCol w:w="62"/>
                              <w:gridCol w:w="60"/>
                              <w:gridCol w:w="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63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ind w:left="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81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55pt;height:263.1pt;mso-wrap-distance-left:9.05pt;mso-wrap-distance-right:9.05pt;mso-wrap-distance-top:0pt;mso-wrap-distance-bottom:0pt;margin-top:-53.25pt;mso-position-vertical-relative:margin;margin-left:-42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6"/>
                        <w:gridCol w:w="250"/>
                        <w:gridCol w:w="2023"/>
                        <w:gridCol w:w="251"/>
                        <w:gridCol w:w="1847"/>
                        <w:gridCol w:w="471"/>
                        <w:gridCol w:w="666"/>
                        <w:gridCol w:w="316"/>
                        <w:gridCol w:w="1239"/>
                        <w:gridCol w:w="293"/>
                        <w:gridCol w:w="484"/>
                        <w:gridCol w:w="653"/>
                        <w:gridCol w:w="750"/>
                        <w:gridCol w:w="387"/>
                        <w:gridCol w:w="1452"/>
                        <w:gridCol w:w="253"/>
                        <w:gridCol w:w="2021"/>
                        <w:gridCol w:w="252"/>
                        <w:gridCol w:w="1879"/>
                        <w:gridCol w:w="273"/>
                        <w:gridCol w:w="62"/>
                        <w:gridCol w:w="60"/>
                        <w:gridCol w:w="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63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81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40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170"/>
        <w:gridCol w:w="1947"/>
        <w:gridCol w:w="1136"/>
        <w:gridCol w:w="1825"/>
        <w:gridCol w:w="1136"/>
        <w:gridCol w:w="1136"/>
        <w:gridCol w:w="1704"/>
        <w:gridCol w:w="2271"/>
        <w:gridCol w:w="2353"/>
      </w:tblGrid>
      <w:tr>
        <w:trPr>
          <w:trHeight w:val="1253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РТЕМЕНК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кса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ряда отдел оргработы и кадр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-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, 1 год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40,02</w:t>
            </w:r>
          </w:p>
        </w:tc>
      </w:tr>
      <w:tr>
        <w:trPr>
          <w:trHeight w:val="2603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СКАК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ан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-эксперт отдел оргработы и кадров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кв.м. Россия (индиви-дуальная собствен-ность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8 кв. м. Россия (общая долевая собственность – 1/5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983,2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88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кв.м. Россия (факти-ческое предос-тавление) (безвоз-мездное пользова-ние, бес-срочно)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8 кв. м. Россия (общая долевая собственность – 1/5)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,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индиви-дуальная собст-венность)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000,00</w:t>
            </w:r>
          </w:p>
        </w:tc>
      </w:tr>
      <w:tr>
        <w:trPr>
          <w:trHeight w:val="558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ОЛСОБО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фь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 оргработы и кадр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18 кв.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говор аренды)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20,83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РОНЕНК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тал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 разряда отдел оргработы и кадров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 м. Россия (индивидуальная собствен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ть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,4 кв. м </w:t>
            </w: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 кв. м. Россия 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604,99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 м. Россия (факти-ческое предос-тавление), (безвоз-мездное пользова-ние, бес-срочно)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00,00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ЛАНИЧЕВА Але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разряда, отдел оргработы и кадров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 1/5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80,00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ШЕНИЧН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ле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оргработы и кадров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61,91</w:t>
            </w:r>
          </w:p>
        </w:tc>
      </w:tr>
      <w:tr>
        <w:trPr>
          <w:trHeight w:val="709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76,00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ФО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зряда, отдел оргработы и кадров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 кв. м. Россия (общая долевая -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83,53</w:t>
            </w:r>
          </w:p>
        </w:tc>
      </w:tr>
      <w:tr>
        <w:trPr>
          <w:trHeight w:val="426" w:hRule="atLeast"/>
        </w:trPr>
        <w:tc>
          <w:tcPr>
            <w:tcW w:w="7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 кв. м. Россия (общая долевая -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943,24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ПА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тор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зряда, отдел оргработы и кадров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кв. м. Россия 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7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539,00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 (безвозмездное пользование, бессрочно)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82,15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 (безвозмездное пользование, бессрочно)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114,11</w:t>
            </w:r>
          </w:p>
        </w:tc>
      </w:tr>
      <w:tr>
        <w:trPr>
          <w:trHeight w:val="568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ЫЧЕ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катерина Валентин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 разряда, отдел оргработы и кадров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 м. Россия (фактическое предоставление),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383,08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ЕНТЬ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ряда, отдел оргработы и кадров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 кв. м. Россия (общая долевая собственность -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 2 кв. м. Россия 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18,09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 2 кв. м. Россия 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775,04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 2 кв. м. Россия 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55,6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Style19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7:00Z</dcterms:created>
  <dc:creator>shmakovaiv</dc:creator>
  <dc:description/>
  <dc:language>en-US</dc:language>
  <cp:lastModifiedBy>marakovata</cp:lastModifiedBy>
  <cp:lastPrinted>2012-05-11T15:52:00Z</cp:lastPrinted>
  <dcterms:modified xsi:type="dcterms:W3CDTF">2012-05-12T11:17:00Z</dcterms:modified>
  <cp:revision>2</cp:revision>
  <dc:subject/>
  <dc:title/>
</cp:coreProperties>
</file>