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59085" cy="334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908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55pt;height:263.1pt;mso-wrap-distance-left:9.05pt;mso-wrap-distance-right:9.05pt;mso-wrap-distance-top:0pt;mso-wrap-distance-bottom:0pt;margin-top:-53.25pt;mso-position-vertical-relative:margin;margin-left:-4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380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6"/>
        <w:gridCol w:w="1945"/>
        <w:gridCol w:w="1134"/>
        <w:gridCol w:w="1843"/>
        <w:gridCol w:w="1134"/>
        <w:gridCol w:w="1134"/>
        <w:gridCol w:w="1701"/>
        <w:gridCol w:w="2268"/>
        <w:gridCol w:w="2326"/>
        <w:gridCol w:w="20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З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мил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атовна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41,9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ЖЕНЬЯЗ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йша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скерали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-ция) (безвоз-мездное пользова-ние, бес-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ктическое предоставление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496,5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ид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 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. Россия (фактическое предоставление) 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719,35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кв.м. Россия (регистрация) (безвозмездное пользование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 кв.м. Россия (фактическое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) 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ХАРОВ Константин Михайл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6 кв. м. Россия (регистрация)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977,2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. Россия (фактическое предоставление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9,44</w:t>
            </w:r>
          </w:p>
        </w:tc>
      </w:tr>
      <w:tr>
        <w:trPr>
          <w:trHeight w:val="2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УЗД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—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91,22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46,56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—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0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ГАП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. м. Россия (общая долевая собственность 10/40, общая долевая собственность 10/40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 кв. м. Россия (общая долевая собственность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956,60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. м. Россия (общая долевая собственность - 10/4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 м. Россия (общая долевая собственность 10/40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ЦАБ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пин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мо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21,48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кв. м. Россия (индивидуальная 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кв. м. Россия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ичны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J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167,34</w:t>
            </w:r>
          </w:p>
        </w:tc>
      </w:tr>
      <w:tr>
        <w:trPr>
          <w:trHeight w:val="260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82,48</w:t>
            </w:r>
          </w:p>
        </w:tc>
      </w:tr>
      <w:tr>
        <w:trPr>
          <w:trHeight w:val="19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27,28</w:t>
            </w:r>
          </w:p>
        </w:tc>
      </w:tr>
      <w:tr>
        <w:trPr>
          <w:trHeight w:val="1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эна Александ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2/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993,26</w:t>
            </w:r>
          </w:p>
        </w:tc>
      </w:tr>
      <w:tr>
        <w:trPr>
          <w:trHeight w:val="198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 м. Россия 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А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00,00</w:t>
            </w:r>
          </w:p>
        </w:tc>
      </w:tr>
      <w:tr>
        <w:trPr>
          <w:trHeight w:val="19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 м. Россия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,00</w:t>
            </w:r>
          </w:p>
        </w:tc>
      </w:tr>
      <w:tr>
        <w:trPr>
          <w:trHeight w:val="19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Й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а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-венный инспектор труда 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— 2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6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49,14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352,0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УБ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еннад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90 кв. м. Россия (общая долевая собственность - 1/2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069,75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,1 кв. м. Россия (общая долевая собственность - 1/6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 кв. м. Россия (регистрация) 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04,56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ЫД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кв. м. Россия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64,05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ЛИН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 Валерьев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Государственной инспекции труда 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9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20 кв. м. Россия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 кв. м. Россия (индиви-дуальная собст-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782,89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0 кв. м. Россия (общая совместна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-ческое предос-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-мездное пользова-ние, бес-срочно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. Россия (индиви-дуальная собст-венность)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77,3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0 кв. м. Россия 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-ческое предос-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-мездное пользова-ние, бес-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ИДА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 м. Россия 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09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ЛИН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17,39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ис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дный транспорт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Мурена-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579,57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ис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ПАК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 Государственной инспекции труда 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415,75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07,58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6,7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ШУНОВА Марина 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-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-мездное пользова-ние, бес-срочн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 м Россия (фактическое предоставление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625,5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 м Россия 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гольф 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715,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ДРЯВЦ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23,5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БЕД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958,3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ОЕ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фаэ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бид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 м. Россия 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418,7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 м. Россия (договор социального найма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789,2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ХОЛ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-дуальная собствен-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9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5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3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ЛОВЬ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рший государственный инспектор труда (по правовым вопросам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 кв. м. Россия (общая долевая собственность 1/720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на 1 год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говор найма жилого поме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77,65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СА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ве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ееви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2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-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92,4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ЮШК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,2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говор аренды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озмездное пользование на три год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205,37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ИТОН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хайл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,6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882,032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ВЧЕНК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ег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4 кв. м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092,4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,4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85,9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Style19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shmakovaiv</dc:creator>
  <dc:description/>
  <dc:language>en-US</dc:language>
  <cp:lastModifiedBy>marakovata</cp:lastModifiedBy>
  <cp:lastPrinted>2012-05-11T15:52:00Z</cp:lastPrinted>
  <dcterms:modified xsi:type="dcterms:W3CDTF">2012-05-12T11:17:00Z</dcterms:modified>
  <cp:revision>2</cp:revision>
  <dc:subject/>
  <dc:title/>
</cp:coreProperties>
</file>