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posOffset>-676275</wp:posOffset>
                </wp:positionV>
                <wp:extent cx="10459085" cy="3341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9085" cy="334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0"/>
                              <w:gridCol w:w="426"/>
                              <w:gridCol w:w="250"/>
                              <w:gridCol w:w="2023"/>
                              <w:gridCol w:w="251"/>
                              <w:gridCol w:w="1847"/>
                              <w:gridCol w:w="471"/>
                              <w:gridCol w:w="666"/>
                              <w:gridCol w:w="316"/>
                              <w:gridCol w:w="1239"/>
                              <w:gridCol w:w="293"/>
                              <w:gridCol w:w="484"/>
                              <w:gridCol w:w="653"/>
                              <w:gridCol w:w="750"/>
                              <w:gridCol w:w="387"/>
                              <w:gridCol w:w="1452"/>
                              <w:gridCol w:w="253"/>
                              <w:gridCol w:w="2021"/>
                              <w:gridCol w:w="252"/>
                              <w:gridCol w:w="1879"/>
                              <w:gridCol w:w="273"/>
                              <w:gridCol w:w="62"/>
                              <w:gridCol w:w="60"/>
                              <w:gridCol w:w="40"/>
                            </w:tblGrid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16163" w:type="dxa"/>
                                  <w:gridSpan w:val="2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ind w:left="142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Санкт-Петербурге за отчетный финансовый год с 1 января 2011 года по 31 декабря 2011 года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7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exac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                      </w:r>
                                </w:p>
                              </w:tc>
                              <w:tc>
                                <w:tcPr>
                                  <w:tcW w:w="881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екларированный годовой доход федерального государственного служащего, его супруги (супруга) и несовершеннолетних детей в рубл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3" w:hRule="exac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е участки кв.м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Жилые дома кв.м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ы    кв.м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ачи кв.м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аражи кв.м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Иное недвижимое имущество (вид) кв.м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3.55pt;height:263.1pt;mso-wrap-distance-left:9.05pt;mso-wrap-distance-right:9.05pt;mso-wrap-distance-top:0pt;mso-wrap-distance-bottom:0pt;margin-top:-53.25pt;mso-position-vertical-relative:margin;margin-left:-42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5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0"/>
                        <w:gridCol w:w="426"/>
                        <w:gridCol w:w="250"/>
                        <w:gridCol w:w="2023"/>
                        <w:gridCol w:w="251"/>
                        <w:gridCol w:w="1847"/>
                        <w:gridCol w:w="471"/>
                        <w:gridCol w:w="666"/>
                        <w:gridCol w:w="316"/>
                        <w:gridCol w:w="1239"/>
                        <w:gridCol w:w="293"/>
                        <w:gridCol w:w="484"/>
                        <w:gridCol w:w="653"/>
                        <w:gridCol w:w="750"/>
                        <w:gridCol w:w="387"/>
                        <w:gridCol w:w="1452"/>
                        <w:gridCol w:w="253"/>
                        <w:gridCol w:w="2021"/>
                        <w:gridCol w:w="252"/>
                        <w:gridCol w:w="1879"/>
                        <w:gridCol w:w="273"/>
                        <w:gridCol w:w="62"/>
                        <w:gridCol w:w="60"/>
                        <w:gridCol w:w="40"/>
                      </w:tblGrid>
                      <w:tr>
                        <w:trPr>
                          <w:trHeight w:val="1710" w:hRule="atLeast"/>
                        </w:trPr>
                        <w:tc>
                          <w:tcPr>
                            <w:tcW w:w="16163" w:type="dxa"/>
                            <w:gridSpan w:val="2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ind w:left="142" w:righ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Санкт-Петербурге за отчетный финансовый год с 1 января 2011 года по 31 декабря 2011 года</w:t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7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6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0" w:hRule="exact"/>
                          <w:cantSplit w:val="true"/>
                        </w:trPr>
                        <w:tc>
                          <w:tcPr>
                            <w:tcW w:w="2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                </w:r>
                          </w:p>
                        </w:tc>
                        <w:tc>
                          <w:tcPr>
                            <w:tcW w:w="881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                </w:r>
                          </w:p>
                        </w:tc>
                        <w:tc>
                          <w:tcPr>
                            <w:tcW w:w="2314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екларированный годовой доход федерального государственного служащего, его супруги (супруга) и несовершеннолетних детей в рублях</w:t>
                            </w:r>
                          </w:p>
                        </w:tc>
                      </w:tr>
                      <w:tr>
                        <w:trPr>
                          <w:trHeight w:val="1823" w:hRule="exact"/>
                          <w:cantSplit w:val="true"/>
                        </w:trPr>
                        <w:tc>
                          <w:tcPr>
                            <w:tcW w:w="2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емельные участки кв.м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Жилые дома кв.м</w:t>
                            </w:r>
                          </w:p>
                        </w:tc>
                        <w:tc>
                          <w:tcPr>
                            <w:tcW w:w="184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вартиры    кв.м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ачи кв.м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аражи кв.м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Иное недвижимое имущество (вид) кв.м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4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4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380" w:type="dxa"/>
        <w:jc w:val="left"/>
        <w:tblInd w:w="-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66"/>
        <w:gridCol w:w="1945"/>
        <w:gridCol w:w="1134"/>
        <w:gridCol w:w="1843"/>
        <w:gridCol w:w="1134"/>
        <w:gridCol w:w="1134"/>
        <w:gridCol w:w="1701"/>
        <w:gridCol w:w="2268"/>
        <w:gridCol w:w="2326"/>
        <w:gridCol w:w="20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ОТ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и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итель Государственной инспекции труда – 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роде Санкт-Петербурге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11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частная 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11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,4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,4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ьзование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довый дом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 кв. м. Россия (индивидуальная собственность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ан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довый дом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 кв. м. Россия (безвозмездное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ан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ьзование, бессроч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4813,07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АЗ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льг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Юрь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руководителя Государственной инспекции труда – заместитель главного государственного инспектора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городе Санкт-Петербурге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0/37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055,20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6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ЛЯЕВ</w:t>
              <w:br/>
              <w:t xml:space="preserve">Игорь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ладимиро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руководителя Государственной инспекции труда – заместитель главного государственного инспектора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городе Санкт-Петербурге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охране труда)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 кв. м. Россия (общая долевая собственность-1/2)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0 кв. м. Россия (общая долевая собственность-1/3)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кв. м. Россия  (безвозмездное пользование, бессрочно) (фактическое предоставле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9907,59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 кв. м. Россия (общая долевая собственность-1/2)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кв. м. Россия (безвозмездное пользование, бессрочно) 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кв. м. Россия 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819,86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кв. м. Россия (регистрация, 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кв. м. Россия (безвозмездное пользование, бессрочно)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Style19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/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17:00Z</dcterms:created>
  <dc:creator>shmakovaiv</dc:creator>
  <dc:description/>
  <dc:language>en-US</dc:language>
  <cp:lastModifiedBy>marakovata</cp:lastModifiedBy>
  <cp:lastPrinted>2012-05-11T15:52:00Z</cp:lastPrinted>
  <dcterms:modified xsi:type="dcterms:W3CDTF">2012-05-12T11:17:00Z</dcterms:modified>
  <cp:revision>2</cp:revision>
  <dc:subject/>
  <dc:title/>
</cp:coreProperties>
</file>