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posOffset>-676275</wp:posOffset>
                </wp:positionV>
                <wp:extent cx="10459085" cy="3341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9085" cy="334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5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0"/>
                              <w:gridCol w:w="426"/>
                              <w:gridCol w:w="250"/>
                              <w:gridCol w:w="2023"/>
                              <w:gridCol w:w="251"/>
                              <w:gridCol w:w="1847"/>
                              <w:gridCol w:w="471"/>
                              <w:gridCol w:w="666"/>
                              <w:gridCol w:w="316"/>
                              <w:gridCol w:w="1239"/>
                              <w:gridCol w:w="293"/>
                              <w:gridCol w:w="484"/>
                              <w:gridCol w:w="653"/>
                              <w:gridCol w:w="750"/>
                              <w:gridCol w:w="387"/>
                              <w:gridCol w:w="1452"/>
                              <w:gridCol w:w="253"/>
                              <w:gridCol w:w="2021"/>
                              <w:gridCol w:w="252"/>
                              <w:gridCol w:w="1879"/>
                              <w:gridCol w:w="273"/>
                              <w:gridCol w:w="62"/>
                              <w:gridCol w:w="60"/>
                              <w:gridCol w:w="40"/>
                            </w:tblGrid>
                            <w:tr>
                              <w:trPr>
                                <w:trHeight w:val="1710" w:hRule="atLeast"/>
                              </w:trPr>
                              <w:tc>
                                <w:tcPr>
                                  <w:tcW w:w="16163" w:type="dxa"/>
                                  <w:gridSpan w:val="20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ind w:left="142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городе Санкт-Петербурге за отчетный финансовый год с 1 января 2011 года по 31 декабря 2011 года</w:t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7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exact"/>
                                <w:cantSplit w:val="true"/>
                              </w:trPr>
                              <w:tc>
                                <w:tcPr>
                                  <w:tcW w:w="25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                      </w:r>
                                </w:p>
                              </w:tc>
                              <w:tc>
                                <w:tcPr>
                                  <w:tcW w:w="8811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gridSpan w:val="5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Декларированный годовой доход федерального государственного служащего, его супруги (супруга) и несовершеннолетних детей в рубля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3" w:hRule="exact"/>
                                <w:cantSplit w:val="true"/>
                              </w:trPr>
                              <w:tc>
                                <w:tcPr>
                                  <w:tcW w:w="25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е участки кв.м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Жилые дома кв.м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gridSpan w:val="3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Квартиры    кв.м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Дачи кв.м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Гаражи кв.м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Иное недвижимое имущество (вид) кв.м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gridSpan w:val="5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gridSpan w:val="3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gridSpan w:val="5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3.55pt;height:263.1pt;mso-wrap-distance-left:9.05pt;mso-wrap-distance-right:9.05pt;mso-wrap-distance-top:0pt;mso-wrap-distance-bottom:0pt;margin-top:-53.25pt;mso-position-vertical-relative:margin;margin-left:-42.6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5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0"/>
                        <w:gridCol w:w="426"/>
                        <w:gridCol w:w="250"/>
                        <w:gridCol w:w="2023"/>
                        <w:gridCol w:w="251"/>
                        <w:gridCol w:w="1847"/>
                        <w:gridCol w:w="471"/>
                        <w:gridCol w:w="666"/>
                        <w:gridCol w:w="316"/>
                        <w:gridCol w:w="1239"/>
                        <w:gridCol w:w="293"/>
                        <w:gridCol w:w="484"/>
                        <w:gridCol w:w="653"/>
                        <w:gridCol w:w="750"/>
                        <w:gridCol w:w="387"/>
                        <w:gridCol w:w="1452"/>
                        <w:gridCol w:w="253"/>
                        <w:gridCol w:w="2021"/>
                        <w:gridCol w:w="252"/>
                        <w:gridCol w:w="1879"/>
                        <w:gridCol w:w="273"/>
                        <w:gridCol w:w="62"/>
                        <w:gridCol w:w="60"/>
                        <w:gridCol w:w="40"/>
                      </w:tblGrid>
                      <w:tr>
                        <w:trPr>
                          <w:trHeight w:val="1710" w:hRule="atLeast"/>
                        </w:trPr>
                        <w:tc>
                          <w:tcPr>
                            <w:tcW w:w="16163" w:type="dxa"/>
                            <w:gridSpan w:val="20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ind w:left="142" w:righ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городе Санкт-Петербурге за отчетный финансовый год с 1 января 2011 года по 31 декабря 2011 года</w:t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7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6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2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13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90" w:hRule="exact"/>
                          <w:cantSplit w:val="true"/>
                        </w:trPr>
                        <w:tc>
                          <w:tcPr>
                            <w:tcW w:w="25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2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6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274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                </w:r>
                          </w:p>
                        </w:tc>
                        <w:tc>
                          <w:tcPr>
                            <w:tcW w:w="8811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                </w:r>
                          </w:p>
                        </w:tc>
                        <w:tc>
                          <w:tcPr>
                            <w:tcW w:w="2273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                </w:r>
                          </w:p>
                        </w:tc>
                        <w:tc>
                          <w:tcPr>
                            <w:tcW w:w="2314" w:type="dxa"/>
                            <w:gridSpan w:val="5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Декларированный годовой доход федерального государственного служащего, его супруги (супруга) и несовершеннолетних детей в рублях</w:t>
                            </w:r>
                          </w:p>
                        </w:tc>
                      </w:tr>
                      <w:tr>
                        <w:trPr>
                          <w:trHeight w:val="1823" w:hRule="exact"/>
                          <w:cantSplit w:val="true"/>
                        </w:trPr>
                        <w:tc>
                          <w:tcPr>
                            <w:tcW w:w="25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6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4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Земельные участки кв.м</w:t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Жилые дома кв.м</w:t>
                            </w:r>
                          </w:p>
                        </w:tc>
                        <w:tc>
                          <w:tcPr>
                            <w:tcW w:w="1848" w:type="dxa"/>
                            <w:gridSpan w:val="3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Квартиры    кв.м</w:t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Дачи кв.м</w:t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Гаражи кв.м</w:t>
                            </w:r>
                          </w:p>
                        </w:tc>
                        <w:tc>
                          <w:tcPr>
                            <w:tcW w:w="1705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Иное недвижимое имущество (вид) кв.м</w:t>
                            </w:r>
                          </w:p>
                        </w:tc>
                        <w:tc>
                          <w:tcPr>
                            <w:tcW w:w="2273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4" w:type="dxa"/>
                            <w:gridSpan w:val="5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5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6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4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8" w:type="dxa"/>
                            <w:gridSpan w:val="3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05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73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14" w:type="dxa"/>
                            <w:gridSpan w:val="5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6394" w:type="dxa"/>
        <w:jc w:val="left"/>
        <w:tblInd w:w="-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169"/>
        <w:gridCol w:w="1938"/>
        <w:gridCol w:w="1137"/>
        <w:gridCol w:w="1849"/>
        <w:gridCol w:w="1120"/>
        <w:gridCol w:w="1138"/>
        <w:gridCol w:w="1707"/>
        <w:gridCol w:w="2257"/>
        <w:gridCol w:w="2350"/>
      </w:tblGrid>
      <w:tr>
        <w:trPr>
          <w:trHeight w:val="260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ВЕРЬЯНОВ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ветла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асильевна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альник отдела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5 кв.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, бессрочно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 кв. м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ктиче-ское пре-доставле-ние) (без-возмезд-ное поль-зование, бессроч-но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8 кв. 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индивидуальная собственность)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4485,45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left w:val="single" w:sz="8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5 кв. м.  Россия (индивидуальная собственность)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 кв. м. Россия (индивидуальная собственность)</w:t>
            </w:r>
          </w:p>
        </w:tc>
        <w:tc>
          <w:tcPr>
            <w:tcW w:w="1849" w:type="dxa"/>
            <w:tcBorders>
              <w:left w:val="single" w:sz="8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6,8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егистрация) (безвозмездное пользование, бессрочно)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8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7" w:type="dxa"/>
            <w:tcBorders>
              <w:left w:val="single" w:sz="8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ссан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539,00</w:t>
            </w:r>
          </w:p>
        </w:tc>
      </w:tr>
      <w:tr>
        <w:trPr>
          <w:trHeight w:val="1253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ГАПКИН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лександр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ндреевич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лавный 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по охране труда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,1 кв.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общая долевая собственность - 1/5)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,0 кв.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егистрация) (безвозмездное пользование, бессрочно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137,34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ЫКОВ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Любовь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иколаев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по охране труда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 кв.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егистрация) (безвозмездное пользование, бессрочно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26 кв.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ктическое предоставление) (безвозмездное пользование, бессрочно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7975,19</w:t>
            </w:r>
          </w:p>
        </w:tc>
      </w:tr>
      <w:tr>
        <w:trPr>
          <w:trHeight w:val="558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26 кв.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 собственность — 1/5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 кв.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ктическое предоставление) (безвозмездное пользование, бессрочно)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но СР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814,24</w:t>
            </w:r>
          </w:p>
        </w:tc>
      </w:tr>
      <w:tr>
        <w:trPr>
          <w:trHeight w:val="983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ЕДЕНСКИЙ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ладимир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алерьевич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по охране труда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 кв. м Россия (индивидуальная собственность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кв. м. Россия (фактическое предоставление) (безвозмездное пользование, бессрочно)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ОКУС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239,05</w:t>
            </w:r>
          </w:p>
        </w:tc>
      </w:tr>
      <w:tr>
        <w:trPr>
          <w:trHeight w:val="983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пруга</w:t>
            </w:r>
          </w:p>
        </w:tc>
        <w:tc>
          <w:tcPr>
            <w:tcW w:w="19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 кв. м </w:t>
            </w:r>
            <w:r>
              <w:rPr>
                <w:rFonts w:cs="Times New Roman" w:ascii="Times New Roman" w:hAnsi="Times New Roman"/>
              </w:rPr>
              <w:t xml:space="preserve">Росс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 кв. м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 (безвозмездное пользование, бессрочно)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5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 ЦИВИК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00,00</w:t>
            </w:r>
          </w:p>
        </w:tc>
      </w:tr>
      <w:tr>
        <w:trPr>
          <w:trHeight w:val="983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ЕРБИЦКА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атья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ладимиров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по охране труда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 кв.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озмезд-ное пользова-ние на 1 год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5 кв.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 собственность - 1/3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5 кв.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, бессрочно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83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ОЛКОВ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лександр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ндреевич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по охране труда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кв.м. России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— 1/3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— 2104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- 21103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25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к трактору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р Прогресс «4»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706,40</w:t>
            </w:r>
          </w:p>
        </w:tc>
      </w:tr>
      <w:tr>
        <w:trPr>
          <w:trHeight w:val="983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АСАНОВ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абри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асанов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по охране труда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 кв.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егистрация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, бессрочно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 кв.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ктическое предоставление) (безвозмездное пользование, бессрочно)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173,60</w:t>
            </w:r>
          </w:p>
        </w:tc>
      </w:tr>
      <w:tr>
        <w:trPr>
          <w:trHeight w:val="983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НИЛОВ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Ярослав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вгеньевич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по охране труда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9,0 кв. м. Россия (индивидуальная собственность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 кв.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6 кв.м. Россия (индиви-дуальная собствен-ность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 кв. 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истрация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кв. м. Россия (индиви-дуальная собствен-ность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– 21015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stra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13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445,76</w:t>
            </w:r>
          </w:p>
        </w:tc>
      </w:tr>
      <w:tr>
        <w:trPr>
          <w:trHeight w:val="983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АВАЛОВ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атья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ихайлов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Старший 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(по охране труда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4 кв. м. Россия (индивидуальная собственность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611,73</w:t>
            </w:r>
          </w:p>
        </w:tc>
      </w:tr>
      <w:tr>
        <w:trPr>
          <w:trHeight w:val="284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ЙЦЕВ</w:t>
              <w:br/>
              <w:t>Игорь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натольевич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6 кв. м. Россия (общая долевая собственность 1/4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ALMERA CLASSIC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15,32</w:t>
            </w:r>
          </w:p>
        </w:tc>
      </w:tr>
      <w:tr>
        <w:trPr>
          <w:trHeight w:val="983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пруга</w:t>
            </w:r>
          </w:p>
        </w:tc>
        <w:tc>
          <w:tcPr>
            <w:tcW w:w="19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6 кв. м. Россия (общая долевая собственность 1/4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5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824,34</w:t>
            </w:r>
          </w:p>
        </w:tc>
      </w:tr>
      <w:tr>
        <w:trPr>
          <w:trHeight w:val="983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ЙЦЕВ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ндрей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иколаевич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(по охране труда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1 кв. м. Россия (общая долевая собственность - 1/3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 Lacetti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369,50</w:t>
            </w:r>
          </w:p>
        </w:tc>
      </w:tr>
      <w:tr>
        <w:trPr>
          <w:trHeight w:val="983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пруга</w:t>
            </w:r>
          </w:p>
        </w:tc>
        <w:tc>
          <w:tcPr>
            <w:tcW w:w="19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 кв. м. Россия (индивидуальная собственность)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 кв. м. Россия (индиви-дуальная собст-венность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1 кв. м. Россия (общая долевая собственность - 1/3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5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654,21</w:t>
            </w:r>
          </w:p>
        </w:tc>
      </w:tr>
      <w:tr>
        <w:trPr>
          <w:trHeight w:val="983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ИГНАТОВ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ле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натольев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(по охране труда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2 кв. м. Россия (безвозмездное пользование, бессрочно) (регистрация)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76,80</w:t>
            </w:r>
          </w:p>
        </w:tc>
      </w:tr>
      <w:tr>
        <w:trPr>
          <w:trHeight w:val="983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ЛЬИН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Даниил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ладимирович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(по охране труда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 городе Санкт-Петербурге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кв. 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, бессрочно (фактическое предоставле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кв.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егистрация) (безвозмездное пользование, бессрочно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75,02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ПУСТИН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лександр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едорович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лавный 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(по охране труда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9 кв.м. Россия (общая долевая собственность 1/4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3 кв.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 (безвозмездное пользование, бессрочно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951,45</w:t>
            </w:r>
          </w:p>
        </w:tc>
      </w:tr>
      <w:tr>
        <w:trPr>
          <w:trHeight w:val="983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пруга</w:t>
            </w:r>
          </w:p>
        </w:tc>
        <w:tc>
          <w:tcPr>
            <w:tcW w:w="19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9 кв.м. Россия (общая долевая собственность 1/4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3 кв.м. Россия (общая долевая собственность 1/2)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5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482,42</w:t>
            </w:r>
          </w:p>
        </w:tc>
      </w:tr>
      <w:tr>
        <w:trPr>
          <w:trHeight w:val="709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АРПЕНКО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лександр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асильевич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тарший государственный инспектор труда (по охране труда) Государственной инспекции труда в городе Санкт-Петербург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4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 собственность 1/3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сквич 214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630,18</w:t>
            </w:r>
          </w:p>
        </w:tc>
      </w:tr>
      <w:tr>
        <w:trPr>
          <w:trHeight w:val="983" w:hRule="atLeast"/>
        </w:trPr>
        <w:tc>
          <w:tcPr>
            <w:tcW w:w="72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3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4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 собственность 1/3), (безвозмездное пользование)</w:t>
            </w:r>
          </w:p>
        </w:tc>
        <w:tc>
          <w:tcPr>
            <w:tcW w:w="1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7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4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 собственность 1/3)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83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УКУШКИН Владимир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ергеевич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лавный 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(по охране труда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3,3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истрация), (безвозмездное пользование, бессрочно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986,26</w:t>
            </w:r>
          </w:p>
        </w:tc>
      </w:tr>
      <w:tr>
        <w:trPr>
          <w:trHeight w:val="983" w:hRule="atLeast"/>
        </w:trPr>
        <w:tc>
          <w:tcPr>
            <w:tcW w:w="72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пруга</w:t>
            </w:r>
          </w:p>
        </w:tc>
        <w:tc>
          <w:tcPr>
            <w:tcW w:w="193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3,3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истрация), (безвозмездное пользование, бессрочно)</w:t>
            </w:r>
          </w:p>
        </w:tc>
        <w:tc>
          <w:tcPr>
            <w:tcW w:w="1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5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 MATIZ</w:t>
            </w:r>
          </w:p>
        </w:tc>
        <w:tc>
          <w:tcPr>
            <w:tcW w:w="23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983" w:hRule="atLeast"/>
        </w:trPr>
        <w:tc>
          <w:tcPr>
            <w:tcW w:w="72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чь</w:t>
            </w:r>
          </w:p>
        </w:tc>
        <w:tc>
          <w:tcPr>
            <w:tcW w:w="193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3,3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истрация), (безвозмездное пользование, бессрочно)</w:t>
            </w:r>
          </w:p>
        </w:tc>
        <w:tc>
          <w:tcPr>
            <w:tcW w:w="1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5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3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,00</w:t>
            </w:r>
          </w:p>
        </w:tc>
      </w:tr>
      <w:tr>
        <w:trPr>
          <w:trHeight w:val="983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чь</w:t>
            </w:r>
          </w:p>
        </w:tc>
        <w:tc>
          <w:tcPr>
            <w:tcW w:w="19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3,3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истрация), (безвозмездное пользование, бессрочно)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5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,00</w:t>
            </w:r>
          </w:p>
        </w:tc>
      </w:tr>
      <w:tr>
        <w:trPr>
          <w:trHeight w:val="983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ЛАПЧЕВСКИЙ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лександр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митриевич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Главный 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(по охране труда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80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 кв. м. Россия (регистрация) (безвозмездное пользование, бессрочно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05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3449,84</w:t>
            </w:r>
          </w:p>
        </w:tc>
      </w:tr>
      <w:tr>
        <w:trPr>
          <w:trHeight w:val="983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80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, бессрочно) (фактическое предоставление)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 кв. м. Россия (регистрация) (безвозмездное пользование, бессрочно)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799,00</w:t>
            </w:r>
          </w:p>
        </w:tc>
      </w:tr>
      <w:tr>
        <w:trPr>
          <w:trHeight w:val="983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ОГИНОВ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лександр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тальевич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лавный 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по охране труда) Государственной инспекции труда в городе Санкт-Петербург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кв. 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долевая собственность 1/5)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кв. 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-дуальная собствен-ность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835,23</w:t>
            </w:r>
          </w:p>
        </w:tc>
      </w:tr>
      <w:tr>
        <w:trPr>
          <w:trHeight w:val="983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пруга</w:t>
            </w:r>
          </w:p>
        </w:tc>
        <w:tc>
          <w:tcPr>
            <w:tcW w:w="19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кв. 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долевая собственность 1/5)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5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MW X5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477,00</w:t>
            </w:r>
          </w:p>
        </w:tc>
      </w:tr>
      <w:tr>
        <w:trPr>
          <w:trHeight w:val="983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АКАРЕВИЧ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ладимир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тальевич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чальник отдела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,57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истрация), (безвозмездное пользование, бессрочно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 NEXIA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7246,54</w:t>
            </w:r>
          </w:p>
        </w:tc>
      </w:tr>
      <w:tr>
        <w:trPr>
          <w:trHeight w:val="983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АТРОСОВ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лексей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иколаевич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(по охране труда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городе Санкт-Петербурге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6,64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индивидуальная собственность)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200,31</w:t>
            </w:r>
          </w:p>
        </w:tc>
      </w:tr>
      <w:tr>
        <w:trPr>
          <w:trHeight w:val="983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НЬШИКОВ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ри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итальев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(по охране труда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 кв.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фактическое предоставление) (безвозмездное пользование, бессрочно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7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ссан Кашка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3461,00</w:t>
            </w:r>
          </w:p>
        </w:tc>
      </w:tr>
      <w:tr>
        <w:trPr>
          <w:trHeight w:val="983" w:hRule="atLeast"/>
        </w:trPr>
        <w:tc>
          <w:tcPr>
            <w:tcW w:w="72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3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 кв.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 кв.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 кв.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егистрация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кв.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-дуальная собствен-ность)</w:t>
            </w:r>
          </w:p>
        </w:tc>
        <w:tc>
          <w:tcPr>
            <w:tcW w:w="170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й дом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 кв.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225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транспортные средства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роллер Хонда</w:t>
            </w:r>
          </w:p>
        </w:tc>
        <w:tc>
          <w:tcPr>
            <w:tcW w:w="23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018,00</w:t>
            </w:r>
          </w:p>
        </w:tc>
      </w:tr>
      <w:tr>
        <w:trPr>
          <w:trHeight w:val="983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 кв.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 кв.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егистрация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83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АНТЕЛЕЕВ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рь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лексеев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(по охране труда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городе Санкт-Петербурге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кв. 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истрация) (безвозмездное пользование, бессрочно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20 кв. 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договор аренды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01.08.2011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1 год)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озмездное пользование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73,60</w:t>
            </w:r>
          </w:p>
        </w:tc>
      </w:tr>
      <w:tr>
        <w:trPr>
          <w:trHeight w:val="284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ТАПОВ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лександр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натольевич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(по охране труда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7 кв. 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 кв. 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 собственность - 1/4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ичный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ольксваген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assat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275,02</w:t>
            </w:r>
          </w:p>
        </w:tc>
      </w:tr>
      <w:tr>
        <w:trPr>
          <w:trHeight w:val="284" w:hRule="atLeast"/>
        </w:trPr>
        <w:tc>
          <w:tcPr>
            <w:tcW w:w="72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3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кв. 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 собственность - 1/3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 кв. 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ктическое предоставление) (безвозмездное пользование, бессрочно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кв. 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егистрация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, бессрочно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 кв. 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03,00</w:t>
            </w:r>
          </w:p>
        </w:tc>
      </w:tr>
      <w:tr>
        <w:trPr>
          <w:trHeight w:val="983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ЛОГОР</w:t>
              <w:br/>
              <w:t>Андрей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ндреевич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городе Санкт-Петербурге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 кв. м. Россия (безвозмездное пользование, бессрочно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6 кв.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- 14/43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863,88</w:t>
            </w:r>
          </w:p>
        </w:tc>
      </w:tr>
      <w:tr>
        <w:trPr>
          <w:trHeight w:val="284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пруга</w:t>
            </w:r>
          </w:p>
        </w:tc>
        <w:tc>
          <w:tcPr>
            <w:tcW w:w="19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 кв. м. Россия (общая долевая собственность - 1/4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6 кв.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725,29</w:t>
            </w:r>
          </w:p>
        </w:tc>
      </w:tr>
      <w:tr>
        <w:trPr>
          <w:trHeight w:val="983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МИРНОВ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Дарь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иколаев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сударственный инспектор труда (по охране труда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кв. м. Россия (регистрация) (безвозмездное пользование, бессрочно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671,09</w:t>
            </w:r>
          </w:p>
        </w:tc>
      </w:tr>
      <w:tr>
        <w:trPr>
          <w:trHeight w:val="983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СЛЕНКОВ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нтон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кторович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(по охране труда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8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- 1/2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кв. м. Россия (регистрация), (безвозмездное пользование, бессрочно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 VOLKSWAGEN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177,93</w:t>
            </w:r>
          </w:p>
        </w:tc>
      </w:tr>
      <w:tr>
        <w:trPr>
          <w:trHeight w:val="983" w:hRule="atLeast"/>
        </w:trPr>
        <w:tc>
          <w:tcPr>
            <w:tcW w:w="72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пруга</w:t>
            </w:r>
          </w:p>
        </w:tc>
        <w:tc>
          <w:tcPr>
            <w:tcW w:w="193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кв. м. Россия (регистрация), (безвозмездное пользование, бессрочно)</w:t>
            </w:r>
          </w:p>
        </w:tc>
        <w:tc>
          <w:tcPr>
            <w:tcW w:w="1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5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3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983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чь</w:t>
            </w:r>
          </w:p>
        </w:tc>
        <w:tc>
          <w:tcPr>
            <w:tcW w:w="19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кв. м. Россия (регистрация), (безвозмездное пользование, бессрочно)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5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МОФЕЕВ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льг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ргеев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охране труда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4,6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егистрация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безвозмездное пользование, бессрочно)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00,00</w:t>
            </w:r>
          </w:p>
        </w:tc>
      </w:tr>
      <w:tr>
        <w:trPr>
          <w:trHeight w:val="983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ФРОЛОВ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иколаевна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(по охране труда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кв.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егистра-ция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-мездное пользова-ние бес-срочно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5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, бессрочно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837,77</w:t>
            </w:r>
          </w:p>
        </w:tc>
      </w:tr>
      <w:tr>
        <w:trPr>
          <w:trHeight w:val="426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ВЕТКОВ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н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Юрьев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(по охране труда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6 кв.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- 1/5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67,43</w:t>
            </w:r>
          </w:p>
        </w:tc>
      </w:tr>
      <w:tr>
        <w:trPr>
          <w:trHeight w:val="426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ЕРНЫШЕВ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ладимиров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(по охране труда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городе Санкт-Петербурге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 кв.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истрация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 бессрочно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210,53</w:t>
            </w:r>
          </w:p>
        </w:tc>
      </w:tr>
      <w:tr>
        <w:trPr>
          <w:trHeight w:val="426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пруг</w:t>
            </w:r>
          </w:p>
        </w:tc>
        <w:tc>
          <w:tcPr>
            <w:tcW w:w="19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 кв.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 бессрочно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истрация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5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000,00</w:t>
            </w:r>
          </w:p>
        </w:tc>
      </w:tr>
      <w:tr>
        <w:trPr>
          <w:trHeight w:val="426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ЕРНОВ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ндрей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натольевич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лавный 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(по охране труда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,5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433,08</w:t>
            </w:r>
          </w:p>
        </w:tc>
      </w:tr>
      <w:tr>
        <w:trPr>
          <w:trHeight w:val="983" w:hRule="atLeast"/>
        </w:trPr>
        <w:tc>
          <w:tcPr>
            <w:tcW w:w="72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пруга</w:t>
            </w:r>
          </w:p>
        </w:tc>
        <w:tc>
          <w:tcPr>
            <w:tcW w:w="193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,5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истрация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5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роен С4</w:t>
            </w:r>
          </w:p>
        </w:tc>
        <w:tc>
          <w:tcPr>
            <w:tcW w:w="23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111,96</w:t>
            </w:r>
          </w:p>
        </w:tc>
      </w:tr>
      <w:tr>
        <w:trPr>
          <w:trHeight w:val="983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чь</w:t>
            </w:r>
          </w:p>
        </w:tc>
        <w:tc>
          <w:tcPr>
            <w:tcW w:w="19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,5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истрация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5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983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ШЕРСТОБИТОВ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ладимир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икторович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(по охране труда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6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 собственность - 1/3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 кв.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нда Цивик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643,03</w:t>
            </w:r>
          </w:p>
        </w:tc>
      </w:tr>
      <w:tr>
        <w:trPr>
          <w:trHeight w:val="983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6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 собственность - 1/3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1105,34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ohit Hindi"/>
    </w:rPr>
  </w:style>
  <w:style w:type="paragraph" w:styleId="21">
    <w:name w:val="Название2"/>
    <w:basedOn w:val="Style19"/>
    <w:next w:val="Subtitle"/>
    <w:qFormat/>
    <w:pPr/>
    <w:rPr/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100" w:before="0" w:after="0"/>
    </w:pPr>
    <w:rPr/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Текст выноски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1:17:00Z</dcterms:created>
  <dc:creator>shmakovaiv</dc:creator>
  <dc:description/>
  <dc:language>en-US</dc:language>
  <cp:lastModifiedBy>marakovata</cp:lastModifiedBy>
  <cp:lastPrinted>2012-05-11T15:52:00Z</cp:lastPrinted>
  <dcterms:modified xsi:type="dcterms:W3CDTF">2012-05-12T11:17:00Z</dcterms:modified>
  <cp:revision>2</cp:revision>
  <dc:subject/>
  <dc:title/>
</cp:coreProperties>
</file>