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80"/>
        <w:gridCol w:w="1440"/>
        <w:gridCol w:w="20"/>
        <w:gridCol w:w="1240"/>
        <w:gridCol w:w="1737"/>
        <w:gridCol w:w="84"/>
        <w:gridCol w:w="1239"/>
        <w:gridCol w:w="30"/>
        <w:gridCol w:w="1050"/>
        <w:gridCol w:w="180"/>
        <w:gridCol w:w="1440"/>
        <w:gridCol w:w="22"/>
        <w:gridCol w:w="2128"/>
        <w:gridCol w:w="10"/>
        <w:gridCol w:w="1980"/>
      </w:tblGrid>
      <w:tr>
        <w:trPr/>
        <w:tc>
          <w:tcPr>
            <w:tcW w:w="158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Москве  за отчетный финансовый год с 1 января 2012 года по 31 декабря 2012 года,  для размещения на официальном сайте Государственной инспекции труда в городе Москве  в порядке, установленном                                                       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42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-91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ШУТИ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Ирина Евгеньевна –начальник отдела 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 кв.м. Россия (индивидуальная собственность)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8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1 297</w:t>
            </w:r>
          </w:p>
        </w:tc>
      </w:tr>
      <w:tr>
        <w:trPr>
          <w:trHeight w:val="279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-91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ОРТК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льга Леонардовн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лавный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8 кв.м.        Россия (индивидуальная собственность)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 785,67</w:t>
            </w:r>
          </w:p>
        </w:tc>
      </w:tr>
      <w:tr>
        <w:trPr>
          <w:trHeight w:val="217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-91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ШИГ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Ирина Георгиевна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лавный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 кв.м. Россия (индивидуальная собственность)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0 кв.м.        Россия (кооператив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7 кв. м. Россия (индивидуальная собственность)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 191,72</w:t>
            </w:r>
          </w:p>
        </w:tc>
      </w:tr>
      <w:tr>
        <w:trPr>
          <w:trHeight w:val="100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-9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 кв.м. Россия (безвозмездное пользование)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0 кв.м.        Россия (безвозмездное пользование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7 кв. м. Россия (безвозмездное пользование)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3 856,4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-91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УЛ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талья Петровн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 5  кв.м. Россия (совместная собственность)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3 597,68</w:t>
            </w:r>
          </w:p>
        </w:tc>
      </w:tr>
      <w:tr>
        <w:trPr>
          <w:trHeight w:val="369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пруг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 кв.м.        Россия (индивидуальная собственность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5  кв.м. Россия (совместная собственность)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usion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560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-91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АХА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ульсум Вафиевн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,8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 454</w:t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-9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,8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000</w:t>
            </w:r>
          </w:p>
        </w:tc>
      </w:tr>
      <w:tr>
        <w:trPr>
          <w:trHeight w:val="166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-91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БУКОВК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лл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 государственный инспектор труда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½ доли 54 кв.м. Россия (долевая собственность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½ доли 49,5 кв.м. Россия (долевая собственность)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47,57</w:t>
            </w:r>
          </w:p>
        </w:tc>
      </w:tr>
      <w:tr>
        <w:trPr>
          <w:trHeight w:val="166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 кв.м. Россия (фактическое предоставление)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 000</w:t>
            </w:r>
          </w:p>
        </w:tc>
      </w:tr>
      <w:tr>
        <w:trPr>
          <w:trHeight w:val="166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Дочь 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 кв.м. Россия (фактическое предоставление)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66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-91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ВАЛ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нна Юрьевна – государственный инспектор труда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¾ доли 60 кв.м, 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кв.м, 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 05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23:00Z</dcterms:created>
  <dc:creator>Kad2</dc:creator>
  <dc:description/>
  <cp:keywords/>
  <dc:language>en-US</dc:language>
  <cp:lastModifiedBy>Kad2</cp:lastModifiedBy>
  <dcterms:modified xsi:type="dcterms:W3CDTF">2013-05-14T08:26:00Z</dcterms:modified>
  <cp:revision>3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Москве  за отчетный финансовый год с 1 января 2012 года по 31 декабря 2012 года, </dc:title>
</cp:coreProperties>
</file>