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260"/>
        <w:gridCol w:w="1821"/>
        <w:gridCol w:w="1269"/>
        <w:gridCol w:w="1050"/>
        <w:gridCol w:w="1642"/>
        <w:gridCol w:w="2138"/>
        <w:gridCol w:w="1980"/>
      </w:tblGrid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ИКИТ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еннадий Николаевич- ВрИО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   Россия (индивидуальная собствен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 611,96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       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1 847,07</w:t>
            </w:r>
          </w:p>
        </w:tc>
      </w:tr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       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       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АМ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дмила Викторовна –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индивидуальная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кв.м   Россия (индивидуальная собствен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7369,48</w:t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 кв.м.       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 кв.м.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ov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reeland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d Rover Freeland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000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 кв.м.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 кв.м.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ТО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ирилл Андрее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охране труд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85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d Rover Freelander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2 362,03 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ЗЬ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Евгенье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 921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ДРИГАЙЛО                Алена Александровна 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сударственный инспектор труда                   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403,03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8 467,74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ДА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стам Сидикович 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сударственный инспектор труда                   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530,38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тлана Вячеславо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090,96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 кв.м. Россия (индивидуальная собствен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80 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leme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 000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 кв.м. Россия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 кв.м. Россия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1:00Z</dcterms:created>
  <dc:creator>Kad2</dc:creator>
  <dc:description/>
  <cp:keywords/>
  <dc:language>en-US</dc:language>
  <cp:lastModifiedBy>Kad2</cp:lastModifiedBy>
  <dcterms:modified xsi:type="dcterms:W3CDTF">2013-05-14T08:13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