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40"/>
        <w:gridCol w:w="1620"/>
        <w:gridCol w:w="1260"/>
        <w:gridCol w:w="1821"/>
        <w:gridCol w:w="1269"/>
        <w:gridCol w:w="1050"/>
        <w:gridCol w:w="1642"/>
        <w:gridCol w:w="2138"/>
        <w:gridCol w:w="1980"/>
      </w:tblGrid>
      <w:tr>
        <w:trPr/>
        <w:tc>
          <w:tcPr>
            <w:tcW w:w="158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ведения о доходах, об имуществе и обязательствах имущественного характера, представленные федеральными государственными служащими  Государственной инспекции труда в городе Москве  за отчетный финансовый год с 1 января 2012 года по 31 декабря 2012 года,  для размещения на официальном сайте Государственной инспекции труда в городе Москве  в порядке, установленном                                                            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азом Президента Российской Федерации  от 18 мая 2009 г. № 561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милия, имя, отчество и должность федерального государственного служащего                                     Члены семьи - супруга (супруг) и несовершеннолетних детей</w:t>
            </w:r>
          </w:p>
        </w:tc>
        <w:tc>
          <w:tcPr>
            <w:tcW w:w="8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чень объектов недвижимого имущества, принадлежащих федеральному государствен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й каждого из них</w:t>
            </w:r>
          </w:p>
        </w:tc>
        <w:tc>
          <w:tcPr>
            <w:tcW w:w="2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чень транспортных средств, с указанием вида и марки, принадлежащих на праве собственности федеральному гражданскому служащему, его супруге (супруга) и несовершеннолетних детей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кларированный годовой доход федерального государственного служащего, его супруги (супруга) и несовершеннолетних детей в рублях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е участки кв.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ые дома кв.м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ы    кв.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чи кв.м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жи кв.м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ое недвижимое имущество (вид) кв.м</w:t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85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КЛЮК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алентин Владимирович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начальник отде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по охране труд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00 кв.м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 кв.м, Россия (безвозмездное пользование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 кв.м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7 456,51</w:t>
            </w:r>
          </w:p>
        </w:tc>
      </w:tr>
      <w:tr>
        <w:trPr>
          <w:trHeight w:val="50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00 кв.м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 кв.м, Россия (безвозмездное пользование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 кв.м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втомобиль легковой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Subar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Legac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5 505,39</w:t>
            </w:r>
          </w:p>
        </w:tc>
      </w:tr>
      <w:tr>
        <w:trPr>
          <w:trHeight w:val="33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00 кв.м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 кв.м, Россия (безвозмездное пользование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 кв.м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12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АШ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Татьяна Анатольевна 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главный государственный инспектор тру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по охране труд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 кв.м.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 кв.м.        Россия (совмест-ная собствен-ность)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2 кв.м.        Россия (совместная собственность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3 кв.м, 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овместная собственность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втомобиль легковой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Mitsubishi Lanc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9 688,13</w:t>
            </w:r>
          </w:p>
        </w:tc>
      </w:tr>
      <w:tr>
        <w:trPr>
          <w:trHeight w:val="51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 кв.м.        Россия (совмест-ная собствен-ность)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2 кв.м.        Россия (совместная собственность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0 000</w:t>
            </w:r>
          </w:p>
        </w:tc>
      </w:tr>
      <w:tr>
        <w:trPr>
          <w:trHeight w:val="1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right="-91" w:hanging="3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ЦВЕТК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Леонид Александрович – главный государственный инспектор тру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по охране труд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85,3 кв.м. 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.1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оциальный найм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3 379,85</w:t>
            </w:r>
          </w:p>
        </w:tc>
      </w:tr>
      <w:tr>
        <w:trPr>
          <w:trHeight w:val="93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right="-91" w:hanging="3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ТАТК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Елена Владимировна -государственный инспектор тру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по охране труд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/2 доля,              45,6 кв.м. Россия (долевая собственность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2 674,91</w:t>
            </w:r>
          </w:p>
        </w:tc>
      </w:tr>
      <w:tr>
        <w:trPr>
          <w:trHeight w:val="39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АНДРЕЕ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Владимир Борисович –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государственный инспектор тру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по охране труд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0 кв.м. Россия (индивидуальн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 кв.м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0 660,55</w:t>
            </w:r>
          </w:p>
        </w:tc>
      </w:tr>
      <w:tr>
        <w:trPr>
          <w:trHeight w:val="9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 кв.м.        Россия (индивидуальная собственность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втомобиль легковой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Kea cee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3 713</w:t>
            </w:r>
          </w:p>
        </w:tc>
      </w:tr>
      <w:tr>
        <w:trPr>
          <w:trHeight w:val="12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УКС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Александр Васильевич - государственный инспектор тру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по охране труд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0 кв.м. Россия (индивидуальн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 кв.м   Россия (индивидуальная собственность)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 кв.м. Россия (индивидуальная собственность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втомобиль легковой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Chevrolet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Lacet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прице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1 242,72</w:t>
            </w:r>
          </w:p>
        </w:tc>
      </w:tr>
      <w:tr>
        <w:trPr>
          <w:trHeight w:val="12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0 кв.м. Россия 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0 кв.м.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cy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cy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 кв.м   Россия (индивидуальная собствен- ность)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6 175,82</w:t>
            </w:r>
          </w:p>
        </w:tc>
      </w:tr>
      <w:tr>
        <w:trPr>
          <w:trHeight w:val="1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3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right="-91" w:hanging="3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КОЧК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Татьяна Сергеевна – государственный инспектор тру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по охране труд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¼ дол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 кв.м.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долев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,6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4 198,57</w:t>
            </w:r>
          </w:p>
        </w:tc>
      </w:tr>
      <w:tr>
        <w:trPr>
          <w:trHeight w:val="3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right="-9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,6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Nissan Patro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3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right="-9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,6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3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right="-9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,6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12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right="-91" w:hanging="3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ОКОЛ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Марина Станиславовна - государственный инспектор тру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по охране труд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/4 доля,              74,3 кв.м. Россия (долевая собственность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5 245,05</w:t>
            </w:r>
          </w:p>
        </w:tc>
      </w:tr>
      <w:tr>
        <w:trPr>
          <w:trHeight w:val="37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right="-9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/4 доля,              74,3 кв.м. Россия (долевая собственность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4 000</w:t>
            </w:r>
          </w:p>
        </w:tc>
      </w:tr>
      <w:tr>
        <w:trPr>
          <w:trHeight w:val="88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ЕРОШ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Людмила Александровна - государственный инспектор тру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по охране труд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 кв.м Россия  (индивидуальная собственность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ет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7 157,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right="-9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 кв.м.        Россия 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2 000</w:t>
            </w:r>
          </w:p>
        </w:tc>
      </w:tr>
      <w:tr>
        <w:trPr>
          <w:trHeight w:val="10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ЗУД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митрий Борисович – государственный инспектор труда (по охране труд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 кв.м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индивидуальная с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,5 кв.м.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9,4 кв.м.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таллический  бокс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,5 кв.м. (индивидуальная собственность)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</w:rPr>
              <w:t>Dodge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</w:rPr>
              <w:t>Carav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3 411,59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7:57:00Z</dcterms:created>
  <dc:creator>Kad2</dc:creator>
  <dc:description/>
  <cp:keywords/>
  <dc:language>en-US</dc:language>
  <cp:lastModifiedBy>Kad2</cp:lastModifiedBy>
  <dcterms:modified xsi:type="dcterms:W3CDTF">2013-05-14T07:58:00Z</dcterms:modified>
  <cp:revision>3</cp:revision>
  <dc:subject/>
  <dc:title>Сведения о доходах, об имуществе и обязательствах имущественного характера, представленные федеральными государственными служащими  Государственной инспекции труда в городе Москве  за отчетный финансовый год с 1 января 2012 года по 31 декабря 2012 года, </dc:title>
</cp:coreProperties>
</file>