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620"/>
        <w:gridCol w:w="1260"/>
        <w:gridCol w:w="1821"/>
        <w:gridCol w:w="1269"/>
        <w:gridCol w:w="1050"/>
        <w:gridCol w:w="1642"/>
        <w:gridCol w:w="2138"/>
        <w:gridCol w:w="1980"/>
      </w:tblGrid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 для размещения на официальном сайте Государственной инспекции труда в городе Москве  в порядке, установленном                                  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ЛЬЯ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ладимир Николае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6 кв.м. Россия (совмест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uc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212,87</w:t>
            </w:r>
          </w:p>
        </w:tc>
      </w:tr>
      <w:tr>
        <w:trPr>
          <w:trHeight w:val="1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индивидуальная собственность); 600 кв.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89 кв.м. Россия (совместная собственность); 39,9 кв.м. Россия (индивидуаль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е строение 44,3 кв. м. Россия (индивидуальная собственность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220,49</w:t>
            </w:r>
          </w:p>
        </w:tc>
      </w:tr>
      <w:tr>
        <w:trPr>
          <w:trHeight w:val="1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6 кв.м. Россия (совмест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ШИНДА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еннадий Егор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4,7 кв.м. Россия (индивидуальная собственность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         17,9 кв.м. Россия (индивидуальная собственность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 539,21</w:t>
            </w:r>
          </w:p>
        </w:tc>
      </w:tr>
      <w:tr>
        <w:trPr>
          <w:trHeight w:val="2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8 кв.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5 доля, 9,2 кв.м. Россия (долев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9 кв.м. Россия (индивидуаль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aje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 000</w:t>
            </w:r>
          </w:p>
        </w:tc>
      </w:tr>
      <w:tr>
        <w:trPr>
          <w:trHeight w:val="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5 доля, 9,2 кв.м. Россия (долев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БУ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митрий Александрович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кв.м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858,24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ЫСОЧА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талья Аркадье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4 кв.м.        Россия (индивидуаль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й дом 57,5 кв.м. Россия (индивидуальная собственность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Volkswagen gol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 157,8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4 кв.м.        Россия (фактическое предоставле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УД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ндрей Виктор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(по охране труд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 кв.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кв.м.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кв. м. Россия (индиви-дуальная собствен-ность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765,42</w:t>
            </w:r>
          </w:p>
        </w:tc>
      </w:tr>
      <w:tr>
        <w:trPr>
          <w:trHeight w:val="1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ГН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лексей Николаевич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6,0 кв.м. Россия (индивидуальная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20,8 кв.м. Россия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кв.м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6 кв.м. Россия (индиви-дуальная собствен-ность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Chevrolet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911,43</w:t>
            </w:r>
          </w:p>
        </w:tc>
      </w:tr>
      <w:tr>
        <w:trPr>
          <w:trHeight w:val="7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7,2 кв.м. Россия (долев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2,26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кв.м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кв.м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ОБ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ергей Александрович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000 кв.м. Россия 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9 кв.м.       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 кв.м.        Россия (фактическое предоставление)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1 кв.м Россия (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ii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Автоприце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 617</w:t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000 кв.м. Россия (долевая собственность);  75 кв. 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 кв.м.        Россия (индивидуальная собственность); 1/2 доля, 47 кв.м. Россия (долев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 4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кв.м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кв. м, Россия 1/3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 кв.м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 кв.м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0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РОТЯ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арина Иван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кв.м. Россия (индивидуальная собственность); 1/2 доля,           53,9 кв.м. Россия (долев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 563,77</w:t>
            </w:r>
          </w:p>
        </w:tc>
      </w:tr>
      <w:tr>
        <w:trPr>
          <w:trHeight w:val="1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КР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иктор Анатольевич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Россия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 кв.м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Yong Kyr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port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582,65</w:t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2,3 кв.м.        Россия (долев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 кв.м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e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5 000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 кв.м.        Россия (индивидуаль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Х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ндрей Сергеевич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 кв.м.        Россия (индивидуаль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st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 751,59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4 кв.м   Россия (индивидуальная собственность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68,5 кв.м.        Россия (долев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nt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 789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ОЛ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вгений Анатольевич – государственный инспектор труда 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 кв.м. 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8 кв.м. Россия (индивидуальная собственность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 338,86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1 кв. м. Россия 1/3 доли (долев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8 089,36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3 кв.м. 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ОРОЗ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лександр Вячеславович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 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кв.м 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м 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hrysle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Seb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 000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м 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6 790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м 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36:00Z</dcterms:created>
  <dc:creator>Kad2</dc:creator>
  <dc:description/>
  <cp:keywords/>
  <dc:language>en-US</dc:language>
  <cp:lastModifiedBy>Kad2</cp:lastModifiedBy>
  <dcterms:modified xsi:type="dcterms:W3CDTF">2013-05-14T07:41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