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620"/>
        <w:gridCol w:w="1260"/>
        <w:gridCol w:w="1821"/>
        <w:gridCol w:w="1269"/>
        <w:gridCol w:w="1050"/>
        <w:gridCol w:w="1642"/>
        <w:gridCol w:w="2138"/>
        <w:gridCol w:w="1980"/>
      </w:tblGrid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 для размещения на официальном сайте Государственной инспекции труда в городе Москве  в порядке, установленном                     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У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дежда Анатольевна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9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7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Yari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841,68</w:t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С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алина Васильевна - 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6 кв.м.        Россия 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 826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6 кв.м.       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vo xc-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476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ЕПАН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талья Викторовн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кв.м. Россия 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175,93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9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 кв.м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кв.м. Россия (фактическое предоставле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8 285,72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 кв.м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кв.м. Россия (фактическое предоставле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29:00Z</dcterms:created>
  <dc:creator>Kad2</dc:creator>
  <dc:description/>
  <cp:keywords/>
  <dc:language>en-US</dc:language>
  <cp:lastModifiedBy>Kad2</cp:lastModifiedBy>
  <dcterms:modified xsi:type="dcterms:W3CDTF">2013-05-14T08:29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