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20"/>
        <w:gridCol w:w="1240"/>
        <w:gridCol w:w="1737"/>
        <w:gridCol w:w="84"/>
        <w:gridCol w:w="1239"/>
        <w:gridCol w:w="30"/>
        <w:gridCol w:w="1230"/>
        <w:gridCol w:w="1440"/>
        <w:gridCol w:w="22"/>
        <w:gridCol w:w="2031"/>
        <w:gridCol w:w="97"/>
        <w:gridCol w:w="1934"/>
        <w:gridCol w:w="56"/>
      </w:tblGrid>
      <w:tr>
        <w:trPr/>
        <w:tc>
          <w:tcPr>
            <w:tcW w:w="15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АТ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кв.м. Россия 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989,01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кв.м. Россия 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0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кв.м. Россия 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Е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енис Петрович -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 кв.м. Россия (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Chevrolet Cruze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819,54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 кв.м. Россия (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 кв.м. Россия (совместн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4964,04</w:t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ЕЛ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Александровна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 кв.м, Россия 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377,14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ЧА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вгения Олег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3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48,43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СКУР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ый инспектор тру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07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771,54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399,30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увидуальная собственность)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¼ доли 70 кв. м 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4313,60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АРЯ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анна Владими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кв.м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 м 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818,36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кв.м, Россия 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4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кв.м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У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 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равовым воп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3 доли 49 кв.м Россия (долев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 54 кв.м,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317,59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¼ доли 6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 000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РОЗ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 м Россия (фактическое предоставле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 543,25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катерина Александровн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15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93,77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 Россия (долевая собственность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 Россия 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Volkswagen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/>
              </w:rPr>
              <w:t xml:space="preserve"> polo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453,5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13,24 кв.м Россия (долев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Геннад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кв.м, Россия 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16,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9:00Z</dcterms:created>
  <dc:creator>Kad2</dc:creator>
  <dc:description/>
  <cp:keywords/>
  <dc:language>en-US</dc:language>
  <cp:lastModifiedBy>Kad2</cp:lastModifiedBy>
  <dcterms:modified xsi:type="dcterms:W3CDTF">2013-05-14T07:19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