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рита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 кв.м.       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4 кв.м.       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  Россия (индиви-дуальная собствен-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5,93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       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 154,7  кв.м.        Россия (долевая собствен-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я              74, 3 кв.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0 843,67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инаида Ивановна – заместитель 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м.        Россия 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         16,2 кв.м. Россия (индивидуальнаясобственност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 000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кв.м. Россия (индивидуальная собствен-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kia cee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40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Юлия Иван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 кв.м., Россия 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47,86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 кв.м., Россия 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land 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 010,00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дим Борис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482,90</w:t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256,29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Вяче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937,33</w:t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иктория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29,51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ЧЕВА                  Ольга Александровна -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 252,35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ИО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рат Рузвельто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001,32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сил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  кв.м.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 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 кв.м.  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 718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цикл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ксей Сергее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  кв.м. Россия (индивидуальная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 кв.м.        Россия (индивидуальная собственность); 1/4 доля,              59,5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индиви-дуальная собствен-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sangyon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Act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 8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9:00Z</dcterms:created>
  <dc:creator>Kad2</dc:creator>
  <dc:description/>
  <cp:keywords/>
  <dc:language>en-US</dc:language>
  <cp:lastModifiedBy>Kad2</cp:lastModifiedBy>
  <dcterms:modified xsi:type="dcterms:W3CDTF">2013-05-14T08:01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