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Л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й Викторович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 в.м. Россия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hut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dyss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 кв.м.       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442 167</w:t>
            </w:r>
          </w:p>
        </w:tc>
      </w:tr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Т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й Андреевич–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695,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1:00Z</dcterms:created>
  <dc:creator>Kad2</dc:creator>
  <dc:description/>
  <cp:keywords/>
  <dc:language>en-US</dc:language>
  <cp:lastModifiedBy>Kad2</cp:lastModifiedBy>
  <dcterms:modified xsi:type="dcterms:W3CDTF">2013-05-14T08:31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