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260"/>
        <w:gridCol w:w="1821"/>
        <w:gridCol w:w="1269"/>
        <w:gridCol w:w="1050"/>
        <w:gridCol w:w="1642"/>
        <w:gridCol w:w="2138"/>
        <w:gridCol w:w="1980"/>
      </w:tblGrid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РНЯ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й Васильевич – 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кв.м Россия (соцнайм, бессрочно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Mont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кв.м Россия (соцнайм, бессрочно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463,24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ТРОСОВ Анатолий Николаевич – заместитель начальника отдела 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я ,  600 кв.м., Россия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</w:rPr>
              <w:t xml:space="preserve">Toyota </w:t>
            </w:r>
            <w:r>
              <w:rPr>
                <w:rFonts w:cs="Times New Roman" w:ascii="Times New Roman" w:hAnsi="Times New Roman"/>
                <w:bCs/>
                <w:color w:val="000000"/>
              </w:rPr>
              <w:t>Hilu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 862,88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я 600 кв.м.Россия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кв.м.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000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З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ия Сергее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276,01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uyndai Elan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822,84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Л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авел Вячеславович –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66,77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825,52</w:t>
            </w:r>
          </w:p>
        </w:tc>
      </w:tr>
      <w:tr>
        <w:trPr>
          <w:trHeight w:val="10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ия Витальевна – государственный инспектор труда 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РЕЕВА Анна Эдуардовна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708,87</w:t>
            </w:r>
          </w:p>
        </w:tc>
      </w:tr>
      <w:tr>
        <w:trPr>
          <w:trHeight w:val="10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ОК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Анатолье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Re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 801,59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 000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ЦАРИЦ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и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924,92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0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бовь Федо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42,7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  Россия (собственно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 729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42,7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REAT WALL CC6460RM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 000</w:t>
            </w:r>
          </w:p>
        </w:tc>
      </w:tr>
      <w:tr>
        <w:trPr>
          <w:trHeight w:val="10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ОЛ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 Васильевич –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кв. 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527,84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ДР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ихаил Борисович – государственный инспектор труда 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 кв. м  Россия (индивидуальная собственность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 кв.м. Россия, (индивидуальная собствен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кв.м.Россия 1/5 доли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кв.м. Россия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288,68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.,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4 444,40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кв.м.Россия 1/5 доли (долевая 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кв.м 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ОМ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др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 кв. м,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кв м 1/3 дол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 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2:00Z</dcterms:created>
  <dc:creator>Kad2</dc:creator>
  <dc:description/>
  <cp:keywords/>
  <dc:language>en-US</dc:language>
  <cp:lastModifiedBy>Kad2</cp:lastModifiedBy>
  <dcterms:modified xsi:type="dcterms:W3CDTF">2013-05-14T07:56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