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20"/>
        <w:gridCol w:w="1240"/>
        <w:gridCol w:w="1737"/>
        <w:gridCol w:w="84"/>
        <w:gridCol w:w="1239"/>
        <w:gridCol w:w="30"/>
        <w:gridCol w:w="1230"/>
        <w:gridCol w:w="1440"/>
        <w:gridCol w:w="22"/>
        <w:gridCol w:w="2128"/>
        <w:gridCol w:w="10"/>
        <w:gridCol w:w="1980"/>
      </w:tblGrid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 для размещения на официальном сайте Государственной инспекции труда в городе Москве  в порядке, установленном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ГУРЕ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талья Вадимовна – 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кв.м Россия (социальный найм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577,47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кв. м Россия (безвозмездное пользова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7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ГО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на Владимировна – 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 доля, 99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783,30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О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ксана Петровн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 906,49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244,76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Х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Юлия Николае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я 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425,5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1:00Z</dcterms:created>
  <dc:creator>Kad2</dc:creator>
  <dc:description/>
  <cp:keywords/>
  <dc:language>en-US</dc:language>
  <cp:lastModifiedBy>Kad2</cp:lastModifiedBy>
  <dcterms:modified xsi:type="dcterms:W3CDTF">2013-05-14T07:35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