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20"/>
        <w:gridCol w:w="1260"/>
        <w:gridCol w:w="1821"/>
        <w:gridCol w:w="1269"/>
        <w:gridCol w:w="1050"/>
        <w:gridCol w:w="1642"/>
        <w:gridCol w:w="2138"/>
        <w:gridCol w:w="1980"/>
      </w:tblGrid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 для размещения на официальном сайте Государственной инспекции труда в городе Москве  в порядке, установленном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ПОЛЬ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льга Николаевна – 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 кв.м.       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 кв.м.        Россия (индиви-дуальная собствен-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кв.м.       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 кв.м Россия (индиви-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 S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1 334</w:t>
            </w:r>
          </w:p>
        </w:tc>
      </w:tr>
      <w:tr>
        <w:trPr>
          <w:trHeight w:val="8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кв.м.       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 500</w:t>
            </w:r>
          </w:p>
        </w:tc>
      </w:tr>
      <w:tr>
        <w:trPr>
          <w:trHeight w:val="1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кв.м.       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ЛИВА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рий Павлович –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 кв.м Россия (индивидуальная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203,4 кв.м   Россия (долевая собствен-ность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 кв.м       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8 кв.м       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671,43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З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й Владимирович -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896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78,87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ЯНБАРИ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льдар Рафикович –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 кв.м.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34,68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кв.м. 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У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рина Александровна -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942,5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РЫ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й Викторо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/100 доля,               18  кв.м. Россия (долевая собственность); 49/100 доля,               12,8  кв.м. Россия 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ГАЗ 3110 Волга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206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ЛЯД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лена Евгенье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 кв.м.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844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 кв.м. ½ 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ЙС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лена Раисовна – государственный инспектор труда (по правовым вопрос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000</w:t>
            </w:r>
          </w:p>
        </w:tc>
      </w:tr>
      <w:tr>
        <w:trPr>
          <w:trHeight w:val="1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РО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адимир Владими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.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ccor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472,13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ведений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толий Сергее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 кв.м. Россия 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Leg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166,62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 кв.м. Россия 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ДЁ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атолий Юрь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 кв. м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ЛДЫР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тон Викторович –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и 14 кв. м.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и 40 кв.м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кв. м.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звестно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и 40 кв.м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кв. м.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кв. м.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Л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ей Юрь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  45,1 кв. м.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 кв.м.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Ода 2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57,29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АРИО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алнна Сергее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 кв.м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,6 кв. м. 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413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,6 кв. м. 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9:00Z</dcterms:created>
  <dc:creator>Kad2</dc:creator>
  <dc:description/>
  <cp:keywords/>
  <dc:language>en-US</dc:language>
  <cp:lastModifiedBy>Kad2</cp:lastModifiedBy>
  <dcterms:modified xsi:type="dcterms:W3CDTF">2013-05-14T08:19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