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080"/>
        <w:gridCol w:w="1980"/>
        <w:gridCol w:w="1080"/>
        <w:gridCol w:w="1080"/>
        <w:gridCol w:w="1800"/>
        <w:gridCol w:w="2160"/>
        <w:gridCol w:w="2370"/>
      </w:tblGrid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гарита Викторов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54 кв.м.       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   Россия (индиви-дуальная собствен-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06,79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      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3 доля 154,7  кв.м.        Россия (долевая собствен-ность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2 доля              74, 3 кв. 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3 792,37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инаида Ивановна – заместитель  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7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         16,2 кв.м. Россия (индивидуальнаясобственность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696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кв.м. Россия (индивидуальная собствен-ность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udi 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     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00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АМ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Викторовна –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 кв.м. Россия (индивидуальная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 кв.м   Россия (индивидуальная собственность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2284,47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втомобиль легковой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and Rover Freelander          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00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1 кв.м.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еннадий Николаевич- 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 кв.м. Россия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м.   Россия (собственность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695,0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5748,39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        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УГАЕНКО</w:t>
              <w:br/>
              <w:t xml:space="preserve">Елизавета Андреевн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371,34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ИО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арат Рузвельтович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72,45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иктория Михайловн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3542,64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ТО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ирилл Андре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по охране труда)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20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5743,06 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Евген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м.       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952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талья Василье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  кв.м. Россия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0  кв.м. 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 кв.м.   Россия (индивидуальная собственность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604,39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оцикл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zuki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РЧЕВА                  Ольга Александровна - 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30340.4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МА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ергей Константинович – государственный инспектор тру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441,94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rsedes-Benz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ОМАШКОВЦЕВА Марина Борисовна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м.       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006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  кв.м. Россия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м.        Россия (совместн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r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480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ДРИГАЙЛО                Алена Александровна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750,99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8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820,80</w:t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Х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лексей Сергеевич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ый инспектор труда                   (по охране тру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  кв.м. Россия (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 кв.м.        Россия (индивидуальная собственность); 1/4 доля,              59,5 кв.м. Россия (долевая собствен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 Россия (индиви-дуальная собствен-ность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sangyong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Acty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518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ЮЛД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стам Сидикович 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государственный инспектор труда                   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426,6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3:00Z</dcterms:created>
  <dc:creator>Kad2</dc:creator>
  <dc:description/>
  <cp:keywords/>
  <dc:language>en-US</dc:language>
  <cp:lastModifiedBy>Kad2</cp:lastModifiedBy>
  <dcterms:modified xsi:type="dcterms:W3CDTF">2013-04-10T07:05:00Z</dcterms:modified>
  <cp:revision>3</cp:revision>
  <dc:subject/>
  <dc:title>№ п/п</dc:title>
</cp:coreProperties>
</file>