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tbl>
      <w:tblPr>
        <w:tblW w:w="1641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08"/>
        <w:gridCol w:w="1143"/>
        <w:gridCol w:w="1858"/>
        <w:gridCol w:w="1143"/>
        <w:gridCol w:w="1088"/>
        <w:gridCol w:w="1774"/>
        <w:gridCol w:w="2218"/>
        <w:gridCol w:w="2218"/>
      </w:tblGrid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ИЛЮ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иколай Викторович – начальник отдела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1 в.м. Россия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кв.м, Россия (безвозмездное пользование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huttle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167,08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 кв.м.        Россия (индивидуальная собственность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кв.м, Россия (безвозмездное пользование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6 520,25</w:t>
            </w:r>
          </w:p>
        </w:tc>
      </w:tr>
      <w:tr>
        <w:trPr>
          <w:trHeight w:val="77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кв.м, Россия (безвозмездное пользование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кв.м, Россия (безвозмездное пользование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кв.м,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ИЛЯЗОВ Руслан Шамилевич – главный специалист-экспер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кв.м, Россия (безвозмездное пользование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kswagen golf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204,7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23:00Z</dcterms:created>
  <dc:creator>Kad2</dc:creator>
  <dc:description/>
  <cp:keywords/>
  <dc:language>en-US</dc:language>
  <cp:lastModifiedBy>Kad2</cp:lastModifiedBy>
  <dcterms:modified xsi:type="dcterms:W3CDTF">2013-04-10T07:23:00Z</dcterms:modified>
  <cp:revision>2</cp:revision>
  <dc:subject/>
  <dc:title>№ п/п</dc:title>
</cp:coreProperties>
</file>