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tbl>
      <w:tblPr>
        <w:tblW w:w="1641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00"/>
        <w:gridCol w:w="1080"/>
        <w:gridCol w:w="1980"/>
        <w:gridCol w:w="1080"/>
        <w:gridCol w:w="1080"/>
        <w:gridCol w:w="1800"/>
        <w:gridCol w:w="2160"/>
        <w:gridCol w:w="2370"/>
      </w:tblGrid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ПОЛЬ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льга Николаевна – 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 кв.м.        Россия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  кв.м.        Россия (индиви-дуальная собствен-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7 кв.м.        Россия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2 кв.м Россия (индиви-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vo S80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192</w:t>
            </w:r>
          </w:p>
        </w:tc>
      </w:tr>
      <w:tr>
        <w:trPr>
          <w:trHeight w:val="86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8 кв.м.        Россия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 000</w:t>
            </w:r>
          </w:p>
        </w:tc>
      </w:tr>
      <w:tr>
        <w:trPr>
          <w:trHeight w:val="141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7 кв.м.        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ЛИВА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Юрий Павлович –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 кв.м Россия (индивидуальная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      203,4 кв.м   Россия (долевая собствен-ность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2 кв.м        Россия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8 кв.м        Россия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M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5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250,70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УРАВЧЕ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асилий Александрович - 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8 кв.м.        Россия (индивидуальная собственность); 1020 кв.м.        Россия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7  кв.м.        Россия 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              20 кв.м. Россия (долевая собственность); 1/2 доля,               27,4  кв.м. Россия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 кв.м Россия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цик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неп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042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РУ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рина Александровна - 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кв.м. Россия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31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57287.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РЫШ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ей Викторович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/100 доля,               18  кв.м. Россия (долевая собственность); 49/100 доля,               12,8  кв.м. 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ГАЗ 3110 Волга     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27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ЛЯД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лена Евгеньевна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946,03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З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ей Владимирович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246,1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кв.м. Россия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889,9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кв.м. Россия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тьяна Гавриловна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       Россия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              52,4  кв.м. Россия 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stra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097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ВРАМ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ван Владимирович – 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ersedes-Benz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456,36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ЙВАЗЯ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рмине Арамаисовна -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кв.м. Армения (совместн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1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485,42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1 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 ЗАЗ СЕ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o Sander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87,24</w:t>
            </w:r>
          </w:p>
        </w:tc>
      </w:tr>
      <w:tr>
        <w:trPr>
          <w:trHeight w:val="122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ОРОВ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ладимир Владими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ccord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088,40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462,83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ВАЩ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льга Константиновна – государ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2 кв.м. Россия (долев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nos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72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РАСНЯ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юдмила Юрьевн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63,2 кв.м. 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603,22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ОРОЗ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ладимир Валерьевич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730,79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ОРО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лентина Александровна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30,08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ВЕРЗАЛ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тьяна Ивановна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53,1 кв.м. 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274,35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Г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атолий Сергеевич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кв.м. Россия (индивидуальн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3 кв.м.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 Legend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265,48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3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ЯНБАРИ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льдар Рафикович -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327,22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0 кв.м. 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09:00Z</dcterms:created>
  <dc:creator>Kad2</dc:creator>
  <dc:description/>
  <cp:keywords/>
  <dc:language>en-US</dc:language>
  <cp:lastModifiedBy>Kad2</cp:lastModifiedBy>
  <dcterms:modified xsi:type="dcterms:W3CDTF">2013-04-10T07:09:00Z</dcterms:modified>
  <cp:revision>2</cp:revision>
  <dc:subject/>
  <dc:title>№ п/п</dc:title>
</cp:coreProperties>
</file>