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658"/>
        <w:gridCol w:w="1772"/>
        <w:gridCol w:w="1107"/>
        <w:gridCol w:w="1882"/>
        <w:gridCol w:w="1107"/>
        <w:gridCol w:w="1107"/>
        <w:gridCol w:w="1772"/>
        <w:gridCol w:w="2215"/>
        <w:gridCol w:w="2215"/>
      </w:tblGrid>
      <w:tr>
        <w:trPr>
          <w:trHeight w:val="790" w:hRule="atLeast"/>
        </w:trPr>
        <w:tc>
          <w:tcPr>
            <w:tcW w:w="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4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tbl>
      <w:tblPr>
        <w:tblW w:w="1620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800"/>
        <w:gridCol w:w="1080"/>
        <w:gridCol w:w="1980"/>
        <w:gridCol w:w="1080"/>
        <w:gridCol w:w="1080"/>
        <w:gridCol w:w="1800"/>
        <w:gridCol w:w="2160"/>
        <w:gridCol w:w="2160"/>
      </w:tblGrid>
      <w:tr>
        <w:trPr>
          <w:trHeight w:val="992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Юлия Викторовна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2 кв.м, 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 296,82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ОНОЧ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Александра Сергеевна - заместитель начальника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3 кв.м. Россия (индивидуальн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4 доля, 66,3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долев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3 963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я, 66,3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sa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Yong Kyron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3 024,88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КОР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ергей Александрович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лавный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71,9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долев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9042,72</w:t>
            </w:r>
          </w:p>
        </w:tc>
      </w:tr>
      <w:tr>
        <w:trPr>
          <w:trHeight w:val="516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ЕРЕД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ксим Викторович –ВрИО главного государственного инспектора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6 кв.м.Россия 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/3 доля, 61,7 кв.м. Россия (долев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oc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oc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598,08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 кв.м, 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036,98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 кв.м, 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 кв.м, 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ЖАМАЛУТДИНОВА Наталья Алексеевна -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8 кв.м. 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 098,90</w:t>
            </w:r>
          </w:p>
        </w:tc>
      </w:tr>
      <w:tr>
        <w:trPr>
          <w:trHeight w:val="197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8 кв.м. 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lio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51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8 кв.м. 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8 кв.м. 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ОДИОНОВА Наталия Ю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7 кв.м.Россия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кв.м, Россия (индивидуальн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627,34</w:t>
            </w:r>
          </w:p>
        </w:tc>
      </w:tr>
      <w:tr>
        <w:trPr>
          <w:trHeight w:val="79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7 кв.м.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7 кв.м.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АЦАЕВ Азиз Адланович -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 кв.м, 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663,00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СКУРНИКОВ Иван Владимирович -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 кв.м,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кв.м, Россия (договор аренды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ssan Almer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74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020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ПОВ Александр Владимирович – государственный инспектор труда (по правовым вопросам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9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ko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Octav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u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сквич 214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20</w:t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9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 000</w:t>
            </w:r>
          </w:p>
        </w:tc>
      </w:tr>
      <w:tr>
        <w:trPr>
          <w:trHeight w:val="866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ОЛУЯНОВ Евгений Владим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государственный инспектор труда (по правовым вопросам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3 Россия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2 кв.м. 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 300,94</w:t>
            </w:r>
          </w:p>
        </w:tc>
      </w:tr>
      <w:tr>
        <w:trPr>
          <w:trHeight w:val="866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ЖЛУМЯН Арэг Сержиковна –государственный инспектор труда (по правовым вопросам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4 кв.м 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7 кв.м Дача ,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881,80</w:t>
            </w:r>
          </w:p>
        </w:tc>
      </w:tr>
      <w:tr>
        <w:trPr>
          <w:trHeight w:val="866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УШАКОВА Екатерина Васильевна –государственный инспектор труда (по правовым вопросам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 кв.м  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129.00</w:t>
            </w:r>
          </w:p>
        </w:tc>
      </w:tr>
      <w:tr>
        <w:trPr>
          <w:trHeight w:val="866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 кв.м. 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 569.00</w:t>
            </w:r>
          </w:p>
        </w:tc>
      </w:tr>
      <w:tr>
        <w:trPr>
          <w:trHeight w:val="866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РОЖЖИНА Виктория Кондратьевна – государственный инспектор труда (по правовым вопросам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кв.м, Россия  ½ доли (долев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326,6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6:49:00Z</dcterms:created>
  <dc:creator>Kad2</dc:creator>
  <dc:description/>
  <cp:keywords/>
  <dc:language>en-US</dc:language>
  <cp:lastModifiedBy>Kad2</cp:lastModifiedBy>
  <dcterms:modified xsi:type="dcterms:W3CDTF">2013-04-10T06:51:00Z</dcterms:modified>
  <cp:revision>3</cp:revision>
  <dc:subject/>
  <dc:title>№ п/п</dc:title>
</cp:coreProperties>
</file>