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4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1080"/>
        <w:gridCol w:w="1980"/>
        <w:gridCol w:w="1080"/>
        <w:gridCol w:w="1080"/>
        <w:gridCol w:w="1800"/>
        <w:gridCol w:w="2160"/>
        <w:gridCol w:w="2370"/>
      </w:tblGrid>
      <w:tr>
        <w:trPr>
          <w:trHeight w:val="87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АТ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Александр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80,97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2,86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ЯЗЫ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енис Никола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 342,63</w:t>
            </w:r>
          </w:p>
        </w:tc>
      </w:tr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3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100</w:t>
            </w:r>
          </w:p>
        </w:tc>
      </w:tr>
      <w:tr>
        <w:trPr>
          <w:trHeight w:val="134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Е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енис Петрович -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 кв.м. Россия (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8 кв.м. Россия (совмест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08,05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9 кв.м. Россия (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8 кв.м. Россия (совмест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1 512,6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ЕЦКАЯ Мария Сергеевна 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2 кв.м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Hyundai ix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17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АНОВ Алексей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(индивидуальная собственность)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 18,8 кв.м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кв.м. Гараж-бокс (индивидуальная собственность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golf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475,80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КШ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рина Михайл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300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17,13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874,1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РЧА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вгения Олег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3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61,82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ЗАРЯН Жанна Владими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кв.м,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534,47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кв.м,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44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кв.м,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катерина Александ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1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631,12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 кв.м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k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9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13,24 кв.м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ЕЛОВА Людмила Геннадье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кв.м,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422,23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ЕЛ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Александ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 кв.м,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910,4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42:00Z</dcterms:created>
  <dc:creator>Kad2</dc:creator>
  <dc:description/>
  <cp:keywords/>
  <dc:language>en-US</dc:language>
  <cp:lastModifiedBy>Kad2</cp:lastModifiedBy>
  <dcterms:modified xsi:type="dcterms:W3CDTF">2013-04-10T06:47:00Z</dcterms:modified>
  <cp:revision>1</cp:revision>
  <dc:subject/>
  <dc:title>№ п/п</dc:title>
</cp:coreProperties>
</file>