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3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40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ЕРН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ргей Васильевич –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 Россия (соцнайм, бессрочно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Monte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кв.м Россия (соцнайм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227,99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РОСОВ Анатолий Николаевич – заместитель начальника отдела 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,  600 кв.м., Россия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ilux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 484,5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600 кв.м.Россия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З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ия Серге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 041,8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263,1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РШИ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Кузьмич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4,6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 539</w:t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84,6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x-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 77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БРОВСКИХ Анна Владимировна – государственный инспектор труда 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279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ТР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ия Витальевна – государственный инспектор труда 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ol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45,2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РЕЕВА Анна Эдуардовна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795,9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877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Юлия Иван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 кв.м., Россия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669,06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 кв.м., Россия 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land K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toureg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150,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ОК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натол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Res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295,11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адим Борис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7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584,55</w:t>
            </w:r>
          </w:p>
        </w:tc>
      </w:tr>
      <w:tr>
        <w:trPr>
          <w:trHeight w:val="97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 981,1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ЕДО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Вяче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cedes-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 889,35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340,6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Л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авел Вячеславо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607,6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660,4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бовь Федо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 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578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42,7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21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АРИЦЕНКО Мария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te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207,64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0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АРЫХ Анна Алексеевна 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775,17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м 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 0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м 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 Михаил Борисович – государственный инспектор труда 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 кв. м  Россия (индивидуальная собственность 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кв.м. Россия, (индивидуальная собствен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Россия 1/5 доли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кв.м. Россия (индивидуальная 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ote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 0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 022,45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.Россия 1/5 доли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7:00Z</dcterms:created>
  <dc:creator>Kad2</dc:creator>
  <dc:description/>
  <cp:keywords/>
  <dc:language>en-US</dc:language>
  <cp:lastModifiedBy>Kad2</cp:lastModifiedBy>
  <dcterms:modified xsi:type="dcterms:W3CDTF">2013-04-10T06:59:00Z</dcterms:modified>
  <cp:revision>3</cp:revision>
  <dc:subject/>
  <dc:title>№ п/п</dc:title>
</cp:coreProperties>
</file>