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58"/>
        <w:gridCol w:w="1772"/>
        <w:gridCol w:w="1107"/>
        <w:gridCol w:w="1882"/>
        <w:gridCol w:w="1107"/>
        <w:gridCol w:w="1107"/>
        <w:gridCol w:w="1772"/>
        <w:gridCol w:w="2215"/>
        <w:gridCol w:w="2215"/>
      </w:tblGrid>
      <w:tr>
        <w:trPr>
          <w:trHeight w:val="790" w:hRule="atLeast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7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tbl>
      <w:tblPr>
        <w:tblW w:w="1641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1260"/>
        <w:gridCol w:w="1917"/>
        <w:gridCol w:w="1134"/>
        <w:gridCol w:w="1079"/>
        <w:gridCol w:w="1630"/>
        <w:gridCol w:w="2160"/>
        <w:gridCol w:w="237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ХАП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лина Геннадьевна – 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6 кв. 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13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662,21</w:t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ЛЮ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лентин Владимирович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 881,39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egacy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191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кв.м, Россия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тьяна Анатольевн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совмест-ная собствен-ность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 кв.м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 226,50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.        Россия (совмест-ная собствен-ность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кв.м.        Россия (совмест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000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адимир Борисович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285,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м.        Россия (индивидуальн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e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6 31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УК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лександр Василье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 Россия (индивидуальная собственность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индивидуальная собственность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 Россия (собственность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358,99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 кв.м.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   Россия (индивидуальная собствен- ность)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89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юдмила Александр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кв.м Россия  (индивидуальная собственность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      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107,6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.       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00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Ч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атьяна Сергеевна –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¼ д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16,2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 Patrol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Ч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миль Таукаевич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07,17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рина Станиславовна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4,3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405,43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 доля,              74,3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АТК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ена Владимировна -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,              45,6 кв.м. Россия (долевая собственность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073,1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Леонид Александрович -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по охране труда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763,7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00:00Z</dcterms:created>
  <dc:creator>Kad2</dc:creator>
  <dc:description/>
  <cp:keywords/>
  <dc:language>en-US</dc:language>
  <cp:lastModifiedBy>Kad2</cp:lastModifiedBy>
  <dcterms:modified xsi:type="dcterms:W3CDTF">2013-04-10T07:03:00Z</dcterms:modified>
  <cp:revision>3</cp:revision>
  <dc:subject/>
  <dc:title>№ п/п</dc:title>
</cp:coreProperties>
</file>