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tbl>
      <w:tblPr>
        <w:tblW w:w="1641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00"/>
        <w:gridCol w:w="1080"/>
        <w:gridCol w:w="1980"/>
        <w:gridCol w:w="1080"/>
        <w:gridCol w:w="1080"/>
        <w:gridCol w:w="1800"/>
        <w:gridCol w:w="2160"/>
        <w:gridCol w:w="2370"/>
      </w:tblGrid>
      <w:tr>
        <w:trPr>
          <w:trHeight w:val="92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ГУРЕЕ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талья Вадимовна – 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кв.м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598,53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ГО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на Владимировна – 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5 доля, 99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 842,17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ЛИЩЕ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ксана Петровн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рИО главного государственного инспектора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2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 089,78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СПАЛОВА Елена Ивановна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кв. 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137,98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кв.м. Республика Калмык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РОЛЕВА Наталья Анатолье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 кв.м.       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09,71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 994,32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ХОВА Юлия Николаевна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½ доля 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449,44</w:t>
            </w:r>
          </w:p>
        </w:tc>
      </w:tr>
      <w:tr>
        <w:trPr>
          <w:trHeight w:val="1038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УДОЯРОВ Сергей Викторович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32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40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ЖКОВ Александр Васильевич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 84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52:00Z</dcterms:created>
  <dc:creator>Kad2</dc:creator>
  <dc:description/>
  <cp:keywords/>
  <dc:language>en-US</dc:language>
  <cp:lastModifiedBy>Kad2</cp:lastModifiedBy>
  <dcterms:modified xsi:type="dcterms:W3CDTF">2013-04-10T06:53:00Z</dcterms:modified>
  <cp:revision>3</cp:revision>
  <dc:subject/>
  <dc:title>№ п/п</dc:title>
</cp:coreProperties>
</file>