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080"/>
        <w:gridCol w:w="1980"/>
        <w:gridCol w:w="1080"/>
        <w:gridCol w:w="1080"/>
        <w:gridCol w:w="1800"/>
        <w:gridCol w:w="2160"/>
        <w:gridCol w:w="2370"/>
      </w:tblGrid>
      <w:tr>
        <w:trPr>
          <w:trHeight w:val="124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ИКИФ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вгений Викторович – 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 кв.м.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775,64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 кв.м.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395,25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1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Ю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рина Григорьевна -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3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355,60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5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ы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2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Юлия Геннадиевна –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62,63</w:t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7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УПЦОВА Алина Игор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 66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Daewoo Nexia </w:t>
              </w:r>
            </w:hyperlink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 0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Жилой дом (безвозмездное пользование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ДУЛИНА Надежда Михайл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,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 422,88</w:t>
            </w:r>
          </w:p>
        </w:tc>
      </w:tr>
      <w:tr>
        <w:trPr>
          <w:trHeight w:val="99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НСТАНТИНОВ Кирилл Владими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, 60 кв.м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кв.м, Россия (договор аренды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ВРИНА Лил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913,35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АРАБРИН Олег Александ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2 кв.м, Россия (договор социального найма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4 00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ia-clu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7:00Z</dcterms:created>
  <dc:creator>Kad2</dc:creator>
  <dc:description/>
  <cp:keywords/>
  <dc:language>en-US</dc:language>
  <cp:lastModifiedBy>Kad2</cp:lastModifiedBy>
  <dcterms:modified xsi:type="dcterms:W3CDTF">2013-04-10T06:49:00Z</dcterms:modified>
  <cp:revision>3</cp:revision>
  <dc:subject/>
  <dc:title>№ п/п</dc:title>
</cp:coreProperties>
</file>