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772"/>
        <w:gridCol w:w="1107"/>
        <w:gridCol w:w="1882"/>
        <w:gridCol w:w="1107"/>
        <w:gridCol w:w="1107"/>
        <w:gridCol w:w="1772"/>
        <w:gridCol w:w="2215"/>
        <w:gridCol w:w="2215"/>
      </w:tblGrid>
      <w:tr>
        <w:trPr>
          <w:trHeight w:val="790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tbl>
      <w:tblPr>
        <w:tblW w:w="1638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00"/>
        <w:gridCol w:w="1260"/>
        <w:gridCol w:w="1800"/>
        <w:gridCol w:w="1080"/>
        <w:gridCol w:w="1080"/>
        <w:gridCol w:w="1800"/>
        <w:gridCol w:w="2160"/>
        <w:gridCol w:w="2340"/>
      </w:tblGrid>
      <w:tr>
        <w:trPr>
          <w:trHeight w:val="918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УЛЬЯ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ладимир Николае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6 кв.м. Россия (совмест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ucson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8 733,02</w:t>
            </w:r>
          </w:p>
        </w:tc>
      </w:tr>
      <w:tr>
        <w:trPr>
          <w:trHeight w:val="1517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Россия (индивидуальная собственность); 600 кв.м. Россия (индивидуальная собственность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89 кв.м. Россия (совместная собственность); 39,9 кв.м. Россия 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е строение 44,3 кв. м. Россия (индивидуальная собственность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 785,88</w:t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6 кв.м. Россия (совмест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ШИНДАЛ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еннадий Егоро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4,7 кв.м. Россия (индивидуальная собственность)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         17,9 кв.м. Россия (индивидуальная собственность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 106,69</w:t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8 кв.м. Россия (индивидуальная собственность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5 доля, 9,2 кв.м. Россия (долев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9 кв.м. Россия 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ajero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 000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5 доля, 9,2 кв.м. Россия 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9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УЧ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ладимир Владимирович 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кв.м. Россия (индивидуальная собственность): 1500 кв.м. Россия (индивидуальная собственность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68,5 кв.м. Россия 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  Автоприцеп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 448</w:t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68,5 кв.м. Россия 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 901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БУ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митрий Александрович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кв.м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338,65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ЫСОЧА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талья Аркадье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Россия (индивидуальная собственность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4 кв.м.        Россия 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жилой дом 57,5 кв.м. Россия (индивидуальная собственность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Volkswagen golf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657,8</w:t>
            </w:r>
          </w:p>
        </w:tc>
      </w:tr>
      <w:tr>
        <w:trPr>
          <w:trHeight w:val="18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6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УД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ндрей Викторо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(по охране труд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0 кв.м. Россия (индивидуальная собственность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кв. м. Россия (индиви-дуальная собствен-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575,32</w:t>
            </w:r>
          </w:p>
        </w:tc>
      </w:tr>
      <w:tr>
        <w:trPr>
          <w:trHeight w:val="166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ГН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лексей Николаевич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6,0 кв.м. Россия (собственность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20,8 кв.м. Россия 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6 кв.м. Россия (индиви-дуальная собствен-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egan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 180,9</w:t>
            </w:r>
          </w:p>
        </w:tc>
      </w:tr>
      <w:tr>
        <w:trPr>
          <w:trHeight w:val="74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37,2 кв.м. Россия 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000,0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кв.м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кв.м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ОБ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ергей Александрович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3000 кв.м. Россия (долевая собственность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9 кв.м.        Россия 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1 кв.м Россия (собственность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ii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Автоприцеп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 664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3000 кв.м. Россия (долевая собственность);  75 кв. м. Россия (индивидуальная собственность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 кв.м.        Россия (индивидуальная собственность); 1/2 доля, 47 кв.м. Россия 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 000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кв.м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9 кв.м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9 кв.м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РОТЯ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арина Иван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кв.м. Россия (индивидуальная собственность); 1/2 доля,           53,9 кв.м. Россия 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 391</w:t>
            </w:r>
          </w:p>
        </w:tc>
      </w:tr>
      <w:tr>
        <w:trPr>
          <w:trHeight w:val="123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КР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иктор Анатольевич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кв.м. Россия (индивидуальнаясобственность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 кв.м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s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Yong Kyro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portage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 400</w:t>
            </w:r>
          </w:p>
        </w:tc>
      </w:tr>
      <w:tr>
        <w:trPr>
          <w:trHeight w:val="69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35,1 кв.м.        Россия (долев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 кв.м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 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eed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03 000</w:t>
            </w:r>
          </w:p>
        </w:tc>
      </w:tr>
      <w:tr>
        <w:trPr>
          <w:trHeight w:val="112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 кв.м.        Россия 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АХ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ндрей Сергеевич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 кв.м.        Россия 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st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кв.м. Россия (индивидуальная собственность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4 кв.м   Россия (индивидуальная собственность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68,5 кв.м.        Россия 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 кв.м Россия (собственность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nta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7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8</w:t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ИМОФЕЕ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иколай Григорьевич 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 кв.м. Россия (индивидуальная собственность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25 кв.м.        Россия 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 кв.м. Россия (индидуа-льная собствен-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 650</w:t>
            </w:r>
          </w:p>
        </w:tc>
      </w:tr>
      <w:tr>
        <w:trPr>
          <w:trHeight w:val="104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кв.м.        Россия 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04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ОЛИН Евгений Анатольевич – государственный инспектор труда (по охране труда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4 кв.м. 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8 кв.м. Россия (индивидуальная собственность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 599,69</w:t>
            </w:r>
          </w:p>
        </w:tc>
      </w:tr>
      <w:tr>
        <w:trPr>
          <w:trHeight w:val="104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1 кв. м. Россия 1/3 доли 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 290,8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55:00Z</dcterms:created>
  <dc:creator>Kad2</dc:creator>
  <dc:description/>
  <cp:keywords/>
  <dc:language>en-US</dc:language>
  <cp:lastModifiedBy>Kad2</cp:lastModifiedBy>
  <dcterms:modified xsi:type="dcterms:W3CDTF">2013-04-10T06:57:00Z</dcterms:modified>
  <cp:revision>3</cp:revision>
  <dc:subject/>
  <dc:title>№ п/п</dc:title>
</cp:coreProperties>
</file>