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658"/>
        <w:gridCol w:w="1772"/>
        <w:gridCol w:w="1107"/>
        <w:gridCol w:w="1882"/>
        <w:gridCol w:w="1107"/>
        <w:gridCol w:w="1107"/>
        <w:gridCol w:w="1772"/>
        <w:gridCol w:w="2215"/>
        <w:gridCol w:w="2215"/>
      </w:tblGrid>
      <w:tr>
        <w:trPr>
          <w:trHeight w:val="790" w:hRule="atLeast"/>
        </w:trPr>
        <w:tc>
          <w:tcPr>
            <w:tcW w:w="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4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tbl>
      <w:tblPr>
        <w:tblW w:w="1641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00"/>
        <w:gridCol w:w="1080"/>
        <w:gridCol w:w="1980"/>
        <w:gridCol w:w="1080"/>
        <w:gridCol w:w="1080"/>
        <w:gridCol w:w="1800"/>
        <w:gridCol w:w="2160"/>
        <w:gridCol w:w="2370"/>
      </w:tblGrid>
      <w:tr>
        <w:trPr>
          <w:trHeight w:val="1142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ШУТИ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Ирина Евгеньевна –начальник отдела 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м. Россия (индивидуальн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8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3657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ОРТК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льга Леонардовн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лавный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8 кв.м.        Россия (индивидуальн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92834.29</w:t>
            </w:r>
          </w:p>
        </w:tc>
      </w:tr>
      <w:tr>
        <w:trPr>
          <w:trHeight w:val="217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ШИГ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Ирина Георгиевна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лавный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м. Россия (индивидуальн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0 кв.м.        Россия (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7 кв. м. Россия (индивидуальн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261,94</w:t>
            </w:r>
          </w:p>
        </w:tc>
      </w:tr>
      <w:tr>
        <w:trPr>
          <w:trHeight w:val="100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м.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0 кв.м.        Россия (безвозмездное пользование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7 кв. м.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5959,4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ОГОСЛ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ергей Николаевич – государственный инспектор труда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8 кв.м. Россия (аренда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ZAZ-Chance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353,31</w:t>
            </w:r>
          </w:p>
        </w:tc>
      </w:tr>
      <w:tr>
        <w:trPr>
          <w:trHeight w:val="100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9 кв.м. Россия (индивидуальн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676,05</w:t>
            </w:r>
          </w:p>
        </w:tc>
      </w:tr>
      <w:tr>
        <w:trPr>
          <w:trHeight w:val="8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УЛ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талья Петровн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 5  кв.м. Россия 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4365,68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пру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м.        Россия (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  кв.м. Россия 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usion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80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ВЯТ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иктория Викторовн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9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,0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индивидуаль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438,24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ХА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ульсум Вафиевн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,8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705</w:t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,8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000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В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ветлана Вячеславовна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 кв.м. Россия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365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, 80  кв.м. Россия (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ные участки с домом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кв.м. Россия (совместная собственность)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 кв.м. Россия (индивидуальная 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Elemen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tiz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 000</w:t>
            </w:r>
          </w:p>
        </w:tc>
      </w:tr>
      <w:tr>
        <w:trPr>
          <w:trHeight w:val="307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 кв.м. Россия (безвозмездное пользование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 кв.м. Россия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 кв.м. Россия (безвозмездное пользование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 кв.м. Россия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ПИЛ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юбовь Анатольевна- государственный инспектор тру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 кв.м. Россия (аренда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564,23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м. Россия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 кв.м. Россия (аренда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olkswagen Polo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3250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АЛИЧЕНКО Евгения Владимировна – государственный инспектор тру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2 кв.м, 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899,63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НИСОВА Елена Евгеньевна – государственный инспектор тру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 кв.м, 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кв. м. Россия 1/3 доли (долевая 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кв.м 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и (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445,98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4 кв.м 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ord Scorpio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issan Tean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грузовой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ИЛ-1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ИЛ -15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-6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рная лодка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ва-3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1 476,7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7:14:00Z</dcterms:created>
  <dc:creator>Kad2</dc:creator>
  <dc:description/>
  <cp:keywords/>
  <dc:language>en-US</dc:language>
  <cp:lastModifiedBy>Kad2</cp:lastModifiedBy>
  <dcterms:modified xsi:type="dcterms:W3CDTF">2013-04-10T07:16:00Z</dcterms:modified>
  <cp:revision>3</cp:revision>
  <dc:subject/>
  <dc:title>№ п/п</dc:title>
</cp:coreProperties>
</file>