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7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60"/>
        <w:gridCol w:w="1480"/>
        <w:gridCol w:w="137"/>
        <w:gridCol w:w="1586"/>
        <w:gridCol w:w="31"/>
        <w:gridCol w:w="1103"/>
        <w:gridCol w:w="514"/>
        <w:gridCol w:w="1329"/>
        <w:gridCol w:w="288"/>
        <w:gridCol w:w="846"/>
        <w:gridCol w:w="771"/>
        <w:gridCol w:w="308"/>
        <w:gridCol w:w="1309"/>
        <w:gridCol w:w="451"/>
        <w:gridCol w:w="1166"/>
        <w:gridCol w:w="1034"/>
        <w:gridCol w:w="583"/>
        <w:gridCol w:w="1617"/>
      </w:tblGrid>
      <w:tr>
        <w:trPr>
          <w:trHeight w:val="465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eastAsia="Calibri"/>
              </w:rPr>
              <w:t xml:space="preserve"> </w:t>
            </w:r>
            <w:r>
              <w:rPr/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</w:t>
            </w:r>
            <w:r>
              <w:rPr/>
              <w:t>䐀㔄㐄㔄䀄〄㬄䰄㴄㸄㰄䌄 ㌀䀄〄㘄㐄〄㴄䄄㨄㸄㰄䌄 䄀㬄䌄㘄〄䤄㔄㰄䌄</w:t>
            </w:r>
            <w:r>
              <w:rPr/>
              <w:t>Ⰴ </w:t>
            </w:r>
            <w:r>
              <w:rPr/>
              <w:t>㔀㌄㸄 䄀䌄㼄䀄䌄㌄㔄 </w:t>
            </w:r>
            <w:r>
              <w:rPr/>
              <w:t>⠀</w:t>
            </w:r>
            <w:r>
              <w:rPr/>
              <w:t>䄀䌄㼄䀄䌄㌄〄⤄ 㠀 㴀㔄䄄㸄㈄㔄䀄䠄㔄㴄㴄㸄㬄㔄䈄㴄㠄䔄 㐀㔄䈄㔄㤄</w:t>
            </w:r>
            <w:r>
              <w:rPr>
                <w:rtl w:val="true"/>
              </w:rPr>
              <w:t>܄</w:t>
            </w:r>
            <w:r>
              <w:rPr/>
              <w:t>᐀</w:t>
            </w:r>
            <w:r>
              <w:rPr/>
              <w:t>㔄㨄㬄〄䀄㠄䀄㸄㈄〄㴄㴄䬄㤄 ㌀㸄㐄㸄㈄㸄㤄 㐀㸄䔄㸄㐄 䐀㔄㐄㔄䀄〄㬄䰄㴄㸄㌄㸄 ㌀㸄䄄䌄㐄〄䀄䄄䈄㈄㔄㴄㴄㸄㌄㸄 䄀㬄䌄㘄〄䤄㔄㌄㸄</w:t>
            </w:r>
            <w:r>
              <w:rPr/>
              <w:t>Ⰴ </w:t>
            </w:r>
            <w:r>
              <w:rPr/>
              <w:t>㔀㌄㸄 䄀䌄㼄䀄䌄㌄㠄 </w:t>
            </w:r>
            <w:r>
              <w:rPr/>
              <w:t>⠀</w:t>
            </w:r>
            <w:r>
              <w:rPr/>
              <w:t>䄀䌄㼄䀄䌄㌄〄⤄ 㠀 㴀㔄䄄㸄㈄㔄䀄䠄㔄㴄㴄㸄㬄㔄䈄㴄㠄䔄 㐀㔄䈄㔄㤄 ㈀ 䀀䌄㄄㬄伄䔄</w:t>
            </w:r>
            <w:r>
              <w:rPr>
                <w:rtl w:val="true"/>
              </w:rPr>
              <w:t>܄܀܀܀</w:t>
            </w:r>
            <w:r>
              <w:rPr/>
              <w:t>ᜀ</w:t>
            </w:r>
            <w:r>
              <w:rPr/>
              <w:t>㔄㰄㔄㬄䰄㴄䬄㔄 䌀䜄〄䄄䈄㨄㠄 㨀㈄⸄㰀</w:t>
            </w:r>
            <w:r>
              <w:rPr>
                <w:rtl w:val="true"/>
              </w:rPr>
              <w:t>܄</w:t>
            </w:r>
            <w:r>
              <w:rPr/>
              <w:t>ᘀ</w:t>
            </w:r>
            <w:r>
              <w:rPr/>
              <w:t>㠄㬄䬄㔄 㐀㸄㰄〄 㨀㈄⸄㰀</w:t>
            </w:r>
            <w:r>
              <w:rPr>
                <w:rtl w:val="true"/>
              </w:rPr>
              <w:t>܄</w:t>
            </w:r>
            <w:r>
              <w:rPr/>
              <w:t>ᨀ</w:t>
            </w:r>
            <w:r>
              <w:rPr/>
              <w:t>㈄〄䀄䈄㠄䀄䬄    㨀㈄⸄㰀</w:t>
            </w:r>
            <w:r>
              <w:rPr>
                <w:rtl w:val="true"/>
              </w:rPr>
              <w:t>܄</w:t>
            </w:r>
            <w:r>
              <w:rPr/>
              <w:t>᐀</w:t>
            </w:r>
            <w:r>
              <w:rPr/>
              <w:t>〄䜄㠄 㨀㈄⸄㰀</w:t>
            </w:r>
            <w:r>
              <w:rPr>
                <w:rtl w:val="true"/>
              </w:rPr>
              <w:t>܄</w:t>
            </w:r>
            <w:r>
              <w:rPr/>
              <w:t>ጀ</w:t>
            </w:r>
            <w:r>
              <w:rPr/>
              <w:t>〄䀄〄㘄㠄 㨀㈄⸄㰀</w:t>
            </w:r>
            <w:r>
              <w:rPr>
                <w:rtl w:val="true"/>
              </w:rPr>
              <w:t>܄</w:t>
            </w:r>
            <w:r>
              <w:rPr/>
              <w:t>᠀</w:t>
            </w:r>
            <w:r>
              <w:rPr/>
              <w:t>㴄㸄㔄 㴀㔄㐄㈄㠄㘄㠄㰄㸄㔄 㠀㰄䌄䤄㔄䄄䈄㈄㸄 </w:t>
            </w:r>
            <w:r>
              <w:rPr/>
              <w:t>⠀</w:t>
            </w:r>
            <w:r>
              <w:rPr/>
              <w:t>㈀㠄㐄⤄ 㨀㈄⸄㰀</w:t>
            </w:r>
            <w:r>
              <w:rPr>
                <w:rtl w:val="true"/>
              </w:rPr>
              <w:t>܄܀܀܀</w:t>
            </w:r>
            <w:r>
              <w:rPr/>
              <w:t>㄀</w:t>
            </w:r>
            <w:r>
              <w:rPr>
                <w:rtl w:val="true"/>
              </w:rPr>
              <w:t>܀</w:t>
            </w:r>
            <w:r>
              <w:rPr/>
              <w:t>㈀</w:t>
            </w:r>
            <w:r>
              <w:rPr>
                <w:rtl w:val="true"/>
              </w:rPr>
              <w:t>܀</w:t>
            </w:r>
            <w:r>
              <w:rPr/>
              <w:t>㌀</w:t>
            </w:r>
            <w:r>
              <w:rPr>
                <w:rtl w:val="true"/>
              </w:rPr>
              <w:t>܀</w:t>
            </w:r>
            <w:r>
              <w:rPr/>
              <w:t>㐀</w:t>
            </w:r>
            <w:r>
              <w:rPr>
                <w:rtl w:val="true"/>
              </w:rPr>
              <w:t>܀</w:t>
            </w:r>
            <w:r>
              <w:rPr/>
              <w:t>㔀</w:t>
            </w:r>
            <w:r>
              <w:rPr>
                <w:rtl w:val="true"/>
              </w:rPr>
              <w:t>܀</w:t>
            </w:r>
            <w:r>
              <w:rPr/>
              <w:t>㘀</w:t>
            </w:r>
            <w:r>
              <w:rPr>
                <w:rtl w:val="true"/>
              </w:rPr>
              <w:t>܀</w:t>
            </w:r>
            <w:r>
              <w:rPr/>
              <w:t>㜀</w:t>
            </w:r>
            <w:r>
              <w:rPr>
                <w:rtl w:val="true"/>
              </w:rPr>
              <w:t>܀</w:t>
            </w:r>
            <w:r>
              <w:rPr/>
              <w:t>㠀</w:t>
            </w:r>
            <w:r>
              <w:rPr>
                <w:rtl w:val="true"/>
              </w:rPr>
              <w:t>܀</w:t>
            </w:r>
            <w:r>
              <w:rPr/>
              <w:t>㤀</w:t>
            </w:r>
            <w:r>
              <w:rPr>
                <w:rtl w:val="true"/>
              </w:rPr>
              <w:t>܀</w:t>
            </w:r>
            <w:r>
              <w:rPr/>
              <w:t>㄀　</w:t>
            </w:r>
            <w:r>
              <w:rPr>
                <w:rtl w:val="true"/>
              </w:rPr>
              <w:t>܀܀</w:t>
            </w:r>
            <w:r>
              <w:rPr/>
              <w:t>㄀</w:t>
            </w:r>
            <w:r>
              <w:rPr>
                <w:rtl w:val="true"/>
              </w:rPr>
              <w:t>܀</w:t>
            </w:r>
            <w:r>
              <w:rPr/>
              <w:t>⠀ᔄ</w:t>
            </w:r>
            <w:r>
              <w:rPr/>
              <w:t>ሄ✄</w:t>
            </w:r>
            <w:r>
              <w:rPr/>
              <w:t>ᔄᴄ</w:t>
            </w:r>
            <w:r>
              <w:rPr/>
              <w:t>ᨄ</w:t>
            </w:r>
            <w:r>
              <w:rPr/>
              <w:t>Ḅ </w:t>
            </w:r>
            <w:r>
              <w:rPr/>
              <w:t>ഀᜀ</w:t>
            </w:r>
            <w:r>
              <w:rPr/>
              <w:t>㠄㴄〄㠄㐄〄 </w:t>
            </w:r>
            <w:r>
              <w:rPr/>
              <w:t>᠀</w:t>
            </w:r>
            <w:r>
              <w:rPr/>
              <w:t>㈄〄㴄㸄㈄㴄〄 </w:t>
            </w:r>
            <w:r>
              <w:rPr/>
              <w:t>ጀ†</w:t>
            </w:r>
            <w:r>
              <w:rPr/>
              <w:t>㜀〄㰄㔄䄄䈄㠄䈄㔄㬄䰄  㴀〄䜄〄㬄䰄㴄㠄㨄〄 㸀䈄㐄㔄㬄〄 </w:t>
            </w:r>
            <w:r>
              <w:rPr/>
              <w:t>ഀ</w:t>
            </w:r>
            <w:r>
              <w:rPr/>
              <w:t>⠀</w:t>
            </w:r>
            <w:r>
              <w:rPr/>
              <w:t>㼀㸄 㸀䔄䀄〄㴄㔄 䈀䀄䌄㐄〄⤄</w:t>
            </w:r>
            <w:r>
              <w:rPr>
                <w:rtl w:val="true"/>
              </w:rPr>
              <w:t>܀</w:t>
            </w:r>
            <w:r>
              <w:rPr/>
              <w:t>㴀㔄䈄</w:t>
            </w:r>
            <w:r>
              <w:rPr>
                <w:rtl w:val="true"/>
              </w:rPr>
              <w:t>܄</w:t>
            </w:r>
            <w:r>
              <w:rPr/>
              <w:t>㴀㔄䈄</w:t>
            </w:r>
            <w:r>
              <w:rPr>
                <w:rtl w:val="true"/>
              </w:rPr>
              <w:t>܄</w:t>
            </w:r>
            <w:r>
              <w:rPr/>
              <w:t>㐀㤀</w:t>
            </w:r>
            <w:r>
              <w:rPr/>
              <w:t>Ⰰ</w:t>
            </w:r>
            <w:r>
              <w:rPr/>
              <w:t>㜀 㨀㈄⸄㰀⸄         㸄䄄䄄㠄伄 </w:t>
            </w:r>
            <w:r>
              <w:rPr/>
              <w:t>⠀</w:t>
            </w:r>
            <w:r>
              <w:rPr/>
              <w:t>㠀㴄㐄㠄㈄㠄㐄䌄〄㬄䰄㴄〄伄 䄀㸄㄄䄄䈄㈄㔄㴄㴄㸄䄄䈄䰄⤄</w:t>
            </w:r>
            <w:r>
              <w:rPr>
                <w:rtl w:val="true"/>
              </w:rPr>
              <w:t>܀</w:t>
            </w:r>
            <w:r>
              <w:rPr/>
              <w:t>㴀㔄䈄</w:t>
            </w:r>
            <w:r>
              <w:rPr>
                <w:rtl w:val="true"/>
              </w:rPr>
              <w:t>܄</w:t>
            </w:r>
            <w:r>
              <w:rPr/>
              <w:t>㴀㔄䈄</w:t>
            </w:r>
            <w:r>
              <w:rPr>
                <w:rtl w:val="true"/>
              </w:rPr>
              <w:t>܄</w:t>
            </w:r>
            <w:r>
              <w:rPr/>
              <w:t>㨀㸄㰄㴄〄䈄〄          ㄀㘀</w:t>
            </w:r>
            <w:r>
              <w:rPr/>
              <w:t>Ⰰ</w:t>
            </w:r>
            <w:r>
              <w:rPr/>
              <w:t>㈀ 㨀㈄⸄㰀⸄  㸄䄄䄄㠄伄 </w:t>
            </w:r>
            <w:r>
              <w:rPr/>
              <w:t>⠀</w:t>
            </w:r>
            <w:r>
              <w:rPr/>
              <w:t>䄀㸄㄄䄄䈄㈄㔄㴄㴄㸄䄄䈄䰄⤄</w:t>
            </w:r>
            <w:r>
              <w:rPr>
                <w:rtl w:val="true"/>
              </w:rPr>
              <w:t>܀</w:t>
            </w:r>
            <w:r>
              <w:rPr/>
              <w:t>㴀㔄䈄</w:t>
            </w:r>
            <w:r>
              <w:rPr>
                <w:rtl w:val="true"/>
              </w:rPr>
              <w:t>܄</w:t>
            </w:r>
            <w:r>
              <w:rPr/>
              <w:t>㘀㠀㤀 㔀㠀㐀</w:t>
            </w:r>
            <w:r>
              <w:rPr>
                <w:rtl w:val="true"/>
              </w:rPr>
              <w:t>܀܀܀</w:t>
            </w:r>
            <w:r>
              <w:rPr/>
              <w:t>℀</w:t>
            </w:r>
            <w:r>
              <w:rPr/>
              <w:t>䌄㼄䀄䌄㌄</w:t>
            </w:r>
            <w:r>
              <w:rPr>
                <w:rtl w:val="true"/>
              </w:rPr>
              <w:t>܄</w:t>
            </w:r>
            <w:r>
              <w:rPr/>
              <w:t>㴀㔄䈄</w:t>
            </w:r>
            <w:r>
              <w:rPr>
                <w:rtl w:val="true"/>
              </w:rPr>
              <w:t>܄</w:t>
            </w:r>
            <w:r>
              <w:rPr/>
              <w:t>㄀㐀　 㨀㈄⸄㰀⸄  㸄䄄䄄㠄伄 </w:t>
            </w:r>
            <w:r>
              <w:rPr/>
              <w:t>⠀</w:t>
            </w:r>
            <w:r>
              <w:rPr/>
              <w:t>㠀㴄㐄㠄㈄㠄㐄䌄〄㬄䰄㴄〄伄 䄀㸄㄄䄄䈄㈄㔄㴄</w:t>
            </w:r>
            <w:r>
              <w:rPr/>
              <w:t>ⴄ</w:t>
            </w:r>
            <w:r>
              <w:rPr/>
              <w:t>㴀㸄䄄䈄䰄⤄</w:t>
            </w:r>
            <w:r>
              <w:rPr>
                <w:rtl w:val="true"/>
              </w:rPr>
              <w:t>܀</w:t>
            </w:r>
            <w:r>
              <w:rPr/>
              <w:t>㴀㔄䈄</w:t>
            </w:r>
            <w:r>
              <w:rPr>
                <w:rtl w:val="true"/>
              </w:rPr>
              <w:t>܄</w:t>
            </w:r>
            <w:r>
              <w:rPr/>
              <w:t>㴀㔄䈄</w:t>
            </w:r>
            <w:r>
              <w:rPr>
                <w:rtl w:val="true"/>
              </w:rPr>
              <w:t>܄</w:t>
            </w:r>
            <w:r>
              <w:rPr/>
              <w:t>㴀㔄䈄</w:t>
            </w:r>
            <w:r>
              <w:rPr>
                <w:rtl w:val="true"/>
              </w:rPr>
              <w:t>܄</w:t>
            </w:r>
            <w:r>
              <w:rPr/>
              <w:t>㴀㔄䈄</w:t>
            </w:r>
            <w:r>
              <w:rPr>
                <w:rtl w:val="true"/>
              </w:rPr>
              <w:t>܄</w:t>
            </w:r>
            <w:r>
              <w:rPr/>
              <w:t>က</w:t>
            </w:r>
            <w:r>
              <w:rPr/>
              <w:t>㈄䈄㸄㰄㸄㄄㠄㬄䰄 㬀㔄㌄㨄㸄㈄㸄㤄㨄  䄀甀搀椀 䄀㐀       </w:t>
            </w:r>
            <w:r>
              <w:rPr>
                <w:rtl w:val="true"/>
              </w:rPr>
              <w:t>܀</w:t>
            </w:r>
            <w:r>
              <w:rPr/>
              <w:t>㄀㐀㐀 㔀　　</w:t>
            </w:r>
            <w:r>
              <w:rPr>
                <w:rtl w:val="true"/>
              </w:rPr>
              <w:t>܀܀</w:t>
            </w:r>
            <w:r>
              <w:rPr/>
              <w:t>㈀</w:t>
            </w:r>
            <w:r>
              <w:rPr>
                <w:rtl w:val="true"/>
              </w:rPr>
              <w:t>܀</w:t>
            </w:r>
            <w:r>
              <w:rPr/>
              <w:t>ᘀ</w:t>
            </w:r>
            <w:r>
              <w:rPr/>
              <w:t>ငᰄ</w:t>
            </w:r>
            <w:r>
              <w:rPr/>
              <w:t>ᴄḄ</w:t>
            </w:r>
            <w:r>
              <w:rPr/>
              <w:t>ሄငഄᬀ</w:t>
            </w:r>
            <w:r>
              <w:rPr/>
              <w:t>丄㐄㰄㠄㬄〄 </w:t>
            </w:r>
            <w:r>
              <w:rPr/>
              <w:t>ሀ</w:t>
            </w:r>
            <w:r>
              <w:rPr/>
              <w:t>㠄㨄䈄㸄䀄㸄㈄㴄〄 </w:t>
            </w:r>
            <w:r>
              <w:rPr/>
              <w:t>ጀ†</w:t>
            </w:r>
            <w:r>
              <w:rPr/>
              <w:t>㌀㬄〄㈄㴄䬄㤄 ㌀㸄䄄䌄㐄〄䀄䄄䈄㈄㔄㴄㴄䬄㤄 㠀㴄䄄㼄㔄㨄䈄㸄䀄 䈀䀄䌄㐄〄 </w:t>
            </w:r>
            <w:r>
              <w:rPr/>
              <w:t>ഀ</w:t>
            </w:r>
            <w:r>
              <w:rPr/>
              <w:t>⠀</w:t>
            </w:r>
            <w:r>
              <w:rPr/>
              <w:t>㼀㸄 㸀䔄䀄〄㴄㔄 䈀䀄䌄㐄〄⤄</w:t>
            </w:r>
            <w:r>
              <w:rPr>
                <w:rtl w:val="true"/>
              </w:rPr>
              <w:t>܀</w:t>
            </w:r>
            <w:r>
              <w:rPr/>
              <w:t>㄀㈀　　 㨀㈄⸄㰀⸄  㸄䄄䄄㠄伄 </w:t>
            </w:r>
            <w:r>
              <w:rPr/>
              <w:t>⠀</w:t>
            </w:r>
            <w:r>
              <w:rPr/>
              <w:t>䄀㸄㄄䄄䈄㈄㔄㴄㴄㸄䄄䈄䰄⤄</w:t>
            </w:r>
            <w:r>
              <w:rPr>
                <w:rtl w:val="true"/>
              </w:rPr>
              <w:t>܀</w:t>
            </w:r>
            <w:r>
              <w:rPr/>
              <w:t>㈀　　 㨀㈄⸄㰀    㸄䄄䄄㠄伄 </w:t>
            </w:r>
            <w:r>
              <w:rPr/>
              <w:t>⠀</w:t>
            </w:r>
            <w:r>
              <w:rPr/>
              <w:t>䄀㸄㄄䄄䈄㈄㔄㴄㴄㸄䄄䈄䰄⤄</w:t>
            </w:r>
            <w:r>
              <w:rPr>
                <w:rtl w:val="true"/>
              </w:rPr>
              <w:t>܀</w:t>
            </w:r>
            <w:r>
              <w:rPr/>
              <w:t>㜀㈀ 㨀㈄⸄㰀⸄         㸄䄄䄄㠄伄 </w:t>
            </w:r>
            <w:r>
              <w:rPr/>
              <w:t>⠀</w:t>
            </w:r>
            <w:r>
              <w:rPr/>
              <w:t>㠀㴄㐄㠄㈄㠄㐄䌄〄㬄䰄㴄〄伄 䄀㸄㄄䄄䈄㈄㔄㴄㴄㸄䄄䈄䰄⤄</w:t>
            </w:r>
            <w:r>
              <w:rPr>
                <w:rtl w:val="true"/>
              </w:rPr>
              <w:t>܀</w:t>
            </w:r>
            <w:r>
              <w:rPr/>
              <w:t>㴀㔄䈄</w:t>
            </w:r>
            <w:r>
              <w:rPr>
                <w:rtl w:val="true"/>
              </w:rPr>
              <w:t>܄</w:t>
            </w:r>
            <w:r>
              <w:rPr/>
              <w:t>㴀㔄䈄</w:t>
            </w:r>
            <w:r>
              <w:rPr>
                <w:rtl w:val="true"/>
              </w:rPr>
              <w:t>܄</w:t>
            </w:r>
            <w:r>
              <w:rPr/>
              <w:t>㴀㔄䈄</w:t>
            </w:r>
            <w:r>
              <w:rPr>
                <w:rtl w:val="true"/>
              </w:rPr>
              <w:t>܄</w:t>
            </w:r>
            <w:r>
              <w:rPr/>
              <w:t>㴀㔄䈄</w:t>
            </w:r>
            <w:r>
              <w:rPr>
                <w:rtl w:val="true"/>
              </w:rPr>
              <w:t>܄</w:t>
            </w:r>
            <w:r>
              <w:rPr/>
              <w:t>㄀ꀀ㠀㄀㘀ꀀ㐀㔀㔀</w:t>
            </w:r>
            <w:r>
              <w:rPr/>
              <w:t>Ⰰ</w:t>
            </w:r>
            <w:r>
              <w:rPr/>
              <w:t>　　</w:t>
            </w:r>
            <w:r>
              <w:rPr>
                <w:rtl w:val="true"/>
              </w:rPr>
              <w:t>܀܀܀</w:t>
            </w:r>
            <w:r>
              <w:rPr/>
              <w:t>℀</w:t>
            </w:r>
            <w:r>
              <w:rPr/>
              <w:t>䌄㼄䀄䌄㌄</w:t>
            </w:r>
            <w:r>
              <w:rPr>
                <w:rtl w:val="true"/>
              </w:rPr>
              <w:t>܄</w:t>
            </w:r>
            <w:r>
              <w:rPr/>
              <w:t>㴀㔄䈄</w:t>
            </w:r>
            <w:r>
              <w:rPr>
                <w:rtl w:val="true"/>
              </w:rPr>
              <w:t>܄</w:t>
            </w:r>
            <w:r>
              <w:rPr/>
              <w:t>㴀㔄䈄</w:t>
            </w:r>
            <w:r>
              <w:rPr>
                <w:rtl w:val="true"/>
              </w:rPr>
              <w:t>܄</w:t>
            </w:r>
            <w:r>
              <w:rPr/>
              <w:t>㌀㈀ 㨀㈄⸄㰀⸄         㸄䄄䄄㠄伄 </w:t>
            </w:r>
            <w:r>
              <w:rPr/>
              <w:t>⠀</w:t>
            </w:r>
            <w:r>
              <w:rPr/>
              <w:t>㠀㴄㐄㠄㈄㠄㐄䌄〄㬄䰄㴄〄伄 䄀㸄㄄䄄䈄㈄㔄㴄㴄㸄䄄䈄䰄⤄</w:t>
            </w:r>
            <w:r>
              <w:rPr>
                <w:rtl w:val="true"/>
              </w:rPr>
              <w:t>܀</w:t>
            </w:r>
            <w:r>
              <w:rPr/>
              <w:t>㴀㔄䈄</w:t>
            </w:r>
            <w:r>
              <w:rPr>
                <w:rtl w:val="true"/>
              </w:rPr>
              <w:t>܄</w:t>
            </w:r>
            <w:r>
              <w:rPr/>
              <w:t>㴀㔄䈄</w:t>
            </w:r>
            <w:r>
              <w:rPr>
                <w:rtl w:val="true"/>
              </w:rPr>
              <w:t>܄</w:t>
            </w:r>
            <w:r>
              <w:rPr/>
              <w:t>㴀㔄䈄</w:t>
            </w:r>
            <w:r>
              <w:rPr>
                <w:rtl w:val="true"/>
              </w:rPr>
              <w:t>܄</w:t>
            </w:r>
            <w:r>
              <w:rPr/>
              <w:t>က</w:t>
            </w:r>
            <w:r>
              <w:rPr/>
              <w:t>㈄䈄㸄㰄㸄㄄㠄㬄䰄 㬀㔄㌄㨄㸄㈄㸄㤄㨄  匀甀稀甀欀椀 䜀爀愀渀搀 嘀椀琀愀爀愀 </w:t>
            </w:r>
            <w:r>
              <w:rPr/>
              <w:t>က</w:t>
            </w:r>
            <w:r>
              <w:rPr/>
              <w:t>㈄䈄㸄㰄㸄㄄㠄㬄䰄 㬀㔄㌄㨄㸄㈄㸄㤄㨄  䰀愀渀搀 刀漀瘀攀爀 䘀爀攀攀氀愀渀搀攀爀            </w:t>
            </w:r>
            <w:r>
              <w:rPr>
                <w:rtl w:val="true"/>
              </w:rPr>
              <w:t>܀</w:t>
            </w:r>
            <w:r>
              <w:rPr/>
              <w:t>㄀㜀㈀ꀀ㐀　㜀</w:t>
            </w:r>
            <w:r>
              <w:rPr/>
              <w:t>Ⰰ</w:t>
            </w:r>
            <w:r>
              <w:rPr/>
              <w:t>㤀㘀</w:t>
            </w:r>
            <w:r>
              <w:rPr>
                <w:rtl w:val="true"/>
              </w:rPr>
              <w:t>܀܀܀</w:t>
            </w:r>
            <w:r>
              <w:rPr/>
              <w:t>᐀</w:t>
            </w:r>
            <w:r>
              <w:rPr/>
              <w:t>㸄䜄䰄</w:t>
            </w:r>
            <w:r>
              <w:rPr>
                <w:rtl w:val="true"/>
              </w:rPr>
              <w:t>܄</w:t>
            </w:r>
            <w:r>
              <w:rPr/>
              <w:t>㴀㔄䈄</w:t>
            </w:r>
            <w:r>
              <w:rPr>
                <w:rtl w:val="true"/>
              </w:rPr>
              <w:t>܄</w:t>
            </w:r>
            <w:r>
              <w:rPr/>
              <w:t>㴀㔄䈄</w:t>
            </w:r>
            <w:r>
              <w:rPr>
                <w:rtl w:val="true"/>
              </w:rPr>
              <w:t>܄</w:t>
            </w:r>
            <w:r>
              <w:rPr/>
              <w:t>㴀㔄䈄</w:t>
            </w:r>
            <w:r>
              <w:rPr>
                <w:rtl w:val="true"/>
              </w:rPr>
              <w:t>܄</w:t>
            </w:r>
            <w:r>
              <w:rPr/>
              <w:t>㴀㔄䈄</w:t>
            </w:r>
            <w:r>
              <w:rPr>
                <w:rtl w:val="true"/>
              </w:rPr>
              <w:t>܄</w:t>
            </w:r>
            <w:r>
              <w:rPr/>
              <w:t>㴀㔄䈄</w:t>
            </w:r>
            <w:r>
              <w:rPr>
                <w:rtl w:val="true"/>
              </w:rPr>
              <w:t>܄</w:t>
            </w:r>
            <w:r>
              <w:rPr/>
              <w:t>㴀㔄䈄</w:t>
            </w:r>
            <w:r>
              <w:rPr>
                <w:rtl w:val="true"/>
              </w:rPr>
              <w:t>܄</w:t>
            </w:r>
            <w:r>
              <w:rPr/>
              <w:t>㴀㔄䈄</w:t>
            </w:r>
            <w:r>
              <w:rPr>
                <w:rtl w:val="true"/>
              </w:rPr>
              <w:t>܄</w:t>
            </w:r>
            <w:r>
              <w:rPr/>
              <w:t>㴀㔄䈄</w:t>
            </w:r>
            <w:r>
              <w:rPr>
                <w:rtl w:val="true"/>
              </w:rPr>
              <w:t>܄܀܀</w:t>
            </w:r>
            <w:r>
              <w:rPr/>
              <w:t>℀</w:t>
            </w:r>
            <w:r>
              <w:rPr/>
              <w:t>䬄㴄</w:t>
            </w:r>
            <w:r>
              <w:rPr>
                <w:rtl w:val="true"/>
              </w:rPr>
              <w:t>܄</w:t>
            </w:r>
            <w:r>
              <w:rPr/>
              <w:t>㴀㔄䈄</w:t>
            </w:r>
            <w:r>
              <w:rPr>
                <w:rtl w:val="true"/>
              </w:rPr>
              <w:t>܄</w:t>
            </w:r>
            <w:r>
              <w:rPr/>
              <w:t>㴀㔄䈄</w:t>
            </w:r>
            <w:r>
              <w:rPr>
                <w:rtl w:val="true"/>
              </w:rPr>
              <w:t>܄</w:t>
            </w:r>
            <w:r>
              <w:rPr/>
              <w:t>㴀㔄䈄</w:t>
            </w:r>
            <w:r>
              <w:rPr>
                <w:rtl w:val="true"/>
              </w:rPr>
              <w:t>܄</w:t>
            </w:r>
            <w:r>
              <w:rPr/>
              <w:t>㴀㔄䈄</w:t>
            </w:r>
            <w:r>
              <w:rPr>
                <w:rtl w:val="true"/>
              </w:rPr>
              <w:t>܄</w:t>
            </w:r>
            <w:r>
              <w:rPr/>
              <w:t>㴀㔄䈄</w:t>
            </w:r>
            <w:r>
              <w:rPr>
                <w:rtl w:val="true"/>
              </w:rPr>
              <w:t>܄</w:t>
            </w:r>
            <w:r>
              <w:rPr/>
              <w:t>㴀㔄䈄</w:t>
            </w:r>
            <w:r>
              <w:rPr>
                <w:rtl w:val="true"/>
              </w:rPr>
              <w:t>܄</w:t>
            </w:r>
            <w:r>
              <w:rPr/>
              <w:t>㴀㔄䈄</w:t>
            </w:r>
            <w:r>
              <w:rPr>
                <w:rtl w:val="true"/>
              </w:rPr>
              <w:t>܄</w:t>
            </w:r>
            <w:r>
              <w:rPr/>
              <w:t>㴀㔄䈄</w:t>
            </w:r>
            <w:r>
              <w:rPr>
                <w:rtl w:val="true"/>
              </w:rPr>
              <w:t>܄܀</w:t>
            </w:r>
            <w:r>
              <w:rPr/>
              <w:t>㌀</w:t>
            </w:r>
            <w:r>
              <w:rPr>
                <w:rtl w:val="true"/>
              </w:rPr>
              <w:t>܀</w:t>
            </w:r>
            <w:r>
              <w:rPr/>
              <w:t>ᴀ</w:t>
            </w:r>
            <w:r>
              <w:rPr/>
              <w:t>᠄ᨄ᠄∄᠄</w:t>
            </w:r>
            <w:r>
              <w:rPr/>
              <w:t>ᴄ </w:t>
            </w:r>
            <w:r>
              <w:rPr/>
              <w:t>ഀጀ</w:t>
            </w:r>
            <w:r>
              <w:rPr/>
              <w:t>㔄㴄㴄〄㐄㠄㤄 </w:t>
            </w:r>
            <w:r>
              <w:rPr/>
              <w:t>ᴀ</w:t>
            </w:r>
            <w:r>
              <w:rPr/>
              <w:t>㠄㨄㸄㬄〄㔄㈄㠄䜄</w:t>
            </w:r>
            <w:r>
              <w:rPr/>
              <w:t>ⴄ </w:t>
            </w:r>
            <w:r>
              <w:rPr/>
              <w:t>㌀㬄〄㈄㴄䬄㤄 ㌀㸄䄄䌄㐄〄䀄䄄䈄㈄㔄㴄㴄䬄㤄 㠀㴄䄄㼄㔄㨄䈄㸄䀄 䈀䀄䌄㐄〄 </w:t>
            </w:r>
            <w:r>
              <w:rPr/>
              <w:t>ഀ</w:t>
            </w:r>
            <w:r>
              <w:rPr/>
              <w:t>⠀</w:t>
            </w:r>
            <w:r>
              <w:rPr/>
              <w:t>㼀㸄 㸀䔄䀄〄㴄㔄 䈀䀄䌄㐄〄⤄</w:t>
            </w:r>
            <w:r>
              <w:rPr>
                <w:rtl w:val="true"/>
              </w:rPr>
              <w:t>܀</w:t>
            </w:r>
            <w:r>
              <w:rPr/>
              <w:t>㄀㔀　　  㨀㈄⸄㰀⸄  㸄䄄䄄㠄伄 </w:t>
            </w:r>
            <w:r>
              <w:rPr/>
              <w:t>⠀</w:t>
            </w:r>
            <w:r>
              <w:rPr/>
              <w:t>䄀㸄㄄䄄䈄㈄㔄㴄㴄㸄䄄䈄䰄⤄</w:t>
            </w:r>
            <w:r>
              <w:rPr>
                <w:rtl w:val="true"/>
              </w:rPr>
              <w:t>܀</w:t>
            </w:r>
            <w:r>
              <w:rPr/>
              <w:t>㘀　 㨀㈄⸄㰀⸄    㸄䄄䄄㠄伄 </w:t>
            </w:r>
            <w:r>
              <w:rPr/>
              <w:t>⠀</w:t>
            </w:r>
            <w:r>
              <w:rPr/>
              <w:t>䄀㸄㄄䄄䈄㈄㔄㴄㴄㸄䄄䈄䰄⤄</w:t>
            </w:r>
            <w:r>
              <w:rPr>
                <w:rtl w:val="true"/>
              </w:rPr>
              <w:t>܀</w:t>
            </w:r>
            <w:r>
              <w:rPr/>
              <w:t>㘀㈀ 㨀㈄⸄㰀⸄         㸄䄄䄄㠄伄 </w:t>
            </w:r>
            <w:r>
              <w:rPr/>
              <w:t>⠀</w:t>
            </w:r>
            <w:r>
              <w:rPr/>
              <w:t>㠀㴄㐄㠄㈄㠄㐄䌄〄㬄䰄㴄〄伄 䄀㸄㄄䄄䈄㈄㔄㴄㴄㸄䄄䈄䰄⤄</w:t>
            </w:r>
            <w:r>
              <w:rPr>
                <w:rtl w:val="true"/>
              </w:rPr>
              <w:t>܀</w:t>
            </w:r>
            <w:r>
              <w:rPr/>
              <w:t>㴀㔄䈄</w:t>
            </w:r>
            <w:r>
              <w:rPr>
                <w:rtl w:val="true"/>
              </w:rPr>
              <w:t>܄</w:t>
            </w:r>
            <w:r>
              <w:rPr/>
              <w:t>㴀㔄䈄</w:t>
            </w:r>
            <w:r>
              <w:rPr>
                <w:rtl w:val="true"/>
              </w:rPr>
              <w:t>܄</w:t>
            </w:r>
            <w:r>
              <w:rPr/>
              <w:t>㴀㔄䈄</w:t>
            </w:r>
            <w:r>
              <w:rPr>
                <w:rtl w:val="true"/>
              </w:rPr>
              <w:t>܄</w:t>
            </w:r>
            <w:r>
              <w:rPr/>
              <w:t>㴀㔄䈄</w:t>
            </w:r>
            <w:r>
              <w:rPr>
                <w:rtl w:val="true"/>
              </w:rPr>
              <w:t>܄</w:t>
            </w:r>
            <w:r>
              <w:rPr/>
              <w:t>㔀　㘀 ㈀㌀㈀</w:t>
            </w:r>
            <w:r>
              <w:rPr>
                <w:rtl w:val="true"/>
              </w:rPr>
              <w:t>܀܀܀</w:t>
            </w:r>
            <w:r>
              <w:rPr/>
              <w:t>℀</w:t>
            </w:r>
            <w:r>
              <w:rPr/>
              <w:t>䌄㼄䀄䌄㌄〄</w:t>
            </w:r>
            <w:r>
              <w:rPr>
                <w:rtl w:val="true"/>
              </w:rPr>
              <w:t>܄</w:t>
            </w:r>
            <w:r>
              <w:rPr/>
              <w:t>㴀㔄䈄</w:t>
            </w:r>
            <w:r>
              <w:rPr>
                <w:rtl w:val="true"/>
              </w:rPr>
              <w:t>܄</w:t>
            </w:r>
            <w:r>
              <w:rPr/>
              <w:t>㴀㔄䈄</w:t>
            </w:r>
            <w:r>
              <w:rPr>
                <w:rtl w:val="true"/>
              </w:rPr>
              <w:t>܄</w:t>
            </w:r>
            <w:r>
              <w:rPr/>
              <w:t>㴀㔄䈄</w:t>
            </w:r>
            <w:r>
              <w:rPr>
                <w:rtl w:val="true"/>
              </w:rPr>
              <w:t>܄</w:t>
            </w:r>
            <w:r>
              <w:rPr/>
              <w:t>㴀㔄䈄</w:t>
            </w:r>
            <w:r>
              <w:rPr>
                <w:rtl w:val="true"/>
              </w:rPr>
              <w:t>܄</w:t>
            </w:r>
            <w:r>
              <w:rPr/>
              <w:t>㴀㔄䈄</w:t>
            </w:r>
            <w:r>
              <w:rPr>
                <w:rtl w:val="true"/>
              </w:rPr>
              <w:t>܄</w:t>
            </w:r>
            <w:r>
              <w:rPr/>
              <w:t>㴀㔄䈄</w:t>
            </w:r>
            <w:r>
              <w:rPr>
                <w:rtl w:val="true"/>
              </w:rPr>
              <w:t>܄</w:t>
            </w:r>
            <w:r>
              <w:rPr/>
              <w:t>က</w:t>
            </w:r>
            <w:r>
              <w:rPr/>
              <w:t>㈄䈄㸄㰄㸄㄄㠄㬄䰄 㬀㔄㌄㨄㸄㈄㸄㤄㨄 伀瀀攀氀 䄀猀琀爀愀</w:t>
            </w:r>
            <w:r>
              <w:rPr>
                <w:rtl w:val="true"/>
              </w:rPr>
              <w:t>܀</w:t>
            </w:r>
            <w:r>
              <w:rPr/>
              <w:t>㄀ꀀ　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㌀㈀ 㐀㘀㄀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0"/>
                <w:rtl w:val="true"/>
              </w:rPr>
              <w:t>܀܀܀</w:t>
            </w:r>
            <w:r>
              <w:rPr/>
              <w:t>℀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0"/>
                <w:szCs w:val="20"/>
              </w:rPr>
              <w:t>䬄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܄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0"/>
                <w:szCs w:val="20"/>
              </w:rPr>
              <w:t>㴀㔄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䈄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0"/>
                <w:rtl w:val="true"/>
              </w:rPr>
              <w:t>܄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㴀㔄䈄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0"/>
                <w:rtl w:val="true"/>
              </w:rPr>
              <w:t>܄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㴀㔄䈄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0"/>
                <w:rtl w:val="true"/>
              </w:rPr>
              <w:t>܄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㴀㔄䈄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0"/>
                <w:rtl w:val="true"/>
              </w:rPr>
              <w:t>܄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㴀㔄䈄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0"/>
                <w:rtl w:val="true"/>
              </w:rPr>
              <w:t>܄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㴀㔄䈄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0"/>
                <w:rtl w:val="true"/>
              </w:rPr>
              <w:t>܄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㴀㔄䈄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0"/>
                <w:rtl w:val="true"/>
              </w:rPr>
              <w:t>܄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㴀㔄䈄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0"/>
                <w:rtl w:val="true"/>
              </w:rPr>
              <w:t>܄܀܀</w:t>
            </w:r>
            <w:r>
              <w:rPr/>
              <w:t>℀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0"/>
                <w:szCs w:val="20"/>
              </w:rPr>
              <w:t>䬄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܄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0"/>
                <w:szCs w:val="20"/>
              </w:rPr>
              <w:t>㴀㔄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䈄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0"/>
                <w:rtl w:val="true"/>
              </w:rPr>
              <w:t>܄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㴀㔄䈄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0"/>
                <w:rtl w:val="true"/>
              </w:rPr>
              <w:t>܄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㴀㔄䈄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0"/>
                <w:rtl w:val="true"/>
              </w:rPr>
              <w:t>܄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㴀㔄䈄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0"/>
                <w:rtl w:val="true"/>
              </w:rPr>
              <w:t>܄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㴀㔄䈄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0"/>
                <w:rtl w:val="true"/>
              </w:rPr>
              <w:t>܄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㴀㔄䈄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0"/>
                <w:rtl w:val="true"/>
              </w:rPr>
              <w:t>܄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㴀㔄䈄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0"/>
                <w:rtl w:val="true"/>
              </w:rPr>
              <w:t>܄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㴀㔄䈄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0"/>
                <w:rtl w:val="true"/>
              </w:rPr>
              <w:t>܄܀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㐀</w:t>
            </w:r>
            <w:r>
              <w:rPr>
                <w:rtl w:val="true"/>
              </w:rPr>
              <w:t>܀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0"/>
                <w:szCs w:val="20"/>
              </w:rPr>
              <w:t>ᄀ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 w:val="20"/>
                <w:szCs w:val="20"/>
              </w:rPr>
              <w:t>ጄင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ᔄ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 w:val="20"/>
                <w:szCs w:val="20"/>
              </w:rPr>
              <w:t>ᨄ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Ḅ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 w:val="20"/>
                <w:szCs w:val="20"/>
              </w:rPr>
              <w:t>଄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ᔀ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0"/>
                <w:szCs w:val="20"/>
              </w:rPr>
              <w:t>㬄㠄㜄〄㈄㔄䈄〄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 w:val="20"/>
                <w:szCs w:val="20"/>
              </w:rPr>
              <w:t>က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0"/>
                <w:szCs w:val="20"/>
              </w:rPr>
              <w:t>㴄㐄䀄㔄㔄㈄㴄〄 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ⴀ 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0"/>
                <w:szCs w:val="20"/>
              </w:rPr>
              <w:t>㌀㸄</w:t>
            </w:r>
            <w:r>
              <w:rPr>
                <w:rFonts w:ascii="Times New Roman" w:hAnsi="Times New Roman" w:cs="Times New Roman"/>
                <w:b/>
                <w:color w:val="000000"/>
                <w:sz w:val="20"/>
                <w:szCs w:val="20"/>
              </w:rPr>
              <w:t>䄄䌄㐄〄䀄䄄䈄㈄㔄㴄㴄䬄㤄 㠀㴄䄄㼄㔄㨄䈄㸄䀄 䈀䀄䌄㐄〄 </w:t>
            </w: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szCs w:val="20"/>
              </w:rPr>
              <w:t>ഀ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⠀</w:t>
            </w:r>
            <w:r>
              <w:rPr>
                <w:rFonts w:ascii="Times New Roman" w:hAnsi="Times New Roman" w:cs="Times New Roman"/>
                <w:b/>
                <w:color w:val="000000"/>
                <w:sz w:val="20"/>
                <w:szCs w:val="20"/>
              </w:rPr>
              <w:t>㼀㸄 㸀䔄䀄〄㴄㔄 䈀䀄䌄㐄〄⤄</w:t>
            </w: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szCs w:val="20"/>
                <w:rtl w:val="true"/>
              </w:rPr>
              <w:t>܀</w:t>
            </w:r>
            <w:r>
              <w:rPr>
                <w:rFonts w:ascii="Times New Roman" w:hAnsi="Times New Roman" w:cs="Times New Roman"/>
                <w:b/>
                <w:color w:val="000000"/>
                <w:sz w:val="20"/>
                <w:szCs w:val="20"/>
              </w:rPr>
              <w:t>㴀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0"/>
                <w:szCs w:val="20"/>
              </w:rPr>
              <w:t>㔄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䈄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0"/>
                <w:rtl w:val="true"/>
              </w:rPr>
              <w:t>܄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㴀㔄䈄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0"/>
                <w:rtl w:val="true"/>
              </w:rPr>
              <w:t>܄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㴀㔄䈄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0"/>
                <w:rtl w:val="true"/>
              </w:rPr>
              <w:t>܄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㴀㔄䈄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0"/>
                <w:rtl w:val="true"/>
              </w:rPr>
              <w:t>܄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㴀㔄䈄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0"/>
                <w:rtl w:val="true"/>
              </w:rPr>
              <w:t>܄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㴀㔄䈄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0"/>
                <w:rtl w:val="true"/>
              </w:rPr>
              <w:t>܄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㴀㔄䈄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0"/>
                <w:rtl w:val="true"/>
              </w:rPr>
              <w:t>܄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㠀 ㈀　　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0"/>
                <w:rtl w:val="true"/>
              </w:rPr>
              <w:t>܀܀܀</w:t>
            </w:r>
            <w:r>
              <w:rPr/>
              <w:t>℀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0"/>
                <w:szCs w:val="20"/>
              </w:rPr>
              <w:t>䌄㼄䀄䌄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܄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0"/>
                <w:szCs w:val="20"/>
              </w:rPr>
              <w:t>㴀㔄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䈄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0"/>
                <w:rtl w:val="true"/>
              </w:rPr>
              <w:t>܄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㴀㔄䈄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0"/>
                <w:rtl w:val="true"/>
              </w:rPr>
              <w:t>܄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㜀　 㨀㈄⸄㰀⸄         㸄䄄䄄㠄伄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⠀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䄀㸄㈄㰄㔄䄄䈄㴄〄伄 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t>23</w: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ость)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 000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ВА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иктория Михайловна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 622,56</w:t>
            </w:r>
          </w:p>
        </w:tc>
      </w:tr>
      <w:tr>
        <w:trPr>
          <w:trHeight w:val="451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ТО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ирилл Андреевич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(по охране труда) 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доля,              20 кв.м. Россия (долевая собственность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BM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32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847,30</w:t>
            </w:r>
          </w:p>
        </w:tc>
      </w:tr>
      <w:tr>
        <w:trPr>
          <w:trHeight w:val="451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УЗЬМ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Марина Евгеньевна -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 кв.м.        Россия (индивидуальная собственность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 480</w:t>
            </w:r>
          </w:p>
        </w:tc>
      </w:tr>
      <w:tr>
        <w:trPr>
          <w:trHeight w:val="202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КА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талья Васильевна -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  кв.м. Россия (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3  кв.м. Россия (собственность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4 кв.м.   Россия (собственность)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 826</w:t>
            </w:r>
          </w:p>
        </w:tc>
      </w:tr>
      <w:tr>
        <w:trPr>
          <w:trHeight w:val="451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 000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РЧЕВА                  Ольга Александровна - государственный инспектор труда                   (по охране труда)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 106,6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ОМАШКОВЦЕВА Марина Борисовна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ый инспектор труда                   (по охране труда)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кв.м.        Россия (совместная собственность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hevrolet Lan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 700</w:t>
            </w:r>
          </w:p>
        </w:tc>
      </w:tr>
      <w:tr>
        <w:trPr>
          <w:trHeight w:val="92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  кв.м. Россия (собственность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кв.м.        Россия (совместная собственность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ia Care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3 000</w:t>
            </w:r>
          </w:p>
        </w:tc>
      </w:tr>
      <w:tr>
        <w:trPr>
          <w:trHeight w:val="148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НДРИГАЙЛО                Алена Александровна -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государственный инспектор труда                   (по охране труда)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47,08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392,04</w:t>
            </w:r>
          </w:p>
        </w:tc>
      </w:tr>
      <w:tr>
        <w:trPr>
          <w:trHeight w:val="1215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АХА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лексей Сергеевич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ый инспектор труда                  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9  кв.м. Россия (собственность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8 кв.м.        Россия (индивидуальная собственность); 1/4 доля,              59,5 кв.м. Россия (долевая собственность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кв.м. Россия (индиви-дуальная собствен-ность)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uc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6 296</w:t>
            </w:r>
          </w:p>
        </w:tc>
      </w:tr>
      <w:tr>
        <w:trPr>
          <w:trHeight w:val="837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ЮЛДАШ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устам Сидикович -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государственный инспектор труда                   (по охране труда)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 960</w:t>
            </w:r>
          </w:p>
        </w:tc>
      </w:tr>
      <w:tr>
        <w:trPr>
          <w:trHeight w:val="1323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ЯЛОВ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льга Владимировна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ый инспектор труда                   (по охране труда)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840,47</w:t>
            </w:r>
          </w:p>
        </w:tc>
      </w:tr>
      <w:tr>
        <w:trPr>
          <w:trHeight w:val="209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6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6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6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09" w:right="1134" w:gutter="0" w:header="0" w:top="426" w:footer="0" w:bottom="426"/>
      <w:pgNumType w:fmt="decimal"/>
      <w:formProt w:val="false"/>
      <w:textDirection w:val="lrTb"/>
      <w:docGrid w:type="default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35:00Z</dcterms:created>
  <dc:creator>Kad3</dc:creator>
  <dc:description/>
  <dc:language>en-US</dc:language>
  <cp:lastModifiedBy>Kad3</cp:lastModifiedBy>
  <dcterms:modified xsi:type="dcterms:W3CDTF">2013-04-11T08:35:00Z</dcterms:modified>
  <cp:revision>2</cp:revision>
  <dc:subject/>
  <dc:title/>
</cp:coreProperties>
</file>