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</w:tbl>
    <w:tbl>
      <w:tblPr>
        <w:tblW w:w="1616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640"/>
        <w:gridCol w:w="172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89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РТАШ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ладимир Абрамович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3 292,53</w:t>
            </w:r>
          </w:p>
        </w:tc>
      </w:tr>
      <w:tr>
        <w:trPr>
          <w:trHeight w:val="92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Citroen C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0 5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ШЕВ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инаида Ивановна – заместитель  начальника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2 кв.м. Россия 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9 436</w:t>
            </w:r>
          </w:p>
        </w:tc>
      </w:tr>
      <w:tr>
        <w:trPr>
          <w:trHeight w:val="87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Audi 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 0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АМ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юдмила Викторовна – главный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 кв.м   Россия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4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7 529,81</w:t>
            </w:r>
          </w:p>
        </w:tc>
      </w:tr>
      <w:tr>
        <w:trPr>
          <w:trHeight w:val="85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ran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втомобиль легковой: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ov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reeland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 947,09</w:t>
            </w:r>
          </w:p>
        </w:tc>
      </w:tr>
      <w:tr>
        <w:trPr>
          <w:trHeight w:val="23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0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ИКИТ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еннадий Николаевич- главный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кв.м.   Россия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5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 672</w:t>
            </w:r>
          </w:p>
        </w:tc>
      </w:tr>
      <w:tr>
        <w:trPr>
          <w:trHeight w:val="45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 929</w:t>
            </w:r>
          </w:p>
        </w:tc>
      </w:tr>
      <w:tr>
        <w:trPr>
          <w:trHeight w:val="34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ВОР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лександр Вадимович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Corol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920,49</w:t>
            </w:r>
          </w:p>
        </w:tc>
      </w:tr>
      <w:tr>
        <w:trPr>
          <w:trHeight w:val="92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3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311,23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иктория Михайловн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 272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УЗЬМ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арина Евгеньевна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8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587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ветлана Игоревна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4,5 кв.м. Россия (долев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 979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К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талья Васильевна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 615</w:t>
            </w:r>
          </w:p>
        </w:tc>
      </w:tr>
      <w:tr>
        <w:trPr>
          <w:trHeight w:val="20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000</w:t>
            </w:r>
          </w:p>
        </w:tc>
      </w:tr>
      <w:tr>
        <w:trPr>
          <w:trHeight w:val="121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РЧЕВА                  Ольга Александровна - государственный инспектор труда                   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 510</w:t>
            </w:r>
          </w:p>
        </w:tc>
      </w:tr>
      <w:tr>
        <w:trPr>
          <w:trHeight w:val="111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ТРИКОВА                Алена Александровна -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государственный инспектор труда                   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386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ОМАШКОВЦЕВА Марина Борисовна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                   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 кв.м.        Россия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La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321,69</w:t>
            </w:r>
          </w:p>
        </w:tc>
      </w:tr>
      <w:tr>
        <w:trPr>
          <w:trHeight w:val="864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 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 кв.м.        Россия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0 0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Х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лексей Сергеевич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                  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 кв.м.        Россия (индивидуальная собственность); 1/4 доля,              59,5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uc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 873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ЮЛДАШ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устам Сидикович -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государственный инспектор труда                   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 539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ЯЛОВ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льга Владимировна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                   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28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15:00Z</dcterms:created>
  <dc:creator>Kad3</dc:creator>
  <dc:description/>
  <dc:language>en-US</dc:language>
  <cp:lastModifiedBy>Kad3</cp:lastModifiedBy>
  <dcterms:modified xsi:type="dcterms:W3CDTF">2013-04-11T13:15:00Z</dcterms:modified>
  <cp:revision>2</cp:revision>
  <dc:subject/>
  <dc:title/>
</cp:coreProperties>
</file>