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1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90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О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алина Витальевна – 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787</w:t>
            </w:r>
          </w:p>
        </w:tc>
      </w:tr>
      <w:tr>
        <w:trPr>
          <w:trHeight w:val="53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РО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атолий Николаевич – 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120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Hilu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 368,98</w:t>
            </w:r>
          </w:p>
        </w:tc>
      </w:tr>
      <w:tr>
        <w:trPr>
          <w:trHeight w:val="108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120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кв.м.       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4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РШИН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 Кузьмич –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84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6 960,11</w:t>
            </w:r>
          </w:p>
        </w:tc>
      </w:tr>
      <w:tr>
        <w:trPr>
          <w:trHeight w:val="97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88 кв.м. Россия (долев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 SX-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 762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РШИ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алентина Пет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4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634,1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алерий Николае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410,12</w:t>
            </w:r>
          </w:p>
        </w:tc>
      </w:tr>
      <w:tr>
        <w:trPr>
          <w:trHeight w:val="88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   42,7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790,06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иколай Анатоль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koda Fa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 099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АРБУЗ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талья Иван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493,80</w:t>
            </w:r>
          </w:p>
        </w:tc>
      </w:tr>
      <w:tr>
        <w:trPr>
          <w:trHeight w:val="46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на Эдуардо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415,94</w:t>
            </w:r>
          </w:p>
        </w:tc>
      </w:tr>
      <w:tr>
        <w:trPr>
          <w:trHeight w:val="37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ТО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ирилл Андрее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       20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ОК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Анатольевна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Re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474,97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СКУР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иколай Валентин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 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573,53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isler Seb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 6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УЗАНОВ</w:t>
              <w:br/>
              <w:t xml:space="preserve">Владимир Никола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62,29</w:t>
            </w:r>
          </w:p>
        </w:tc>
      </w:tr>
      <w:tr>
        <w:trPr>
          <w:trHeight w:val="96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   75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Л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ячеслав Пет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8 кв.м.        Россия (индивидуальная собственность); 28,2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 318,37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Л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авел Вячеславо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559,96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О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бовь Федо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42,7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 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1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 899</w:t>
            </w:r>
          </w:p>
        </w:tc>
      </w:tr>
      <w:tr>
        <w:trPr>
          <w:trHeight w:val="85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42,7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 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0:00Z</dcterms:created>
  <dc:creator>Kad3</dc:creator>
  <dc:description/>
  <dc:language>en-US</dc:language>
  <cp:lastModifiedBy>Kad3</cp:lastModifiedBy>
  <dcterms:modified xsi:type="dcterms:W3CDTF">2013-04-11T13:10:00Z</dcterms:modified>
  <cp:revision>2</cp:revision>
  <dc:subject/>
  <dc:title/>
</cp:coreProperties>
</file>