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658"/>
        <w:gridCol w:w="1772"/>
        <w:gridCol w:w="1107"/>
        <w:gridCol w:w="1882"/>
        <w:gridCol w:w="1107"/>
        <w:gridCol w:w="1107"/>
        <w:gridCol w:w="1772"/>
        <w:gridCol w:w="2215"/>
        <w:gridCol w:w="2215"/>
      </w:tblGrid>
      <w:tr>
        <w:trPr>
          <w:trHeight w:val="790" w:hRule="atLeast"/>
        </w:trPr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4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</w:tr>
    </w:tbl>
    <w:tbl>
      <w:tblPr>
        <w:tblW w:w="16160" w:type="dxa"/>
        <w:jc w:val="left"/>
        <w:tblInd w:w="-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640"/>
        <w:gridCol w:w="172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992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Юлия Викторовна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 467,88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ОНОЧ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Александра Сергеевна - заместитель начальника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3 кв.м.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 доля, 66,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 558,45</w:t>
            </w:r>
          </w:p>
        </w:tc>
      </w:tr>
      <w:tr>
        <w:trPr>
          <w:trHeight w:val="318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 66,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cc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sa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Yong Kyron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2 170,50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КОР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ергей Александрович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лавный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7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 757,83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ЧЕРНОВО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митрий Викторович -главный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1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 874,35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РИСТАРХ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иктория Викторовна 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 402,19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ОРОБЬ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настасия Владимировна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(по правовым вопросам) 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265,29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ЕВГЛЕВ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ристина Валерьевна -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 доля,       269,6 кв.м.   Россия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8 кв.м.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108,68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ДУ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ягоз Сейтпековна -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 000</w:t>
            </w:r>
          </w:p>
        </w:tc>
      </w:tr>
      <w:tr>
        <w:trPr>
          <w:trHeight w:val="277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УДРЯШ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ксим Викторович -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248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УЗЬМИШ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льга Евгеньевна -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УНГ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ктория Михайловна -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кв.м.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000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ВСЯНН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Елена Владимировна -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olkswagen Pass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 020,87</w:t>
            </w:r>
          </w:p>
        </w:tc>
      </w:tr>
      <w:tr>
        <w:trPr>
          <w:trHeight w:val="608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пруг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 15,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olkswagen Pass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00</w:t>
            </w:r>
          </w:p>
        </w:tc>
      </w:tr>
      <w:tr>
        <w:trPr>
          <w:trHeight w:val="261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ЕРЕД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ксим Викторович -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8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/3 доля, 32,3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rd Foc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5 293</w:t>
            </w:r>
          </w:p>
        </w:tc>
      </w:tr>
      <w:tr>
        <w:trPr>
          <w:trHeight w:val="336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2:44:00Z</dcterms:created>
  <dc:creator>Kad3</dc:creator>
  <dc:description/>
  <dc:language>en-US</dc:language>
  <cp:lastModifiedBy>Kad3</cp:lastModifiedBy>
  <dcterms:modified xsi:type="dcterms:W3CDTF">2013-04-11T12:44:00Z</dcterms:modified>
  <cp:revision>2</cp:revision>
  <dc:subject/>
  <dc:title/>
</cp:coreProperties>
</file>