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82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УН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дрей Павлович – 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доля,               37,5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333,57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 кв.м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доля,               37,5 кв.м. Россия (долев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доля,               52,6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Jim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ШУТ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рина Евгеньевна – 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77487</w:t>
            </w:r>
          </w:p>
        </w:tc>
      </w:tr>
      <w:tr>
        <w:trPr>
          <w:trHeight w:val="15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ОРТК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льга Леонардов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810, 87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гарита Викторов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  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 806, 27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      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7  кв.м.        Россия (совмест-ная собствен-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, 3 кв. 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ссрочный най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2 543, 84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З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ия Сергее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557, 6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00</w:t>
            </w:r>
          </w:p>
        </w:tc>
      </w:tr>
      <w:tr>
        <w:trPr>
          <w:trHeight w:val="20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УЛ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талья Петров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доля,               44, 5 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137, 08</w:t>
            </w:r>
          </w:p>
        </w:tc>
      </w:tr>
      <w:tr>
        <w:trPr>
          <w:trHeight w:val="90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доля,               44, 5 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ы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ВЯТ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тория Викторов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ульсум Вафие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00,00</w:t>
            </w:r>
          </w:p>
        </w:tc>
      </w:tr>
      <w:tr>
        <w:trPr>
          <w:trHeight w:val="23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200,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ДРАТ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митрий Алевтино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 кв.м.       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4 доля, 60 кв.м.        Россия (долевая собственность)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индиви-дуальная собствен-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ы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01,8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  кв.м.        Россия (индиви-дуальная собствен-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    58,0 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1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Юлия Иван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767,47</w:t>
            </w:r>
          </w:p>
        </w:tc>
      </w:tr>
      <w:tr>
        <w:trPr>
          <w:trHeight w:val="47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ы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3 958,21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адим Борисо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7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893,30</w:t>
            </w:r>
          </w:p>
        </w:tc>
      </w:tr>
      <w:tr>
        <w:trPr>
          <w:trHeight w:val="85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      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049,43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ИМО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юбовь Алексее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 15,0 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02,9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О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рина Вячеслав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508,00</w:t>
            </w:r>
          </w:p>
        </w:tc>
      </w:tr>
      <w:tr>
        <w:trPr>
          <w:trHeight w:val="88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        Россия (бессрочный най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25:00Z</dcterms:created>
  <dc:creator>Kad3</dc:creator>
  <dc:description/>
  <dc:language>en-US</dc:language>
  <cp:lastModifiedBy>Kad3</cp:lastModifiedBy>
  <dcterms:modified xsi:type="dcterms:W3CDTF">2013-04-11T13:25:00Z</dcterms:modified>
  <cp:revision>2</cp:revision>
  <dc:subject/>
  <dc:title/>
</cp:coreProperties>
</file>