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</w:tbl>
    <w:tbl>
      <w:tblPr>
        <w:tblW w:w="1616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40"/>
        <w:gridCol w:w="172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03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ПОЛЬ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льга Николаевна – 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 кв.м.        Россия (собствен-ност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7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 кв.м Россия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9 683,00</w:t>
            </w:r>
          </w:p>
        </w:tc>
      </w:tr>
      <w:tr>
        <w:trPr>
          <w:trHeight w:val="87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8 кв.м.       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 000</w:t>
            </w:r>
          </w:p>
        </w:tc>
      </w:tr>
      <w:tr>
        <w:trPr>
          <w:trHeight w:val="31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РХАНГЕЛЬ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льга Виленовна - 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0 кв.м.        Россия (совмест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индиви-дуальная собствен-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 379,66</w:t>
            </w:r>
          </w:p>
        </w:tc>
      </w:tr>
      <w:tr>
        <w:trPr>
          <w:trHeight w:val="69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 кв.м.        Россия (совместная собственность); 59,0 кв.м.        Россия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кв.м Россия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str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 782,51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УРАВЧЕ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силий Александрович - 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(по охране труда) 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8 кв.м.        Россия (индивидуальная собственность); 1020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7  кв.м.        Россия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              20 кв.м. Россия (долевая собственность); 1/2 доля,               27,4 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 кв.м Россия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цик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не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809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ЛИВА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Юрий Павлович -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 кв.м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      115,2 кв.м   Россия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 кв.м        Россия 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8 кв.м       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 Acc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882,13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РУ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рина Александровна - 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(по охране труда)  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11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 538,41</w:t>
            </w:r>
          </w:p>
        </w:tc>
      </w:tr>
      <w:tr>
        <w:trPr>
          <w:trHeight w:val="21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 838,28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ЕРНЯ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ргей Васильевич - 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(по охране труд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Monter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 436</w:t>
            </w:r>
          </w:p>
        </w:tc>
      </w:tr>
      <w:tr>
        <w:trPr>
          <w:trHeight w:val="36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Avensi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 910</w:t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РЫШ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ей Викторович - 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(по охране труда)  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/100 доля,               78  кв.м. Россия (долевая собственность); 49/100 доля,               12,8  кв.м. Россия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 645,28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ЛЯД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лена Евгеньевна - 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(по охране труда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 707</w:t>
            </w:r>
          </w:p>
        </w:tc>
      </w:tr>
      <w:tr>
        <w:trPr>
          <w:trHeight w:val="37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З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ей Владимирович - 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354,80</w:t>
            </w:r>
          </w:p>
        </w:tc>
      </w:tr>
      <w:tr>
        <w:trPr>
          <w:trHeight w:val="38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26,42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тьяна Гавриловна - 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              52,4 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str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30:00Z</dcterms:created>
  <dc:creator>Kad3</dc:creator>
  <dc:description/>
  <dc:language>en-US</dc:language>
  <cp:lastModifiedBy>Kad3</cp:lastModifiedBy>
  <dcterms:modified xsi:type="dcterms:W3CDTF">2013-04-11T13:30:00Z</dcterms:modified>
  <cp:revision>2</cp:revision>
  <dc:subject/>
  <dc:title/>
</cp:coreProperties>
</file>