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35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701"/>
        <w:gridCol w:w="1325"/>
        <w:gridCol w:w="1843"/>
        <w:gridCol w:w="1134"/>
        <w:gridCol w:w="1134"/>
        <w:gridCol w:w="1701"/>
        <w:gridCol w:w="2268"/>
        <w:gridCol w:w="2126"/>
      </w:tblGrid>
      <w:tr>
        <w:trPr>
          <w:trHeight w:val="95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Р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Юрия Анато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 кв.м. Россия (индивидуальная собственность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0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XC-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407,63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 кв.м. Россия (индивидуальная собственность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0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657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й Викторович –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6,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755,69</w:t>
            </w:r>
          </w:p>
        </w:tc>
      </w:tr>
      <w:tr>
        <w:trPr>
          <w:trHeight w:val="857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6,8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9 818,21 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Ю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 Григорьевна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3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735,1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 000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ы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ОН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ей Александ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009,60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ДУ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дежда Михайл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2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054,39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 000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 Геннад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475,07</w:t>
            </w:r>
          </w:p>
        </w:tc>
      </w:tr>
      <w:tr>
        <w:trPr>
          <w:trHeight w:val="1176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талий Юрь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582,4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Я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Вита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68,49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Л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вгения Владимир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000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лия Геннади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19,2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ЕЗ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андр Александ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правовым вопроса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793,6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8:00Z</dcterms:created>
  <dc:creator>Kad3</dc:creator>
  <dc:description/>
  <dc:language>en-US</dc:language>
  <cp:lastModifiedBy>Kad3</cp:lastModifiedBy>
  <dcterms:modified xsi:type="dcterms:W3CDTF">2013-04-11T12:18:00Z</dcterms:modified>
  <cp:revision>2</cp:revision>
  <dc:subject/>
  <dc:title/>
</cp:coreProperties>
</file>