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</w:tbl>
    <w:tbl>
      <w:tblPr>
        <w:tblW w:w="1616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172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81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ЛЬЯ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ладимир Николае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60,6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ucso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824</w:t>
            </w:r>
          </w:p>
        </w:tc>
      </w:tr>
      <w:tr>
        <w:trPr>
          <w:trHeight w:val="34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собственность);60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89 кв.м. Россия (совместная собственность); 39,9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е строение 44,3 кв. м. Россия 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 303</w:t>
            </w:r>
          </w:p>
        </w:tc>
      </w:tr>
      <w:tr>
        <w:trPr>
          <w:trHeight w:val="21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60,6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ИНДА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еннадий Егор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 кв.м. Россия (индивидуальная собственность); 17,9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,62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УЧ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адимир Владимирович 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Россия (собственность): 150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68,5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  Автоприце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 133</w:t>
            </w:r>
          </w:p>
        </w:tc>
      </w:tr>
      <w:tr>
        <w:trPr>
          <w:trHeight w:val="714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68,5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 821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БУ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митрий Александрович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 180</w:t>
            </w:r>
          </w:p>
        </w:tc>
      </w:tr>
      <w:tr>
        <w:trPr>
          <w:trHeight w:val="31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0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ЫСОЧА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талья Аркадье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 Россия (коллективная стоянк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041,86</w:t>
            </w:r>
          </w:p>
        </w:tc>
      </w:tr>
      <w:tr>
        <w:trPr>
          <w:trHeight w:val="26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УД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ндрей Виктор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по охране труд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кв. м. Россия (индиви-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MW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955,62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ВОЧ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атьяна Павл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68,5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 807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ГН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лексей Николае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6,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20,8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ega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385,05</w:t>
            </w:r>
          </w:p>
        </w:tc>
      </w:tr>
      <w:tr>
        <w:trPr>
          <w:trHeight w:val="374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18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 458,22</w:t>
            </w:r>
          </w:p>
        </w:tc>
      </w:tr>
      <w:tr>
        <w:trPr>
          <w:trHeight w:val="244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0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ОБ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ергей Александро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000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 Россия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цик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 815</w:t>
            </w:r>
          </w:p>
        </w:tc>
      </w:tr>
      <w:tr>
        <w:trPr>
          <w:trHeight w:val="26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1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РОТЯ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арина Иван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кв.м.        Россия (индивидуальная собственность); 1/2 доля,           53,9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 114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КР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иктор Анатолье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Yong Kyro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 609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Лада Калина Автомобиль легковой: 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 000</w:t>
            </w:r>
          </w:p>
        </w:tc>
      </w:tr>
      <w:tr>
        <w:trPr>
          <w:trHeight w:val="32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АНЮ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ихаил Николае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кв.м.        Россия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 Россия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00</w:t>
            </w:r>
          </w:p>
        </w:tc>
      </w:tr>
      <w:tr>
        <w:trPr>
          <w:trHeight w:val="135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3       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00FF00" w:val="clear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цик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00</w:t>
            </w:r>
          </w:p>
        </w:tc>
      </w:tr>
      <w:tr>
        <w:trPr>
          <w:trHeight w:val="35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МИ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оман Александро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Audi A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506,03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Х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ндрей Сергее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355,77</w:t>
            </w:r>
          </w:p>
        </w:tc>
      </w:tr>
      <w:tr>
        <w:trPr>
          <w:trHeight w:val="104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 кв.м Россия 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cu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nt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7 718,77</w:t>
            </w:r>
          </w:p>
        </w:tc>
      </w:tr>
      <w:tr>
        <w:trPr>
          <w:trHeight w:val="27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2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ИМОФЕЕ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иколай Григорьевич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 кв.м   Россия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Nissa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,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05:00Z</dcterms:created>
  <dc:creator>Kad3</dc:creator>
  <dc:description/>
  <dc:language>en-US</dc:language>
  <cp:lastModifiedBy>Kad3</cp:lastModifiedBy>
  <dcterms:modified xsi:type="dcterms:W3CDTF">2013-04-11T13:05:00Z</dcterms:modified>
  <cp:revision>2</cp:revision>
  <dc:subject/>
  <dc:title/>
</cp:coreProperties>
</file>