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рминовой Елены Алексе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ганской области - представитель в Совете Федерации Федерального Собрания Российской Федерации от исполнительного органа государственной власти Кург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ерминовой Елены Алексе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12639.6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84310.9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686"/>
        <w:gridCol w:w="3406"/>
        <w:gridCol w:w="1575"/>
        <w:gridCol w:w="16"/>
        <w:gridCol w:w="1946"/>
        <w:gridCol w:w="1959"/>
        <w:gridCol w:w="23"/>
      </w:tblGrid>
      <w:tr>
        <w:trPr>
          <w:tblHeader w:val="true"/>
        </w:trPr>
        <w:tc>
          <w:tcPr>
            <w:tcW w:w="7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 ког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6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а Е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Пасс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5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6T14:5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