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ецкого Аркадия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вердл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верд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рнецкого Аркадия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6856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8149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ецкий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X -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ецкий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0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13T14:0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