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лкова Ю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исполнительного органа государственной власти Калужской 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лкова Ю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22036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18337.1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4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Волков Ю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ПП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КПП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водопро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газопров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ливневой кан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плекс: сеть электроснаб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6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9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5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ь наружного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ь слаботочной канализации по территории жилого сек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695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дорог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33/10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ограждение по границе жилого сек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02/100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 GL350 BLUETEC 4 M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350 BLUETEC 4 M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амоходная машина YAMAXA YFM 660FW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KAWASAKI JT1500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COBRA Elegance 20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гидроцикла МЗСА 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для квадроцикла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 Ю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9T07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