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кетова Владимира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да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раснода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кетова Владимира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89071.5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04389.0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3969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, 41800/1539696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3969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003200/1539696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3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кетов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Q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кето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1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8T06:1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