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тепова Андре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анкт-Петербур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нкт-Петербур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тепова Андре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12765.1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93099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тепов А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корпу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0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тепов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теп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тепо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2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2T10:2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