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менова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я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еменова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40092.4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5012.0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дома переменной этаж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, 103/1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1.0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незавершенное строительств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искавери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Пило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СХ - 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Ирбис ATV 200 U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ТОМ-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1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13T13:1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