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рюкова Юрия Стани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рюкова Юрия Стани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5808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1942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рюков Ю.С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8.0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Камр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8T14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