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офеевой Ольги Леонид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офеевой Ольги Леонид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13288.9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хническое полуподваль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офеева О.Л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6 SD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О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7T12:0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