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исполнительного органа государственной власти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12464.2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6304.4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 и строительства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, расположенное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М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3:2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