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олгих Владими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исполнительного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олгих Владими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658520.4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6392.5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олгих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Прад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3T13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