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уворо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уворо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10190.3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4174.4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воро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воров А.Г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воров А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джимн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воров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воров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3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