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абух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абух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2676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6552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гараж с овощехранилищ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абухов И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абух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абух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12:0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