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рлова Вадим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исполнительного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рлова Вадим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2208.5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часть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ов В.Б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часть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ов В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TERRAN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LU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ДУКАТИ XDIAVEL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ЭВИДСОН FLHXS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отоцикл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ХАРЛЕЙ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ДЭВИДСОН</w:t>
            </w:r>
            <w:r>
              <w:rPr>
                <w:lang w:val="en-US" w:eastAsia="en-US"/>
              </w:rPr>
              <w:t xml:space="preserve"> HERITAGE SOFTAIL CLASS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18-03-21T11:2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