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ндратенко Алексе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раснодарского края - представитель в Совете Федерации Федерального Собрания Российской Федерации от исполнительного органа государственной власти Краснода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ндратенко Алексе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86686.5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45354.5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енко А.Н.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енко А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енко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енко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енко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9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дратенко А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CAMR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ратенко А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ОНДА CR-V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5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7T11:5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