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исляка Серг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ордовия - представитель в Совете Федерации Федерального Собрания Российской Федерации от исполнительного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исляка Серг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891571.1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1130.5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сляк С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Комма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як С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1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4-02T12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