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евченко Андрея Анато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ренбург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Оренбург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евченко Андрея Анато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15381.6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08975.69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вченко А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вченко А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вченко А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ладов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вченко А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евченко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евченко А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евченко А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евченко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X5 xDRIVE 30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вченко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X4 xDRIVE 20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 МЗСА 61771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вченко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болотоход CFMOTO TERRALANDE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вченко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снегоход</w:t>
            </w:r>
            <w:r>
              <w:rPr>
                <w:lang w:val="en-US" w:eastAsia="en-US"/>
              </w:rPr>
              <w:t xml:space="preserve"> Arctic Cat Bearcat ZI XT LIMITE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вченко А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5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6T11:59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