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зерова Виктора Алекс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зерова Виктора Алекс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98428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985.2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зер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2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