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ироков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исполнительного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ироков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37800.1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34087.6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1309.7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иро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рок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8T14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