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елоусова Серге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лтай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Алтай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елоусова Серге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48737.1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лоусов С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лоусов С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лоусов С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лоусов С.В., 1/2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елоусов С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26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21T11:3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