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97060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8618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-Koleo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"Прогресс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2:5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