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ирякова Степан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ирякова Степан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50976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420.0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.бл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иряков С.М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Цив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8T11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