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чкова Владими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ван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Ива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чкова Владими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66165.9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795324.1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0/1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чков В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чков В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8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 5 М5О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RX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Рейнд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V 250 D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1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13T14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