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исовского Сергея Фед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г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ург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исовского Сергея Фед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1426641.5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исовский С.Ф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V 250 D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овский С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ЗСА прицеп к легковому автомобилю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овский С.Ф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0:4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7T10:4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