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злова Михаила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остром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остр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злова Михаила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63469.9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9871.9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 xml:space="preserve">Козлов М.В., </w:t>
              <w:br/>
              <w:t>1/2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злов М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7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Лансер 1,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злов М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4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1T11:5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