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езенцева Дмитри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исполнительного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езенцева Дмитри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45555.3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60264.8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ос.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8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зенцев Д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зенцев Д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зенцев Д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цев Д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фаэт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енцев Д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2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