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едорова Юри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Удмурт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Удмурт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едорова Юри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609433.0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6273.66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69"/>
        <w:gridCol w:w="1396"/>
        <w:gridCol w:w="114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5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административных и офисных зданий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4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3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1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2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.20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евой д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10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й доми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80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чайный доми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орговый павильо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.90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едоров Ю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едоров Ю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X3 XDRIVE 35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Ю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UDI Q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BALTMOTORS-SMC JA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Ю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л/а 82132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Ю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МЗСА 81771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Ю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болотоход Commander X1000EF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Ю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ARCTIC CAT BEARCAT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Ю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0:0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4-02T10:1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