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ковой Людмил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рат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ковой Людмил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94992.3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89317.7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кова Л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X-TRAI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кова Л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5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7T13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