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реловой Галины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ронежской области - представитель в Совете Федерации Федерального Собрания Российской Федерации от исполнительного органа государственной власти Воронеж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реловой Галины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34561.8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елова Г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1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9T06:2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