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робьева Юрия Леон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ог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лог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оробьева Юрия Леон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045352.8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978052.6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3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садоводческого некоммерческого товарище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рекреационных и физкультурно-оздоровительных це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7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ые строения и соору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портивно-оздоровительный 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эндж Ровер 448Д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Е300 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В250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 Девидсон XL883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Ямаха VK-540O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4-02T12:0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