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омина Игоря Вад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исполнительного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омина Игоря Вад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377045.5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52806.1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Фомин И.В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 xml:space="preserve">служебное жилое помещение 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мин И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S3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13T13:0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