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пишин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Епишин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173004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2619.4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а сельскохозяйственной продук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дачного строительства</w:t>
            </w:r>
          </w:p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53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,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1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№ 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№ 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№ 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OLVO XC-9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2T11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