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витиди Ольги Фед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рым - представитель в Совете Федерации Федерального Собрания Российской Федерации от исполнительного органа государственной власти  Республики Кры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витиди Ольги Фед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25278.8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2565.8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витиди О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5:0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8T15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