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Тихоновой Ираиды Юрье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Липецкой области - представитель в Совете Федерации Федерального Собрания Российской Федерации от исполнительного органа государственной власти Липец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Тихоновой Ираиды Юрье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852604.38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61448.19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287.39</w:t>
            </w:r>
          </w:p>
        </w:tc>
      </w:tr>
    </w:tbl>
    <w:p>
      <w:pPr>
        <w:pStyle w:val="Heading6"/>
        <w:jc w:val="left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2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ихонова И.Ю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ходящиеся в составе дачных, садоводческих и огороднических объедин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2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ихонова И.Ю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ходящиеся в составе дачных, садоводческих и огороднических объедин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ихонова И.Ю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1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ихонова И.Ю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 доми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1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ихонова И.Ю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5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ихонова И.Ю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ихонова И.Ю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1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ихонова И.Ю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1.4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7.4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Тихонова И.Ю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ицубиси Оутленд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6:21:00Z</dcterms:created>
  <dc:creator>Council of Federation</dc:creator>
  <dc:description/>
  <cp:keywords/>
  <dc:language>en-US</dc:language>
  <cp:lastModifiedBy>user</cp:lastModifiedBy>
  <cp:lastPrinted>2018-03-29T09:24:00Z</cp:lastPrinted>
  <dcterms:modified xsi:type="dcterms:W3CDTF">2018-03-29T06:24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