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сселя Эдуарда Эрга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вердловской области - представитель в Совете Федерации Федерального Собрания Российской Федерации от исполнительного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осселя Эдуарда Эрга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969253.4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5052.6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для автомобилей личного 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7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ель Э.Э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GL350CDС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й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рицепы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0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1T08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