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етзянова Ильдуса Талг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етзянова Ильдуса Талг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99839.0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етзянов И.Т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АТ БИРКАТ ЗЭТ1 ИКС 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И.Т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2:0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