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аврика Александра Ники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емеровской области - представитель в Совете Федерации Федерального Собрания Российской Федерации от исполнительного органа государственной власти Кемер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аврика Александра Ники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04313.8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6981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врик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врик А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врик А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аврик А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1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аврик А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 150P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врик А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2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01T07:30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