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бсаби Зияда Мухаме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чен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ечен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бсаби Зияда Мухаме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24942.8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40044.9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: котельная (нежило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административно-хозяйственное (нежилое, вспомогательно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нежилое (газопровод для газификации административно-хозяйственного сооружени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6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45.70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бсаби З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9:1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4-02T09:2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