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сурова Таймураза Дзамбек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исполнительного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сурова Таймураза Дзамбек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13609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0566.4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66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7T12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