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98394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572212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 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00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нежилых зд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5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1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6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0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2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4616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342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8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0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29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4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нга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то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рож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крестьянско-фермерск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5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огородничества 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309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164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6978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Патри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маз 551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.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.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x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е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РН 2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-3.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редвижная зерносушилка зерноочистит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копновоз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-4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1ПТС-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2ПТС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азбрасыватель удобрений RSM 1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лонный обмотчик 7730 J CH КВ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12-21 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-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82.1-10/4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ь МТЗ-82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ХТЗ-150К-09 ЯМЗ-2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40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1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30T12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