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7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7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4202.4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5872.57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sang Yong Actyon Spor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8-03-22T08:4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