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ебедева Владимира Альбер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ижегородской области - представитель в Совете Федерации Федерального Собрания Российской Федерации от исполнительного органа государственной власти Ниже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ебедева Владимира Альбер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07114.7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349568.1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, 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, 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2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комплекс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охотничьей баз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85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охотника и рыболо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ик охотн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ик рыболо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ик турис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бан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гараж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контор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ебедев В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жип Вранглер Рубико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 3151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Хайл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ая лодка Р19-57Г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82130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8294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Шорелейдер PWC-10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ЗСА 8323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BOMBARDIER SKIDO V-10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0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30T10:1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