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50513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686685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8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лебова Л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 RE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4-03T06:5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