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тке Ан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котс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Чукотс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тке Ан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01022.1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63185.2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  <w:cantSplit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ке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ке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ИЗЕР 1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0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1T14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