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енин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исполнительного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енин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18467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456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енин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енин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3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