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льниченко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ельниченко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81245.7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47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25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0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