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Иванова Сергея Павл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Магадан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Магада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Иванова Сергея Павл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408739.94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6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ванов С.П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ванов С.П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ванов С.П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22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ванов С.П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1.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Иванов С.П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Mercedes-Benz S 450 4 MATIC Maybach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ванов С.П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енд Крузер 1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ванов С.П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енд Крузер 10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ванов С.П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ранспортер грузовой двухсекционный БВ206Д6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ванов С.П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1:54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8-04-02T11:59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