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рфоломее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рфоломее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85232.7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38467.5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дач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6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дома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анимаемый существующим жилым дом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ую жилую застройк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1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