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ушкова Алексе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ушкова Алексе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90984.4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462.6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в стадии незавершенного строитель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Е2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1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