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рчака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урчака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5884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108521.7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3T10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