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гданова Витали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исполнительного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гданова Витали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2329.9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62291.0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тал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гдан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6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вертиб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Континенталь кабриол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Л 410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ёндай IX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-330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-ИМЗ 8 103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эвидс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17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гданов В.А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2-22T10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