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адзаева Арсена Сулейм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еверная Осетия - Алан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Северная Осетия - Ала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адзаева Арсена Сулейм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92391.6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90594.0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дзаев А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дзаев А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дзаев А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LX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дзаев А.С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3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4-02T11:3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