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вджарадзе Максим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федерального государственного гражданского служащего Аппарата Совета Федерации Федерального Собрания Российской Федерации Кавджарадзе Максим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34/1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вджарадзе М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6T11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