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Тягачева Леонида Василь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остов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Ростов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7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7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Тягачева Леонида Василь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943569.92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6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 xml:space="preserve">Тягачев Л.В., </w:t>
              <w:br/>
              <w:t>1/3 доля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Тягачев Л.В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4:55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18-03-26T14:57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