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жабар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жабар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25625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4276.7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жаб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жабар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S6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баров В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30T10:2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