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акитина Александ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акитина Александ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59780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3123.4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DUST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3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0:4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