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идигова Мухарбека Илья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идигова Мухарбека Илья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02221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593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йся в составе дачных, садоводческих и огороднических объедин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7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идигов М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Икс-Трэй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игов М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7T13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