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брамова Виктора Сем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оск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о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брамова Виктора Сем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209394.8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38717.8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2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61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строительство усадьб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0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иниц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хозбло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  <w:cantSplit w:val="true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329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В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 50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В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GX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Арктик Кэт-600 Турб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В.С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0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16T13:1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