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еёлова Юрия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Ямало-Ненецкого автономного округа - представитель в Совете Федерации Федерального Собрания Российской Федерации от исполнительного органа государственной власти Ямало-Ненец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Неёлова Юрия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301427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53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68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а смотрител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4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37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нежилое стро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смотрителя - объект нежил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 в нежилом помещении - автостоянка в многоквартирном дом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 в нежилом помещении - автостоянка в многоквартирном дом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ангар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ёлов Ю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ельхозназначе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61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ёлов Ю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ёлов Ю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ши imi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ёлов Ю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HARBERCRAFT 2075 "WHITEWATERSTINGRAY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ёлов Ю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рная лодка HARBERCRAFT 1925 "ADVENTURER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ёлов Ю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9:2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4-02T09:2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