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26184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9079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Казанка 5М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ух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4:3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