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пагарова Ахмата Анз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алпагарова Ахмата Анз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34707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7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Patro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ран автомобильный Ивановец КС-45717К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5:1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6T15:1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