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ашукова Рауфа Раул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ашукова Рауфа Раул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12262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005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ашуков Р.Р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ашуков Р.Р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2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