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фанасова Михаил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фанасова Михаил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85647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7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фанасов М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Вильямс Турбоджет 32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Файрлайн Сквадрон 5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фанасов М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1T14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