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1473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120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Цеков С.П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2T08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