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21471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8692.0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6T11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