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Щетинина Михаила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Щетинина Михаила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35652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923.3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на земельном участке п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Щетинин М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Щетинин М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-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ин М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1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4:18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