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ономарева Валерия Андр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мчат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амчат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ономарева Валерия Андр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78853092.3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459767.7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втостоянка (машиномест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втостоянка (машиномест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втостоянка (машиномест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втостоянка (машиномест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втостоянка (машиномест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BENTLEY BENTAYGA W 1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тли Арнаж 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-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еррари F43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1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2-16T11:16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