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9"/>
        <w:gridCol w:w="1267"/>
        <w:gridCol w:w="1276"/>
        <w:gridCol w:w="1276"/>
        <w:gridCol w:w="1276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17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 BOMBARDIER RECREATION PRODUC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в размере 134,67 баллогектаров в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51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TUNDRA LT 600 ACE, BOMBARDIER RECREATION PRODUC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совмест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упруго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индивидуальная) на ¼ долю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8-04-03T14:41:00Z</dcterms:modified>
  <cp:revision>48</cp:revision>
  <dc:subject/>
  <dc:title/>
</cp:coreProperties>
</file>