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 за 2016 год об обязательствах имущественного характера на 01.12.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азарева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сана Васильевн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9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0377,25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87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АЗ 2143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1524,43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1-24T15:59:00Z</cp:lastPrinted>
  <dcterms:modified xsi:type="dcterms:W3CDTF">2018-01-24T13:02:00Z</dcterms:modified>
  <cp:revision>23</cp:revision>
  <dc:subject/>
  <dc:title/>
</cp:coreProperties>
</file>