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right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                          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887,0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  С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61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99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 М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ова Е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81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79,51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30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0:44:00Z</dcterms:modified>
  <cp:revision>4</cp:revision>
  <dc:subject/>
  <dc:title/>
</cp:coreProperties>
</file>