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алютного контроля № 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ва 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53,5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395,6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ушев Д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 Санта 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875,7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37,7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кра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av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98,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чк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29,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икоп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парта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олг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9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Заф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11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булатова А.Р.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10,2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шкин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90,3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 М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 государственный инспект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85,8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ом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15,0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Е.В.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5:00Z</dcterms:created>
  <dc:creator>КушнирМС</dc:creator>
  <dc:description/>
  <cp:keywords/>
  <dc:language>en-US</dc:language>
  <cp:lastModifiedBy>Кушнир Марина Сергеевна</cp:lastModifiedBy>
  <cp:lastPrinted>2013-05-13T16:40:00Z</cp:lastPrinted>
  <dcterms:modified xsi:type="dcterms:W3CDTF">2013-07-05T11:58:00Z</dcterms:modified>
  <cp:revision>3</cp:revision>
  <dc:subject/>
  <dc:title/>
</cp:coreProperties>
</file>