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right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                          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алютного контроля №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вин 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92,8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-ELAN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94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665,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азова 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80,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Лаур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00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енко И.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47,6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цин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27,3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3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1:44:00Z</dcterms:modified>
  <cp:revision>3</cp:revision>
  <dc:subject/>
  <dc:title/>
</cp:coreProperties>
</file>