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 доходах, расходах, об имуществе и обязательствах имущественного характера должностных лиц ФГБУ ЦНМВ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 период с 1 января 2017 года по 31 декабря 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019"/>
        <w:gridCol w:w="1418"/>
        <w:gridCol w:w="1371"/>
        <w:gridCol w:w="1512"/>
        <w:gridCol w:w="850"/>
        <w:gridCol w:w="1134"/>
        <w:gridCol w:w="1370"/>
        <w:gridCol w:w="851"/>
        <w:gridCol w:w="1134"/>
        <w:gridCol w:w="1606"/>
        <w:gridCol w:w="1559"/>
        <w:gridCol w:w="1229"/>
      </w:tblGrid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-ность</w:t>
            </w:r>
          </w:p>
        </w:tc>
        <w:tc>
          <w:tcPr>
            <w:tcW w:w="4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id="2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руб.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id="3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-лож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-ложения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ыбин Р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8516,9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203" w:right="-60" w:firstLine="203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: Тойота Лексус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8210,43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3" w:right="-60" w:firstLine="20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3" w:right="-60" w:firstLine="20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</w:t>
            </w:r>
          </w:p>
          <w:p>
            <w:pPr>
              <w:pStyle w:val="Normal"/>
              <w:spacing w:lineRule="auto" w:line="240" w:before="0" w:after="0"/>
              <w:ind w:left="-203" w:right="-60" w:firstLine="203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3" w:right="-60" w:firstLine="20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</w:t>
            </w:r>
          </w:p>
          <w:p>
            <w:pPr>
              <w:pStyle w:val="Normal"/>
              <w:spacing w:lineRule="auto" w:line="240" w:before="0" w:after="0"/>
              <w:ind w:left="-203" w:right="-60" w:firstLine="203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3" w:right="-60" w:firstLine="20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ин Т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иректо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3" w:right="-60" w:firstLine="20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и легковы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МВ Х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NFINIT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ММЗ 81021, прицеп 829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58428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203" w:right="-60" w:firstLine="20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           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3" w:right="-60" w:firstLine="20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(63/9000) </w:t>
            </w:r>
          </w:p>
          <w:p>
            <w:pPr>
              <w:pStyle w:val="Normal"/>
              <w:spacing w:lineRule="auto" w:line="240" w:before="0" w:after="0"/>
              <w:ind w:left="-203" w:right="-60" w:firstLine="20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3" w:right="-60" w:firstLine="20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</w:t>
            </w:r>
          </w:p>
          <w:p>
            <w:pPr>
              <w:pStyle w:val="Normal"/>
              <w:spacing w:lineRule="auto" w:line="240" w:before="0" w:after="0"/>
              <w:ind w:left="-203" w:right="-60" w:firstLine="20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3" w:right="-60" w:firstLine="20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203" w:right="-60" w:firstLine="20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дочный гараж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3" w:right="-60" w:firstLine="20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</w:t>
            </w:r>
          </w:p>
          <w:p>
            <w:pPr>
              <w:pStyle w:val="Normal"/>
              <w:spacing w:lineRule="auto" w:line="240" w:before="0" w:after="0"/>
              <w:ind w:left="-203" w:right="-60" w:firstLine="20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3" w:right="-60" w:firstLine="20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маненко Е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иректо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2373,6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соева М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иректо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7389,7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: Шевроле Аве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45964,4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ворцов С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иректо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ендэ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X3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9798,60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  участо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4192,55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робьев Г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-начальник отдела бухгалтерского учета и отчетности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Приора 2171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2480,14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894,34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4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12:00Z</dcterms:created>
  <dc:creator>v.korzhenevskaya</dc:creator>
  <dc:description/>
  <cp:keywords/>
  <dc:language>en-US</dc:language>
  <cp:lastModifiedBy>1</cp:lastModifiedBy>
  <cp:lastPrinted>2018-05-07T16:59:00Z</cp:lastPrinted>
  <dcterms:modified xsi:type="dcterms:W3CDTF">2018-05-07T14:01:00Z</dcterms:modified>
  <cp:revision>18</cp:revision>
  <dc:subject/>
  <dc:title>Сведения о доходах, расходах, об имуществе и обязательствах имущественного характера</dc:title>
</cp:coreProperties>
</file>