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 период с 1 января 2017 г. по 31 декабря 2017                                                                                                       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20"/>
        <w:gridCol w:w="1241"/>
        <w:gridCol w:w="1371"/>
        <w:gridCol w:w="1512"/>
        <w:gridCol w:w="850"/>
        <w:gridCol w:w="1134"/>
        <w:gridCol w:w="1370"/>
        <w:gridCol w:w="851"/>
        <w:gridCol w:w="1134"/>
        <w:gridCol w:w="1606"/>
        <w:gridCol w:w="1335"/>
        <w:gridCol w:w="1276"/>
      </w:tblGrid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Федеральное государственное бюджетное учреждение «Федеральный центр охраны здоровья животных»</w:t>
            </w:r>
          </w:p>
        </w:tc>
      </w:tr>
      <w:tr>
        <w:trPr>
          <w:trHeight w:val="117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зовой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бъект незавершен-ного стро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транспортные средства: Снегоболот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FMO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RA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F800-2, 2013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7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3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В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Ба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TSUBISH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3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SUZUKI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4, 2011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216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218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ырев М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Сузуки Х-4, 2013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41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тлин А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ВАЗ Lada Largus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ГАЗ Газель 1998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 75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89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вартир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155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13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аров С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. Гаражный бок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евая, 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864 60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. 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евая, 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1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9 4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щенко А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 027 20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Опель Мокка 2014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брамова Е.Ф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лавный бухгал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3.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5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731 149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color w:val="000000"/>
      <w:sz w:val="18"/>
      <w:szCs w:val="18"/>
      <w:shd w:fill="FFFFFF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21:00Z</dcterms:created>
  <dc:creator>Цыпленков Михаил Михайлович</dc:creator>
  <dc:description/>
  <cp:keywords/>
  <dc:language>en-US</dc:language>
  <cp:lastModifiedBy>Юлдашев Дмитрий Николаевич</cp:lastModifiedBy>
  <cp:lastPrinted>2015-05-19T09:15:00Z</cp:lastPrinted>
  <dcterms:modified xsi:type="dcterms:W3CDTF">2018-05-03T07:36:00Z</dcterms:modified>
  <cp:revision>24</cp:revision>
  <dc:subject/>
  <dc:title/>
</cp:coreProperties>
</file>