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работников, замещающих отдельные должности ФГБУ «Калининградская МВЛ», а также своих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 1 января 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.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1135"/>
        <w:gridCol w:w="1417"/>
        <w:gridCol w:w="1559"/>
        <w:gridCol w:w="1040"/>
        <w:gridCol w:w="803"/>
        <w:gridCol w:w="1843"/>
        <w:gridCol w:w="709"/>
        <w:gridCol w:w="708"/>
        <w:gridCol w:w="1843"/>
        <w:gridCol w:w="1276"/>
        <w:gridCol w:w="1417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пользования, 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AFAFA" w:val="clear"/>
              </w:rPr>
              <w:t>ФГБУ «Калининградская межобластная ветеринарная лаборатория»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хназарян Р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 48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ые сбережения</w:t>
            </w:r>
          </w:p>
        </w:tc>
      </w:tr>
      <w:tr>
        <w:trPr>
          <w:trHeight w:val="43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ваковский В.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Земельный участок ИЖ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Земельный участок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Хозяйственная по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 Фольксваген Ту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85 42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ые сбережения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 26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 жилым дом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 жилым дом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 жилым дом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 жилым дом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 жилым дом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журко И.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емельный участок под И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1/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земельного участка для сад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 ДЭУ Мат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36 74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ые сбережения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емельный участок под И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1/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: Митсубиш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 076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ые сбережения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емельный участок под И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1/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6:46:00Z</dcterms:created>
  <dc:creator>v.korzhenevskaya</dc:creator>
  <dc:description/>
  <dc:language>en-US</dc:language>
  <cp:lastModifiedBy>user</cp:lastModifiedBy>
  <cp:lastPrinted>2016-05-24T08:39:00Z</cp:lastPrinted>
  <dcterms:modified xsi:type="dcterms:W3CDTF">2018-03-01T17:08:00Z</dcterms:modified>
  <cp:revision>4</cp:revision>
  <dc:subject/>
  <dc:title>Сведения о доходах, расходах, об имуществе и обязательствах имущественного характера</dc:title>
</cp:coreProperties>
</file>