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с 1 января 2017 г. по 31 декабря 2017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37"/>
        <w:gridCol w:w="1418"/>
        <w:gridCol w:w="1701"/>
        <w:gridCol w:w="95"/>
        <w:gridCol w:w="1772"/>
        <w:gridCol w:w="826"/>
        <w:gridCol w:w="74"/>
        <w:gridCol w:w="824"/>
        <w:gridCol w:w="1370"/>
        <w:gridCol w:w="851"/>
        <w:gridCol w:w="850"/>
        <w:gridCol w:w="1890"/>
        <w:gridCol w:w="1559"/>
        <w:gridCol w:w="1087"/>
      </w:tblGrid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Омский референтный центр Россельхознадзора</w:t>
            </w:r>
          </w:p>
        </w:tc>
      </w:tr>
      <w:tr>
        <w:trPr>
          <w:trHeight w:val="9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инг Г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иректор учреждени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емельный участок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Земельный участок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8. Жилой дом ½ часть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9. Здание (хозблок № 4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0. Здание нежилое (коровник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1.</w:t>
            </w:r>
            <w:r>
              <w:rPr/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Здание нежилое (хозблок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2. Здание нежилое (коровник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3. Здание нежилое (коровник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4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5.</w:t>
            </w:r>
            <w:r>
              <w:rPr/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6</w:t>
            </w:r>
            <w:r>
              <w:rPr/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17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18. Здание нежилое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. Здание нежилое(котельная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0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1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2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3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4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5.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6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7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8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9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30. Здание нежило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31. Здание жилое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32. Здание жилое (хозяйственный блок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3. Здание жилое (хозяйственный блок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708</w:t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000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8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вартира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000000</w:t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431000</w:t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, (индивидуальная, ГАЗ-2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втомобиль легковой, (индивидуальная, ИЖ 27172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Автомобиль легковой, (индивидуальная, ВАЗ 2121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Автомобиль легковой, (индивидуальная, ВИС 2345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 Автомобиль легковой, (индивидуальная, ГАЗ 69 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Автомобиль легковой, (индивидуальная, Volkswagen Tiguan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Автомобиль грузовой, (индивидуальная, КАМАЗ 55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Автомобиль грузовой, (индивидуальная, КАМА 532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Автомобиль грузовой, (индивидуальная, NISSAN ATLAS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Автомобиль грузовой, (индивидуальная, ГАЗ-5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Сельскохозяйственная техника, (индивидуальная Трактор ДТ 75 М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Сельскохозяйственная техника, (индивидуальная Трактор ДТ 75 М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Сельскохозяйственная техника, (индивидуальная Трактор БЕЛАРУС-82.1-23/12-23/32 БЕЛАРУ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Сельскохозяйственная техника, (индивидуальная Трактор Т 25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ицеп автомобильный (индивидуальная ГКБ-8350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 Прицеп (индивидуальная ОПФ-85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/>
              <w:t>2 040 413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napToGrid w:val="false"/>
              <w:spacing w:before="0" w:after="0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108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ьд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учреждения – руководитель испытательного центр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4 185,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Автомобиль легковой, (индивидуальная Skoda </w:t>
            </w:r>
            <w:r>
              <w:rPr>
                <w:sz w:val="18"/>
                <w:szCs w:val="18"/>
                <w:lang w:val="en-US"/>
              </w:rPr>
              <w:t>Yeti</w:t>
            </w:r>
            <w:r>
              <w:rPr>
                <w:sz w:val="18"/>
                <w:szCs w:val="18"/>
              </w:rPr>
              <w:t>, 2010 г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 107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/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Ю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>
                <w:rFonts w:eastAsia="Times New Roman"/>
              </w:rPr>
              <w:t xml:space="preserve">заместитель директора - главный инженер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>
                <w:rFonts w:eastAsia="Times New Roman"/>
              </w:rPr>
              <w:t>37,9</w:t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, (индивидуальная 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RGUS</w:t>
            </w:r>
            <w:r>
              <w:rPr>
                <w:sz w:val="18"/>
                <w:szCs w:val="18"/>
              </w:rPr>
              <w:t>, 2015г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 015 101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акус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3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, (индивидуальная DAЕWOO MATIZ MX, 2007г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7 907,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 (дачный)           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гараж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ая</w:t>
            </w:r>
          </w:p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/>
              <w:t>Автомобиль легковой (индивидуальная DAЕWOO GENTRA, 2014г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/>
              <w:t>491 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5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51:00Z</dcterms:created>
  <dc:creator>user</dc:creator>
  <dc:description/>
  <cp:keywords/>
  <dc:language>en-US</dc:language>
  <cp:lastModifiedBy>Людмила</cp:lastModifiedBy>
  <cp:lastPrinted>2017-04-07T10:35:00Z</cp:lastPrinted>
  <dcterms:modified xsi:type="dcterms:W3CDTF">2018-03-26T10:03:00Z</dcterms:modified>
  <cp:revision>31</cp:revision>
  <dc:subject/>
  <dc:title>Сведения о доходах, расходах, об имуществе и обязательствах имущественного характера</dc:title>
</cp:coreProperties>
</file>