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Сведения о доходах, об имуществе и обязательствах имущественного характера  </w:t>
        <w:br/>
      </w:r>
      <w:r>
        <w:rPr>
          <w:rFonts w:eastAsia="Times New Roman" w:cs="Times New Roman" w:ascii="Times New Roman" w:hAnsi="Times New Roman"/>
          <w:b/>
          <w:bCs/>
          <w:color w:val="244061" w:themeColor="accent1" w:themeShade="80"/>
          <w:sz w:val="28"/>
          <w:szCs w:val="28"/>
        </w:rPr>
        <w:t>лиц, замещающих муниципальные должности муниципального образования «Ладушкинский городской округ»</w:t>
      </w: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 xml:space="preserve">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4061" w:themeColor="accent1" w:themeShade="80"/>
          <w:sz w:val="28"/>
          <w:szCs w:val="28"/>
        </w:rPr>
      </w:pPr>
      <w:r>
        <w:rPr>
          <w:rFonts w:eastAsia="Times New Roman" w:cs="Times New Roman" w:ascii="Times New Roman" w:hAnsi="Times New Roman"/>
          <w:color w:val="244061" w:themeColor="accent1" w:themeShade="80"/>
          <w:sz w:val="28"/>
          <w:szCs w:val="28"/>
        </w:rPr>
        <w:t>а также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Style w:val="a5"/>
        <w:tblW w:w="14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6"/>
        <w:gridCol w:w="2126"/>
        <w:gridCol w:w="1417"/>
        <w:gridCol w:w="1843"/>
        <w:gridCol w:w="993"/>
        <w:gridCol w:w="1133"/>
        <w:gridCol w:w="1843"/>
        <w:gridCol w:w="1517"/>
        <w:gridCol w:w="1044"/>
        <w:gridCol w:w="1489"/>
      </w:tblGrid>
      <w:tr>
        <w:trPr/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Должность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Общая сумма  дохода за 2012 г. (руб.)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лощадь (кв.м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трана распо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Транспортные  средст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лощадь (кв.м)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Дурне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Никола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едоро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меститель  главы администрации городского округа по вопросам ЖКХ, строительству и имущественных отнош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49 489,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ча (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0,1537  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8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   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гковой автомобиль «Мерседес» С-180</w:t>
              <w:br/>
              <w:br/>
              <w:t>Мотоцикл «Кавасаки»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лужебная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9 544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но « ESPACE»Тх 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анц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онидов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меститель  главы администрации городского округа по социальным вопрос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32 038,9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Жилой дом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емельный участок под домом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5,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0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иссан – Кашка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ы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ы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лащенк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атья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иктор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-Главный бухгалтер  по бухгалтерскому уч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31 0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6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2 7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лашо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лент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икола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бщего отде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19 815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садоводств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долю дом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город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ля  дом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дор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ори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ладимиро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 земельных ресурсов и землеустро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3 655.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огород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9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льксфаген  Гольф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8 143.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п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лег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еннадье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 по мобилизационной работ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6 672.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ношк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о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аниславо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ЕДДС и работе ГО и Ч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1.133. 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6.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исел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катер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ладимир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социальной защиты на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5 910.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ч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 д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4.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льник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митр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лерье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по стратегическому и экономическому планировани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7.67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.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.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ель «Вектра А»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.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алинск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лент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икола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отдела по бухгалтерскому уч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9 3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0 246.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ркова Надежда Павл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едущий специалист по муниципальному имуществу и приватиз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3 310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ля дом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8\1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3.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0.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8\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о 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ифоно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ле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цлав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по вопросам семьи, материнства и дет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8 737.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льксфаген Т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ёдорова Еле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вгень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2 2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0.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п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нил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1 кат. отдела земельных ресурсов и землеустрой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0 317.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огород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льксфаген пасса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ч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ябиченк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р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Яковл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отдела градостроения и архитекту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8 021.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итцубис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мак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таль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лексе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по правовым вопрос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5 9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(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варти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.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имиче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катер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силь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по правовым вопрос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 221.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з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ле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дим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отдела образования, культуры, спорта и делам молодеж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3 410.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 xml:space="preserve">Vw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ольф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уди 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7 313.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илаш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етла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икола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военно-учетного сто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8 143.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5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7 996.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емельный участок под огород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5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уди 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инкаренк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таль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еннадь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по опеки и попечительству над несовершеннолетни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3 898.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7.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льксфаге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ссан Приме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ы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(долева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8.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вечихи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ирил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иколаеви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ист по информатизации и обслуживанию  компьютерной техник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 484.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йма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аста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ор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хель Гал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гее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ный специалист по формированию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3 678.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1 566.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3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уди  1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аз  210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го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лент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ихонов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екретарь Председателя Окружного Совета депута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8 8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(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2 9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под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долевая собственност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color w:val="244061" w:themeColor="accent1" w:themeShade="80"/>
        </w:rPr>
      </w:pPr>
      <w:r>
        <w:rPr>
          <w:color w:val="244061" w:themeColor="accent1" w:themeShade="80"/>
        </w:rPr>
      </w:r>
    </w:p>
    <w:p>
      <w:pPr>
        <w:pStyle w:val="Normal"/>
        <w:rPr>
          <w:color w:val="244061" w:themeColor="accent1" w:themeShade="80"/>
        </w:rPr>
      </w:pPr>
      <w:r>
        <w:rPr>
          <w:color w:val="244061" w:themeColor="accent1" w:themeShade="8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«Ладушкин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  <w:sz w:val="24"/>
          <w:szCs w:val="24"/>
        </w:rPr>
      </w:pP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Муниципальный советник  2 класса        В.Н. Бал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44061" w:themeColor="accent1" w:themeShade="80"/>
        </w:rPr>
      </w:pPr>
      <w:r>
        <w:rPr>
          <w:rFonts w:cs="Times New Roman" w:ascii="Times New Roman" w:hAnsi="Times New Roman"/>
          <w:color w:val="244061" w:themeColor="accent1" w:themeShade="80"/>
        </w:rPr>
        <w:t>21 октября 2013 г.</w:t>
      </w:r>
    </w:p>
    <w:p>
      <w:pPr>
        <w:pStyle w:val="Normal"/>
        <w:spacing w:before="0" w:after="0"/>
        <w:rPr>
          <w:color w:val="244061" w:themeColor="accent1" w:themeShade="8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2bc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106b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106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b41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931F9E-0D5C-4910-AC35-763FB09688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  <Pages>7</Pages>
  <Words>949</Words>
  <Characters>5411</Characters>
  <CharactersWithSpaces>6348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0:00Z</dcterms:created>
  <dc:creator>Admin</dc:creator>
  <dc:description/>
  <dc:language>en-US</dc:language>
  <cp:lastModifiedBy>НЦИТ</cp:lastModifiedBy>
  <cp:lastPrinted>2013-10-23T06:08:00Z</cp:lastPrinted>
  <dcterms:modified xsi:type="dcterms:W3CDTF">2013-11-07T05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