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я муниципального учреждения, а также их супругов и несовершеннолетних детей за период </w:t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1 января 2012 года по 31 декабря 2012 года, размещаемые на официальном сайте органов местного самоуправления города Бел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734"/>
        <w:gridCol w:w="1506"/>
        <w:gridCol w:w="1620"/>
        <w:gridCol w:w="1440"/>
        <w:gridCol w:w="1666"/>
        <w:gridCol w:w="1080"/>
        <w:gridCol w:w="1677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-тные сред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ебенников </w:t>
            </w:r>
            <w:r>
              <w:rPr/>
              <w:t>Юрий Борис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го автономного обшеобразова-тельного учреждения Гимназия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1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2.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ботягова </w:t>
            </w:r>
            <w:r>
              <w:rPr/>
              <w:t>Эльвира 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037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66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морозова </w:t>
            </w:r>
            <w:r>
              <w:rPr/>
              <w:t>Гал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4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831,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Самойлова </w:t>
            </w:r>
            <w:r>
              <w:rPr/>
              <w:t xml:space="preserve">Татьяна Николаевна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24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горова </w:t>
            </w:r>
            <w:r>
              <w:rPr/>
              <w:t>Светла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42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6682,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ж </w:t>
            </w:r>
          </w:p>
          <w:p>
            <w:pPr>
              <w:pStyle w:val="Normal"/>
              <w:rPr/>
            </w:pPr>
            <w:r>
              <w:rPr/>
              <w:t xml:space="preserve">Антонина Серге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3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мыкина 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-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енк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лена Гурге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Лицей № 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69,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ебловская </w:t>
            </w:r>
            <w:r>
              <w:rPr/>
              <w:t>Лариса Стан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Лицей № 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9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HUNDA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хова </w:t>
            </w:r>
          </w:p>
          <w:p>
            <w:pPr>
              <w:pStyle w:val="Normal"/>
              <w:rPr/>
            </w:pPr>
            <w:r>
              <w:rPr/>
              <w:t>Ольга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14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191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рцова </w:t>
            </w:r>
          </w:p>
          <w:p>
            <w:pPr>
              <w:pStyle w:val="Normal"/>
              <w:rPr/>
            </w:pPr>
            <w:r>
              <w:rPr/>
              <w:t>Раис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 им. Ф.С. Хихлу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33,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гтярева</w:t>
            </w:r>
          </w:p>
          <w:p>
            <w:pPr>
              <w:pStyle w:val="Normal"/>
              <w:rPr/>
            </w:pPr>
            <w:r>
              <w:rPr/>
              <w:t xml:space="preserve">Эмм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3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261,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маненко 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49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596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 СЕ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сенко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1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13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259,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O CLASSI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 TRAI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еева</w:t>
            </w:r>
          </w:p>
          <w:p>
            <w:pPr>
              <w:pStyle w:val="Normal"/>
              <w:rPr/>
            </w:pPr>
            <w:r>
              <w:rPr/>
              <w:t>Виктори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1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26,</w:t>
            </w:r>
          </w:p>
          <w:p>
            <w:pPr>
              <w:pStyle w:val="Normal"/>
              <w:jc w:val="center"/>
              <w:rPr/>
            </w:pPr>
            <w:r>
              <w:rPr/>
              <w:t>0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818,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ГАЗ –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теренко</w:t>
            </w:r>
          </w:p>
          <w:p>
            <w:pPr>
              <w:pStyle w:val="Normal"/>
              <w:rPr/>
            </w:pPr>
            <w:r>
              <w:rPr/>
              <w:t>Светла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средняя общеобразовательная школа № 1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07,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 BENC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ва</w:t>
            </w:r>
          </w:p>
          <w:p>
            <w:pPr>
              <w:pStyle w:val="Normal"/>
              <w:rPr/>
            </w:pPr>
            <w:r>
              <w:rPr/>
              <w:t>Валент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го бюджетного общеобразова-тельного учреждения «Средняя общеобразовательная школа № 20 с углубленным изучением отдельных предме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71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16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</w:t>
            </w:r>
          </w:p>
          <w:p>
            <w:pPr>
              <w:pStyle w:val="Normal"/>
              <w:jc w:val="center"/>
              <w:rPr/>
            </w:pPr>
            <w:r>
              <w:rPr/>
              <w:t>- 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RI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щальченко </w:t>
            </w:r>
            <w:r>
              <w:rPr/>
              <w:t>Михаил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го бюджетного общеобразова-тельного учреждения «Средняя общеобразовательная школа №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7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09,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ляхова </w:t>
            </w:r>
            <w:r>
              <w:rPr/>
              <w:t>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Гимназ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2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884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281,7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юхова</w:t>
            </w:r>
          </w:p>
          <w:p>
            <w:pPr>
              <w:pStyle w:val="Normal"/>
              <w:rPr/>
            </w:pPr>
            <w:r>
              <w:rPr/>
              <w:t>Вер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 им. Героя Советского Союза Ивана Петровича Крамчани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3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532,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– 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– 210540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  <w:t>Прицеп 82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етов </w:t>
            </w:r>
          </w:p>
          <w:p>
            <w:pPr>
              <w:pStyle w:val="Normal"/>
              <w:rPr/>
            </w:pPr>
            <w:r>
              <w:rPr/>
              <w:t>Юрий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43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355,8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зловцева </w:t>
            </w:r>
            <w:r>
              <w:rPr/>
              <w:t>Ан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2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264,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AV –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еева </w:t>
            </w:r>
          </w:p>
          <w:p>
            <w:pPr>
              <w:pStyle w:val="Normal"/>
              <w:rPr/>
            </w:pPr>
            <w:r>
              <w:rPr/>
              <w:t>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58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166,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тюк</w:t>
            </w:r>
          </w:p>
          <w:p>
            <w:pPr>
              <w:pStyle w:val="Normal"/>
              <w:rPr/>
            </w:pPr>
            <w:r>
              <w:rPr/>
              <w:t>Игорь Аркад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казенного специального (коррекционного) образовательного учреждения для обучающихся, воспитанников с ограниченными возможностями здоровья – специальная (коррекционная) общеобразовательная школа № 30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84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87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йдалова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3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8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56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>ВАЗ 2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ерестенко </w:t>
            </w:r>
            <w:r>
              <w:rPr/>
              <w:t>Никола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– Лицей № 3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3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 634,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GERO - 2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мин </w:t>
            </w:r>
          </w:p>
          <w:p>
            <w:pPr>
              <w:pStyle w:val="Normal"/>
              <w:rPr/>
            </w:pPr>
            <w:r>
              <w:rPr/>
              <w:t>Олег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89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177,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Аль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лошенко </w:t>
            </w:r>
            <w:r>
              <w:rPr/>
              <w:t>Николай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го бюджетного общеобразова-тель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общеобразовательная школа № 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31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144,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итянская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3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85,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чкова </w:t>
            </w:r>
          </w:p>
          <w:p>
            <w:pPr>
              <w:pStyle w:val="Normal"/>
              <w:rPr/>
            </w:pPr>
            <w:r>
              <w:rPr/>
              <w:t>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3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16,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>Инна Вяче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3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95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594,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тенко</w:t>
            </w:r>
          </w:p>
          <w:p>
            <w:pPr>
              <w:pStyle w:val="Normal"/>
              <w:rPr/>
            </w:pPr>
            <w:r>
              <w:rPr/>
              <w:t>Григорий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го автономного общеобразова-тель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й № 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4 810,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VER 2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чарова 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бюджетного общеобразовательного учреждения «Средняя общеобразовательная школа №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6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шкаров </w:t>
            </w:r>
            <w:r>
              <w:rPr/>
              <w:t>Степан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собн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хов </w:t>
            </w:r>
          </w:p>
          <w:p>
            <w:pPr>
              <w:pStyle w:val="Normal"/>
              <w:rPr/>
            </w:pPr>
            <w:r>
              <w:rPr/>
              <w:t>Андре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88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9588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аплыгина </w:t>
            </w:r>
            <w:r>
              <w:rPr/>
              <w:t>Инн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4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4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денко </w:t>
            </w:r>
          </w:p>
          <w:p>
            <w:pPr>
              <w:pStyle w:val="Normal"/>
              <w:rPr/>
            </w:pPr>
            <w:r>
              <w:rPr/>
              <w:t>Ирина Эдуар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ного бюджетного общеобразова-тельного учреждения «Средняя общеобразовательная школа № 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7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URN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REXTO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 SUPE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ширина </w:t>
            </w:r>
            <w:r>
              <w:rPr/>
              <w:t>Лилия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ля детей дошкольного и младшего школьного возраста «Начальная школа – детский сад №44»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28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000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ицубиши </w:t>
            </w:r>
            <w:r>
              <w:rPr>
                <w:lang w:val="en-US"/>
              </w:rPr>
              <w:t>Quatlan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гаева</w:t>
            </w:r>
          </w:p>
          <w:p>
            <w:pPr>
              <w:pStyle w:val="Normal"/>
              <w:rPr/>
            </w:pPr>
            <w:r>
              <w:rPr/>
              <w:t>Людмил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«Средняя общеобразовательная школа № 45 г. Белго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38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67,9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ытченко </w:t>
            </w:r>
            <w:r>
              <w:rPr/>
              <w:t>Ольга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«Средняя общеобразовательная школа № 46 г.Белгор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513,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КИА Спектра (</w:t>
            </w:r>
            <w:r>
              <w:rPr>
                <w:lang w:val="en-US"/>
              </w:rPr>
              <w:t>FB</w:t>
            </w:r>
            <w:r>
              <w:rPr/>
              <w:t>227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ховицкая </w:t>
            </w:r>
            <w:r>
              <w:rPr/>
              <w:t>Наталья Фе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– средней общеобразовательной школы № 47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8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9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ITROEN C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оградская Марин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– средней общеобразовательной школы № 48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9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5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AVENSI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манова Ирина 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– средней общеобразовательной школы № 49 г. Белгорода с углубленным изучением отдель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62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498,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ИЖ 212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йченко</w:t>
            </w:r>
          </w:p>
          <w:p>
            <w:pPr>
              <w:pStyle w:val="Normal"/>
              <w:rPr/>
            </w:pPr>
            <w:r>
              <w:rPr/>
              <w:t>Людмил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для детей дошкольного и младшего школьного возраста прогимназии № 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994,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ыканова </w:t>
            </w:r>
            <w:r>
              <w:rPr/>
              <w:t>Валентина Ег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вечернего (сменного) общеобразовательного учреждения – вечерней (сменной) общеобразовательной школы № 1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601,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 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аврилова </w:t>
            </w:r>
            <w:r>
              <w:rPr/>
              <w:t>Ольг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«Межшкольный учебный комбинат»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77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7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EO 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Чери Ки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еркашина </w:t>
            </w:r>
            <w:r>
              <w:rPr/>
              <w:t>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 г. Бел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9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76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«Каде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ачина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автономного образовательного учреждения детского сада общеразвивающего вида №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89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ина </w:t>
            </w:r>
          </w:p>
          <w:p>
            <w:pPr>
              <w:pStyle w:val="Normal"/>
              <w:rPr/>
            </w:pPr>
            <w:r>
              <w:rPr/>
              <w:t>Людмил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№ 3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07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297,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– 21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Скрипцова</w:t>
            </w:r>
            <w:r>
              <w:rPr/>
              <w:t xml:space="preserve"> Людмила Федоро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№ 4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9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53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абалина </w:t>
            </w:r>
            <w:r>
              <w:rPr/>
              <w:t xml:space="preserve">Галин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5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74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81,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азалеева </w:t>
            </w:r>
            <w:r>
              <w:rPr/>
              <w:t xml:space="preserve">Людмил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35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9560,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Качур </w:t>
            </w:r>
          </w:p>
          <w:p>
            <w:pPr>
              <w:pStyle w:val="Normal"/>
              <w:ind w:right="-108" w:hanging="0"/>
              <w:rPr/>
            </w:pPr>
            <w:r>
              <w:rPr/>
              <w:t>Елена Николае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7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227,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менякина </w:t>
            </w:r>
            <w:r>
              <w:rPr/>
              <w:t xml:space="preserve">Лариса Алексе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8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9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908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УАЗ-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алкина </w:t>
            </w:r>
            <w:r>
              <w:rPr/>
              <w:t xml:space="preserve">Людмила Владими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0 «Зем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945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ERS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к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450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82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Москвич М-214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укарева</w:t>
            </w:r>
            <w:r>
              <w:rPr/>
              <w:t xml:space="preserve"> Оксана 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песирующего вида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10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21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востова </w:t>
            </w:r>
            <w:r>
              <w:rPr/>
              <w:t xml:space="preserve">Марина Александ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13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183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19,8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0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епелева </w:t>
            </w:r>
            <w:r>
              <w:rPr/>
              <w:t xml:space="preserve">Елена 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4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45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T</w:t>
            </w:r>
            <w:r>
              <w:rPr/>
              <w:t xml:space="preserve"> 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стафьева</w:t>
            </w:r>
            <w:r>
              <w:rPr/>
              <w:t xml:space="preserve"> Ирина Игор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5 г. «Дружная семейка»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76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407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ривкова </w:t>
            </w:r>
            <w:r>
              <w:rPr/>
              <w:t xml:space="preserve"> Людмила 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32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6362,8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икова</w:t>
            </w:r>
            <w:r>
              <w:rPr/>
              <w:t xml:space="preserve"> Татьяна Дмитри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7 «Салю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83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115,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КИА Спектра, ЛИФАН Бри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ардакова </w:t>
            </w:r>
            <w:r>
              <w:rPr/>
              <w:t xml:space="preserve"> Еле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40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3372,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ерседес Бенс-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улевская </w:t>
            </w:r>
            <w:r>
              <w:rPr/>
              <w:t>Наталь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23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60,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брышева</w:t>
            </w:r>
            <w:r>
              <w:rPr/>
              <w:t xml:space="preserve"> Нина Дмитри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820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7990,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ивич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общеразвивающего вида № 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32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чина </w:t>
            </w:r>
          </w:p>
          <w:p>
            <w:pPr>
              <w:pStyle w:val="Normal"/>
              <w:rPr/>
            </w:pPr>
            <w:r>
              <w:rPr/>
              <w:t xml:space="preserve">Оксана Никола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28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68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897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992,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 ХУНДАЙ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НИСАН Аль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фтенюк </w:t>
            </w:r>
            <w:r>
              <w:rPr/>
              <w:t>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33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25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5860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валенко</w:t>
            </w:r>
            <w:r>
              <w:rPr/>
              <w:t xml:space="preserve"> Елена Юрье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34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74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Гет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ханова</w:t>
            </w:r>
            <w:r>
              <w:rPr/>
              <w:t xml:space="preserve"> Светла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35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327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531,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лексеева</w:t>
            </w:r>
            <w:r>
              <w:rPr/>
              <w:t xml:space="preserve"> Лидия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36 «Росинка»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346,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зговая </w:t>
            </w:r>
            <w:r>
              <w:rPr/>
              <w:t>Светла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ого бюджетного дошкольного образовательного учреждения детского сада комбинированного вида № 3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8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2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ОПЕЛЬ Заф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валенко </w:t>
            </w:r>
            <w:r>
              <w:rPr/>
              <w:t xml:space="preserve">Светлана Владими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2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ирогова </w:t>
            </w:r>
            <w:r>
              <w:rPr/>
              <w:t>Ан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3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ЛАДА Гр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ргеева</w:t>
            </w:r>
            <w:r>
              <w:rPr/>
              <w:t xml:space="preserve"> Наталья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автономного дошкольного образовательного учреждения детского сада общеразвивающего вида № 42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57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967,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урнева </w:t>
            </w:r>
            <w:r>
              <w:rPr/>
              <w:t xml:space="preserve">Ольга Виктор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15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57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Калмыкова</w:t>
            </w:r>
            <w:r>
              <w:rPr/>
              <w:t xml:space="preserve"> Ольга Павловн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5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пова </w:t>
            </w:r>
            <w:r>
              <w:rPr/>
              <w:t>И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6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84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денко </w:t>
            </w:r>
            <w:r>
              <w:rPr/>
              <w:t>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комбинированного вида № 47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95,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рош </w:t>
            </w:r>
            <w:r>
              <w:rPr/>
              <w:t>Анастасия Пантел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ого сада общеразвивающего вида № 48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4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535,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риленко </w:t>
            </w:r>
            <w:r>
              <w:rPr/>
              <w:t>Валент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 51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9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щинская </w:t>
            </w:r>
            <w:r>
              <w:rPr/>
              <w:t>Татья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52 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04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92,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70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Резано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атьяна Семёновн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53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8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717,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bluebird</w:t>
            </w:r>
            <w:r>
              <w:rPr/>
              <w:t xml:space="preserve"> </w:t>
            </w:r>
            <w:r>
              <w:rPr>
                <w:lang w:val="en-US"/>
              </w:rPr>
              <w:t>sylp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робкова </w:t>
            </w:r>
            <w:r>
              <w:rPr/>
              <w:t>Наталь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комбинированного вида №54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2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 ½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Шабельникова </w:t>
            </w:r>
            <w:r>
              <w:rPr/>
              <w:t>Татьяна Николаевн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общеразвивающего вида №56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1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474,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ова Татьян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 Центром развития ребенка – детским садом № 57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9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Lada 21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ных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Центром развития ребенка детским садом № 58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8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09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зовой автомобиль ГАЗ 33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рошилова </w:t>
            </w:r>
            <w:r>
              <w:rPr/>
              <w:t>Надежд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комбинированного вида № 59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94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959,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/3 доли в праве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шир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общеразвивающего вида №60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725,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BMW 316</w:t>
            </w:r>
            <w:r>
              <w:rPr/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карова </w:t>
            </w:r>
            <w:r>
              <w:rPr/>
              <w:t>Тамар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 дошкольным образовательным учреждением детским садом общеразвивающего вида №63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66,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санова </w:t>
            </w:r>
            <w:r>
              <w:rPr/>
              <w:t>Мар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4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16,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кчурина </w:t>
            </w:r>
            <w:r>
              <w:rPr/>
              <w:t xml:space="preserve">Жан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15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50,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евмывака </w:t>
            </w:r>
            <w:r>
              <w:rPr/>
              <w:t>Светла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автономным дошкольным образовательным учреждением Центром развития ребенка – детским садом №66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4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ьянова </w:t>
            </w:r>
          </w:p>
          <w:p>
            <w:pPr>
              <w:pStyle w:val="Normal"/>
              <w:rPr/>
            </w:pPr>
            <w:r>
              <w:rPr/>
              <w:t>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7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93,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930 Лада Ка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ыченко Светла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68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4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53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нько Лариса Яков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автономным дошкольным образовательным учреждением Центром развития ребенка – детским садом № 69 «Сказка»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70,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Шаповалова </w:t>
            </w:r>
            <w:r>
              <w:rPr/>
              <w:t>Светлана Николаевн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Центром развития ребенка детским садом № 70 «Светлячок»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22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464,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6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.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CJ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яхова </w:t>
            </w:r>
          </w:p>
          <w:p>
            <w:pPr>
              <w:pStyle w:val="Normal"/>
              <w:rPr/>
            </w:pPr>
            <w:r>
              <w:rPr/>
              <w:t>Ири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общеразвивающего вида №71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43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528,9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каченко </w:t>
            </w:r>
          </w:p>
          <w:p>
            <w:pPr>
              <w:pStyle w:val="Normal"/>
              <w:rPr/>
            </w:pPr>
            <w:r>
              <w:rPr/>
              <w:t>Елена Вяче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 72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03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-3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rPr/>
            </w:pPr>
            <w:r>
              <w:rPr/>
              <w:t xml:space="preserve">Людмил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автономным дошкольным образовательным учреждением Центром развития ребенка детским садом №74 «Забава»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835,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лашнико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Центром развития ребенка детским садом № 75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496,8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 MATI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ковецкая </w:t>
            </w:r>
            <w:r>
              <w:rPr/>
              <w:t>Людмила Альфре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76 г. Белгор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68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107,9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Шевроле Лан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аланчукова </w:t>
            </w:r>
            <w:r>
              <w:rPr/>
              <w:t>Екате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общеразвивающего вида №78 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411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рошина </w:t>
            </w:r>
            <w:r>
              <w:rPr/>
              <w:t>Любовь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ым бюджетным дошкольным образовательным учреждением детским садом комбинированного вида №79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213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86,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ыганова </w:t>
            </w:r>
          </w:p>
          <w:p>
            <w:pPr>
              <w:pStyle w:val="Normal"/>
              <w:rPr/>
            </w:pPr>
            <w:r>
              <w:rPr/>
              <w:t>Ольга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бюджетным дошкольным образовательным учреждением детским садом общеразвивающе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23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945,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Е</w:t>
            </w:r>
            <w:r>
              <w:rPr>
                <w:lang w:val="en-US"/>
              </w:rPr>
              <w:t>N</w:t>
            </w:r>
            <w:r>
              <w:rPr/>
              <w:t xml:space="preserve">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адрова </w:t>
            </w: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-ным бюджетным дошкольным образователь-ным учреждением детским са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34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242,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це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-ным бюджетным дошкольным образователь-ным учреждением детским садом 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26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627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рганова </w:t>
            </w:r>
            <w:r>
              <w:rPr/>
              <w:t>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-ным бюджетным дошкольным образователь-ным учреждением детским садом 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5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712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2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ская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-ным бюджетным дошкольным образователь-ным учреждением детским садом 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1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rPr/>
            </w:pPr>
            <w:r>
              <w:rPr/>
              <w:t>Евдокия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-ным бюджетным дошкольным образователь-ным учреждением детским садом 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9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107,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ых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-ным бюджетным дошкольным образователь-ным учреждением детским садом комбинированного ви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7 «Корабли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12,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кина </w:t>
            </w:r>
            <w:r>
              <w:rPr/>
              <w:t>Тамар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-ным бюджетным дошкольным образователь-ным учрежд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 развития ребенка – детского сада № 88 «Улыб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53,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анцева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-ным бюджетным дошкольным образователь-ным учрежд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 развития ребенка – детского сада № 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64,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ьцов </w:t>
            </w:r>
            <w:r>
              <w:rPr/>
              <w:t>Владимир Серафим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БелгородскогоДворца детского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37,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Кумейко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>Юрий Николаевич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ын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Центр детского технического творчества» г.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38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1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и в праве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и в праве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и в праве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74 «Кал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1111 «О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щупкин </w:t>
            </w:r>
            <w:r>
              <w:rPr/>
              <w:t>Александр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етско-юношеского центра «Ровесник»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57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146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и в праве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гтяренко </w:t>
            </w:r>
            <w:r>
              <w:rPr/>
              <w:t>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Центр детского туризма и экскурсий» г.Бел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95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542,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техин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ргей Дмитр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детско-юношеской спортивной школы по зимним видам спорта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49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285,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ic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ъедин </w:t>
            </w:r>
            <w:r>
              <w:rPr/>
              <w:t>Дмитрий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детей детско-юношеской спортивной школы № 2 г.Бел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03,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5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Патри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ривцунов </w:t>
            </w:r>
            <w:r>
              <w:rPr/>
              <w:t>Леонид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детско-юношеской спортивной школы «Олим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ценко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- детско-юношеской спортивной школы  №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50,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лгошеева </w:t>
            </w:r>
            <w:r>
              <w:rPr/>
              <w:t>Вер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детско-юношеского Центра «Белогорь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09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1959,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ГАЗ-3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вгени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Станция юных техник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478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952,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уки Джим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Журавлева </w:t>
            </w:r>
            <w:r>
              <w:rPr/>
              <w:t>Наталья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бюджетного образовательного учреждении дополнительного образования детей – станции юных натуралис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909,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я в прав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именко </w:t>
            </w:r>
            <w:r>
              <w:rPr/>
              <w:t xml:space="preserve">Виктор Иван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детей – детско-юношеской спортивной школы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063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2790,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Хендэ Акц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руцкая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– детско-юношеской спортивной школы № 7 г.Бел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1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EO NEX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упаева </w:t>
            </w:r>
            <w:r>
              <w:rPr/>
              <w:t>Татьяна Арк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центра дополнительного образования для детей «Ю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797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572,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AUDI</w:t>
            </w:r>
            <w:r>
              <w:rPr/>
              <w:t>-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ердюкова </w:t>
            </w:r>
            <w:r>
              <w:rPr/>
              <w:t>Лидия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 бюджетного учреждения детского оздоровительного лагеря «Сосновый б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425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529,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Ниссан Премь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азалеев </w:t>
            </w:r>
            <w:r>
              <w:rPr/>
              <w:t>Александр Георги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«Ю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560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4535,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ьюж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гозин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Ю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«Сок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44,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Чери Ки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аменев </w:t>
            </w:r>
            <w:r>
              <w:rPr/>
              <w:t>Константин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«Электро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ельхоз.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ельхоз.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C</w:t>
            </w:r>
            <w:r>
              <w:rPr/>
              <w:t xml:space="preserve">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ибиков </w:t>
            </w:r>
            <w:r>
              <w:rPr/>
              <w:t>Николай Вита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етского оздоровительного лагеря им. Ю.А. Гаг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982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7686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ения образования администрации г. Белгорода</w:t>
        <w:tab/>
        <w:tab/>
        <w:tab/>
        <w:tab/>
        <w:tab/>
        <w:t xml:space="preserve">А. Мухарт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07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4:00Z</dcterms:created>
  <dc:creator>www</dc:creator>
  <dc:description/>
  <cp:keywords/>
  <dc:language>en-US</dc:language>
  <cp:lastModifiedBy>Пользователь Windows</cp:lastModifiedBy>
  <cp:lastPrinted>2013-05-13T15:19:00Z</cp:lastPrinted>
  <dcterms:modified xsi:type="dcterms:W3CDTF">2013-12-13T12:08:00Z</dcterms:modified>
  <cp:revision>50</cp:revision>
  <dc:subject/>
  <dc:title>Сведения</dc:title>
</cp:coreProperties>
</file>