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учреждений города Белгорода, </w:t>
      </w:r>
    </w:p>
    <w:p>
      <w:pPr>
        <w:pStyle w:val="Normal"/>
        <w:jc w:val="center"/>
        <w:rPr/>
      </w:pPr>
      <w:r>
        <w:rPr>
          <w:b/>
        </w:rPr>
        <w:t xml:space="preserve">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их супругов и несовершеннолетних детей за период с 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52"/>
        <w:gridCol w:w="1466"/>
        <w:gridCol w:w="2204"/>
        <w:gridCol w:w="1060"/>
        <w:gridCol w:w="1244"/>
        <w:gridCol w:w="2095"/>
        <w:gridCol w:w="1395"/>
        <w:gridCol w:w="149"/>
        <w:gridCol w:w="1060"/>
        <w:gridCol w:w="9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ая поликлиника №4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168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17,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и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ой родильный дом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07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да-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86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Центр общей врачебной (семейной) практики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91,3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ci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51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6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АУЗ «Стоматологическая поликлиника №1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679,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окс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9                   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837.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юш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ая поликлиника №5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97,8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-megan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4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ая больница №2 г. Белгород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476,2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АЛ РАПТОР </w:t>
            </w:r>
            <w:r>
              <w:rPr>
                <w:sz w:val="20"/>
                <w:szCs w:val="20"/>
                <w:lang w:val="en-US"/>
              </w:rPr>
              <w:t>DD300B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53,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CX-9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б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поликлиника №6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89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5 доли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489,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та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АУЗ «Детская стоматологическая поликлини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49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ОНС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-Х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АР Х-ТАЙП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33,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я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ая поликлиника № 8» города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48,7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ая детская боль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378,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ж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Станция скорой медицинской помощи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6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63,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БУЗ «Городская поликлиника № 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17,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70,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Городская клиническая больница № 1» г. Белгоро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881,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90,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 Борис Васил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П г. Белгорода «Стоматологическая поликлиника № 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248,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6988"/>
      </w:tblGrid>
      <w:tr>
        <w:trPr/>
        <w:tc>
          <w:tcPr>
            <w:tcW w:w="814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Начальник управления здравоохранения   </w:t>
            </w:r>
          </w:p>
        </w:tc>
        <w:tc>
          <w:tcPr>
            <w:tcW w:w="6988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А. Герасименко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34:00Z</dcterms:created>
  <dc:creator>1</dc:creator>
  <dc:description/>
  <cp:keywords/>
  <dc:language>en-US</dc:language>
  <cp:lastModifiedBy>Лена</cp:lastModifiedBy>
  <cp:lastPrinted>2012-05-12T14:46:00Z</cp:lastPrinted>
  <dcterms:modified xsi:type="dcterms:W3CDTF">2013-05-23T12:44:00Z</dcterms:modified>
  <cp:revision>40</cp:revision>
  <dc:subject/>
  <dc:title>Сведения</dc:title>
</cp:coreProperties>
</file>