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ольно-счетной палате города Белгорода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2 года по 31 декабря 2012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органов местного самоуправления города Белгорода.</w:t>
      </w:r>
    </w:p>
    <w:tbl>
      <w:tblPr>
        <w:tblW w:w="1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07"/>
        <w:gridCol w:w="1598"/>
        <w:gridCol w:w="1675"/>
        <w:gridCol w:w="1076"/>
        <w:gridCol w:w="1272"/>
        <w:gridCol w:w="1827"/>
        <w:gridCol w:w="1557"/>
        <w:gridCol w:w="1063"/>
        <w:gridCol w:w="1278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годовой доход за 2011 г. (руб.)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</w:tr>
      <w:tr>
        <w:trPr/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е  должности муниципальной службы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ьшина Лариса Леонид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Контрольно-счетной палаты города Белгор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019,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4до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зин Андрей Глеб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ьно-счетной палаты города Белгор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31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59,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юкова Оксана Фёдор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Контрольно-счетной палаты города Белгор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13,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95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а Ольга Никола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Контрольно-счетной палаты города Белгор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87,5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на Марина Юрь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-главный бухгалтер Контрольно-счетной палаты города Белгор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23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2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3:00Z</dcterms:created>
  <dc:creator>1</dc:creator>
  <dc:description/>
  <cp:keywords/>
  <dc:language>en-US</dc:language>
  <cp:lastModifiedBy>Лена</cp:lastModifiedBy>
  <cp:lastPrinted>2013-05-06T11:22:00Z</cp:lastPrinted>
  <dcterms:modified xsi:type="dcterms:W3CDTF">2013-05-06T12:38:00Z</dcterms:modified>
  <cp:revision>3</cp:revision>
  <dc:subject/>
  <dc:title>Сведения</dc:title>
</cp:coreProperties>
</file>