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ц, замещающих должности муниципальной службы  администрации города Белгорода, </w:t>
      </w:r>
    </w:p>
    <w:p>
      <w:pPr>
        <w:pStyle w:val="Normal"/>
        <w:jc w:val="center"/>
        <w:rPr/>
      </w:pPr>
      <w:r>
        <w:rPr>
          <w:b/>
        </w:rPr>
        <w:t xml:space="preserve">а также 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х супругов и несовершеннолетних детей за период с 1 января 2012 года по 31 декабря 2012 года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152"/>
        <w:gridCol w:w="1466"/>
        <w:gridCol w:w="2204"/>
        <w:gridCol w:w="34"/>
        <w:gridCol w:w="1026"/>
        <w:gridCol w:w="1244"/>
        <w:gridCol w:w="2050"/>
        <w:gridCol w:w="45"/>
        <w:gridCol w:w="1395"/>
        <w:gridCol w:w="149"/>
        <w:gridCol w:w="31"/>
        <w:gridCol w:w="1029"/>
        <w:gridCol w:w="951"/>
      </w:tblGrid>
      <w:tr>
        <w:trPr/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2012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)</w:t>
            </w:r>
          </w:p>
        </w:tc>
        <w:tc>
          <w:tcPr>
            <w:tcW w:w="6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4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женов Сергей Андре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горо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9582,6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OLARI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54,6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дун Юрий Владимир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ый заместитель  главы администрации горо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234,6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298,0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маш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Александр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а по социальной и внутренней политик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71642,5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2500000 доход от продажи квартиры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- Tean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318,6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хун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талий Виктор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главы администрации по управлению проектами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048,9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9280,2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таменты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ар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en-US"/>
              </w:rPr>
              <w:t>DRIVE</w:t>
            </w:r>
            <w:r>
              <w:rPr>
                <w:sz w:val="20"/>
                <w:szCs w:val="20"/>
              </w:rPr>
              <w:t xml:space="preserve"> 35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нчарова Лариса Никола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администрации города по экономическому развитию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578,9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44,6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ьк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горь Виктор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 секретариата главы администрации горо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694,0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МАДЖЕНТИС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4,0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PULSA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4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4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якова Наталья Олег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 секретариата главы администрации горо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63,7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9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9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ДЭУ </w:t>
            </w:r>
            <w:r>
              <w:rPr>
                <w:sz w:val="20"/>
                <w:szCs w:val="20"/>
                <w:lang w:val="en-US"/>
              </w:rPr>
              <w:t>MATIZ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52,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/9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/9 доли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Renault Scenic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9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9 доли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9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9 доли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ц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 Викто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лужбы протокола секретариата главы администрации горо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734,6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3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3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обеспечения безопасности жизнедеятельности населен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че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ргей Владимир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 комитета – секретарь Совета безопасности горо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379,6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ундай </w:t>
            </w:r>
            <w:r>
              <w:rPr>
                <w:sz w:val="20"/>
                <w:szCs w:val="20"/>
                <w:lang w:val="en-US"/>
              </w:rPr>
              <w:t>IX 35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 Василье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 комитета - заместитель секретаря Совета безопас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637,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ва-Шеврол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59,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дихи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хаил Иван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охраны окружающей сред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980,4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Camry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7600,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МАЗ 5511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 Иван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 охраны окружающей сред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02,2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43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ичников Сергей Юрье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по взаимодействию с правоохранительными органам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588,1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ан Альмера Классик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-4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с боковым прицепом КМЗ Днепр - 16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е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а Владими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сектора по обеспечению безопасности жизнедеятельности насел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50,3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015,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врилов Владимир Василье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мобилизационного отдел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922,0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4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муниципального заказа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бух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мен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390,7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15,5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ры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164,6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виченко Елена Валерь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службы бухгалтерского учета и отчетности  - главный бухгалтер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650,8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/1108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00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TRCEDE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BEN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L</w:t>
            </w:r>
            <w:r>
              <w:rPr>
                <w:sz w:val="20"/>
                <w:szCs w:val="20"/>
              </w:rPr>
              <w:t xml:space="preserve"> 320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UD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7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УАЗ 33514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Rang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over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узовой автомобиль Самосвал МАЗ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ягач с п/п </w:t>
            </w:r>
            <w:r>
              <w:rPr>
                <w:sz w:val="20"/>
                <w:szCs w:val="20"/>
                <w:lang w:val="en-US"/>
              </w:rPr>
              <w:t>Scania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бус</w:t>
            </w:r>
            <w:r>
              <w:rPr>
                <w:sz w:val="20"/>
                <w:szCs w:val="20"/>
                <w:lang w:val="en-US"/>
              </w:rPr>
              <w:t xml:space="preserve"> Citroen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грузчик</w:t>
            </w:r>
            <w:r>
              <w:rPr>
                <w:sz w:val="20"/>
                <w:szCs w:val="20"/>
                <w:lang w:val="en-US"/>
              </w:rPr>
              <w:t xml:space="preserve"> NEW Holand 17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кран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КАМАЗ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З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СМА 12-А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бетоносмеситель  КАТ А 3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нипулятор МАЗ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дозер ДТ-7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 шт.)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бус ГАЗ-322132 (2 шт.)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еле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атьяна Дмитри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правового обеспеч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936,8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 SX 4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Денис Виктор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информационно-аналитического отдел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805,6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Федор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разработки документ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992,0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 Афанась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размещения муниципального заказ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381,1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8500,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Тойота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а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слава Александ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 размещения муниципального заказ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173,7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573,1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делами  администрации города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чу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Дмитрие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282,9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 Шевролет Нив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4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47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управления - начальник отдела служебного документооборо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303,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 Алексее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управления -начальник отдела информационных технологий и эксплуатации информационных систе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483,6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сквич-214145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54,4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6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ка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Пет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муниципального архивного фон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648,6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 Александр Владимир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службы материально-технического обеспе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328,8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ORD FOCUS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5566,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4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бухгалтерского учета администрации города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ух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 Дмитри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– главный бухгалтер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013,9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26,9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-бенс 200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ерседес-бенс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 21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коз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 Андре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 – заместитель главного бухгалте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51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6452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Шевроле </w:t>
            </w:r>
            <w:r>
              <w:rPr>
                <w:sz w:val="20"/>
                <w:szCs w:val="20"/>
                <w:lang w:val="en-US"/>
              </w:rPr>
              <w:t>AVEO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4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кретариат административной комиссии 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 Юрий Александр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 секретариата -заместитель председателя административной комисс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148,6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57,6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4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вое управление администрации города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86,9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ундай солярис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чуг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ргей Александр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341,6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UNDAI IX 35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90,0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Юрь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службы надзора за правоприменительной практи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283,9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Легенд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887,3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27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рганизационно-правового обеспечения деятельности Совета депутатов города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ш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570,9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 </w:t>
            </w:r>
            <w:r>
              <w:rPr>
                <w:sz w:val="20"/>
                <w:szCs w:val="20"/>
                <w:lang w:val="en-US"/>
              </w:rPr>
              <w:t>Opel cors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бенц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Никола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управления – начальник отдела организационно-правового обеспечения деятельности Совета депутатов горо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007,3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а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службы правовой работы отдела организационно-правового обеспечения деятельности Совета депутатов горо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01,5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ben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>CDI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486,3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труду и социальному партнерству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ня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лан Юрье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управления по труду и социальному партнерству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870,7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Королл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ин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Борис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135,7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487,5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ashgai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ролев Евгений Михайл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сектора развития социального партнер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99,0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КИА </w:t>
            </w:r>
            <w:r>
              <w:rPr>
                <w:sz w:val="20"/>
                <w:szCs w:val="20"/>
                <w:lang w:val="en-US"/>
              </w:rPr>
              <w:t>CEED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атьяна Федо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службы по управлению охраной тру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30,5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шниченк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колай Николае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 службы регулирования трудовых отноше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673,7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-2106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20,9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4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информации и массовых коммуникаций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дрей Валерье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64,3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 Magentis 2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338,7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5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вельев Денис Александр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управлен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22,1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5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51,4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стратегического планирования,  организационно-аналитической и кадровой работы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ков Сергей Яковле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департамен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232,5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АЗ 21013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НО «Колео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02,6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ах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стратегического планирования, организационно-аналитической и кадровой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604,5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1,7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новск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рина Пет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 приемной администрации горо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175,0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Опель </w:t>
            </w:r>
            <w:r>
              <w:rPr>
                <w:sz w:val="20"/>
                <w:szCs w:val="20"/>
                <w:lang w:val="en-US"/>
              </w:rPr>
              <w:t>Cors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76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 Тойота Раум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4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кадровой политики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ар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талия Игор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528,1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07,7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лосовская Антонина Пет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управления – начальник отдела кадровых програм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142,4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БМВ 5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ч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дежда Василь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дровой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193,7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ух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я Василь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службы кадрового делопроизводства отдел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дровой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550,0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-2107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уз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МАЗ 3532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H 12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я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Юрь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службы регламента и развития персонала отдел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дровой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32,8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4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е управление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че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лег Владимир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601,2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687,9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бина Любовь Никола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– начальник отдела организационно-контрольной и аналитической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72,4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67,1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111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Лада Калина»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проектов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 Никола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оек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719,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0,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зуки гранд Вит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Шевроле Трекер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требительского рынка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атило Владимир Яковле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898,6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Santa Fe Classic)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62,0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равьева Нина Алексе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189,9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 Никола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мелкорозничной торговл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77,1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900,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Логан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л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асиль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потребительского рын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775,0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еева Елена Никола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сектора торговли отдела потребительского рынка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35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твинова Людмила Василь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специалист  сектора торговли отдела потребительского рынка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245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52/100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37/100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нова Надежда Иван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специалист  сектора торговли отдела потребительского рынка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6696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/8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/8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кан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сектора общественного питания отдела потребительского рын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64,5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винская Валентина Иван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сектора общественного питания отдела потребительского рын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91,1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ви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Никола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сектора бытового обслуживания отдела потребительского рын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592,8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нина Надежда Александ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сектора бытового обслуживания отдела потребительского рын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2009,4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явко Елена Никола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отдела защиты прав потребителей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858,3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31,0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чу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Николае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 защиты прав потребителе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856,0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Мондео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сектора по работе в сфере торговли отдела защиты прав потребителе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580,0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915,5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Mazda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енце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льга Никола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специалист сектора по работе в сфере торговли отдела защиты прав потребителей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704,5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74,1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0,3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ба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Михайл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сектора по работе в сфере платных услуг отдела защиты прав потребителе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126,4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</w:t>
            </w:r>
          </w:p>
          <w:p>
            <w:pPr>
              <w:pStyle w:val="Normal"/>
              <w:tabs>
                <w:tab w:val="clear" w:pos="708"/>
                <w:tab w:val="left" w:pos="1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ия Иван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сектора по работе в сфере платных услуг отдела защиты прав потребителе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16,4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8238 Гормаш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4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экономического развития и инвестиций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инов Игорь Николае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012,7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KSWAGEN JETT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3618,9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янчик Марина Александ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299,6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845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Camry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м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Иван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организации инвестиционной деятельности и поддержки предприниматель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242,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MW X5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310,8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Benz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 200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утина Светлана Никола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 организации инвестиционной деятельности и поддержки предприниматель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851,5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дерец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тарифов и контроля исполнения муниципального зака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712,5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27,2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4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городского хозяйства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ыпаев Алексей Вячеслав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департамен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430,6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Camry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34644,3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юков Андрей Александр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транспорта и развития транспортной се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44,2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евроле </w:t>
            </w:r>
            <w:r>
              <w:rPr>
                <w:sz w:val="20"/>
                <w:szCs w:val="20"/>
                <w:lang w:val="en-US"/>
              </w:rPr>
              <w:t>LANOS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4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управление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Евгень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200,6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чех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й Александр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жилищного управления – начальник отдела реализации социальных жилищных програм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66,2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мова Марина  Владими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реализации  социальных жилищных програм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146,4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94" w:leader="none"/>
                <w:tab w:val="right" w:pos="19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Квартира</w:t>
              <w:tab/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57,3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01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94" w:leader="none"/>
                <w:tab w:val="right" w:pos="19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ченк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хаил Михайл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нуждающихся в улучшении жилищных условий и распределения жиль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801,9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гае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рина Викто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юридического отдел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612,8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4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жилищно-коммунального хозяйства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енко Ростислав Петр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городского хозяйства – начальник управл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825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2600000 от продажи квартиры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Пиканто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039,9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RAV 4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обцов Валерий Анатолье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–начальник отдела инженерной инфраструктуры, ресурсосбережения и связ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776,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приор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981,4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узуки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Владимир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защите прав потребителей в сфере ЖКХ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070,6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NOAH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94" w:leader="none"/>
                <w:tab w:val="right" w:pos="19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ч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 Александр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по защите прав потребителей в сфере ЖКХ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78,9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АЗ 21093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Шевроле Лачетт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АЗ 31512.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зил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амара Михайл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жилищ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800,0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грузовой ГАЗ-330232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33,4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4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строительства и архитектуры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няк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едор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департамен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303,9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стоянк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Тойота Камри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00,4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ячи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андр Владимир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реализации строительных програм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618,8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95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azda 3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ит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сана Пет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 реализации строительных програ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129,1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архитектуры и градостроительства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тельн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Анатолье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начальника управлен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00,8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8,1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н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архитектуры-заместитель главного архитектора горо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597,3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 Форд Фокус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Peugeot </w:t>
            </w:r>
            <w:r>
              <w:rPr>
                <w:sz w:val="20"/>
                <w:szCs w:val="20"/>
              </w:rPr>
              <w:t>308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ев Тимур Талгат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изайна городской среды – главный художник горо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42,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Ауди Т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708,1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ярчу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горь Григорье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генерального пла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862,2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758,4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инкин Алексей Сергее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 генерального пла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10,3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Митсубиши Лансер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цикл ММВЗ 311212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18,1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а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лина Серге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 ландшафтного обустройства и озелен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908,5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 Валерий Кирилл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организации делопроизводства и административным вопрос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38,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2600000 доход от продажи квартиры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00,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-22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4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еализацией инвестиционных проектов по строительству, реконструкции и капитальному ремонту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х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толий Александр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827,33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28,84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 Алексее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24,1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азда 3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уди А 7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168,66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дведев Олег Александр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капитального строительства многоэтажных объек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455,22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143,74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ка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талия Никола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капитального строительства малоэтажных объек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99,03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н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сектора строительства и благоустройства в Восточном округе отдела капитального строительства малоэтажных объек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814,17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ов Артем Игоре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сектора строительства и благоустройства в Западном округе отдела капитального строительства малоэтажных объек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168,84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96,55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баева Елена Вячеслав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договорных отношений и правового регулирова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936,14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а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ся Игор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сектора правовой экспертизы отдела договорных отношений и правового регулирова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45,39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лия Серге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сектора финансово-экономического анализа отдела договорных отношений и правового регулирова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79,56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34,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пникова Елена Викто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долевого строитель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607,0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4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имущественных и земельных отношений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пи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аи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т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те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218,9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ъект незавершенного строительства 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R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REH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HDERO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5293,9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ь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юридического отдела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4,0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PULSA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694,0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овой автомобиль КИА МАДЖЕНТИС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4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4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сиенко Юлия Викто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юридического отдела комитета имущественных и земельных отноше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104,3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а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асиль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бухгалтерского учета и программного обеспеч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856,9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613,1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 Цивик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 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нислав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по организации делопроизводства и административным вопрос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725,5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земельных отношений комитета имущественных и земельных отношений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Юрий Александр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комитета имущественных и земельных отношений – начальник управления земельных отноше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660,2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Jee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erokee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84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рнева Виктория Валерь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земельных отноше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54,3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174,7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Dodge Caliber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 Дмитрий Николае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земельных отноше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04,4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97,3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ьник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рина Юрь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исходных данных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876,3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 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61/300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61/300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баш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рина Никола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 исходных данных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197,1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еп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та Александ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исходных данных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676,6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578,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Юлия Иван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исходных данных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41,2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35,0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чик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рина Борис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исходных данных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337,1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атьяна Александ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специалист отдела исходных данных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582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2200000 от продажи квартиры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50,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уз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исходных данных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55,7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108,0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че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вгения Анатоль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исходных данных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117,3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07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63,6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- 2107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иян Алексей Валерье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аренды городских земел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95,2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ERCEDES - BENZ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тсубиши Коль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й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талья Михайл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 аренды городских земел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229,4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ас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ия Никола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аренды городских земел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748,8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16,6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 OPEL VEKT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ченк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лли Александ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аренды городских земел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66,1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IVO  XC 9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988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est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X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чк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рина Александ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аренды городских земел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45,6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350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Peugeot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ченк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атьяна Валентин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аренды городских земел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91,5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ежитии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ежитии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дыре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рина Александ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аренды городских земел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703,7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720,4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-21102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чер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талья Геннадь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аренды городских земел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106,4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573,4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БМВ 118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на Александ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аренды городских земел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727,7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990,8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AVENSIS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мофалова Светлана Никола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аренды городских земел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676,2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 note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вастьянова Ольга Владими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аренды городских земел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642,8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щежитии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ванова Оксана Викто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земельных ресурс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н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лена Евгень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службы регулирования земельных отношений отдела земельных ресурс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934,4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нфинити ЕХ 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нж Ровер Спор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ниченк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вгения Никола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службы регулирования земельных отношений отдела земельных ресурс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72,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з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льга Михайл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службы регулирования земельных отношений отдела земельных ресурс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394,0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Lifan </w:t>
            </w:r>
            <w:r>
              <w:rPr>
                <w:sz w:val="20"/>
                <w:szCs w:val="20"/>
              </w:rPr>
              <w:t>11330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647,1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Т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йота ББ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с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Валерь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службы регулирования земельных отношений отдела земельных ресурс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96,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аит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сана Владими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муниципального земельного контроля - муниципальный инспектор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910,0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Форд Фокус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 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ире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лья Борис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начальника отдела муниципального земельного контроля -  муниципальный инспектор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167,1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141,2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и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дрей Борис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специалист -муниципальный инспектор отдела муниципального земельного контроля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948,4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як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димир Александр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специалист -муниципальный инспектор отдела муниципального земельного контроля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48,1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LME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46,5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ins w:id="0" w:author="Admin" w:date="2012-04-02T19:02:00Z"/>
              </w:rPr>
            </w:pPr>
            <w:r>
              <w:rPr>
                <w:sz w:val="20"/>
                <w:szCs w:val="20"/>
              </w:rPr>
              <w:t>Крамаренк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талья Никола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специалист -муниципальный инспектор отдела муниципального земельного контроля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748,1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44,1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-217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15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2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ins w:id="1" w:author="Admin" w:date="2012-04-02T19:01:00Z"/>
              </w:rPr>
            </w:pPr>
            <w:r>
              <w:rPr>
                <w:sz w:val="20"/>
                <w:szCs w:val="20"/>
              </w:rPr>
              <w:t>Исани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слан Вячеслав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специалист - муниципальный инспектор отдела муниципального земельного контроля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17,9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ins w:id="2" w:author="Admin" w:date="2012-04-02T18:59:00Z"/>
              </w:rPr>
            </w:pPr>
            <w:r>
              <w:rPr>
                <w:sz w:val="20"/>
                <w:szCs w:val="20"/>
              </w:rPr>
              <w:t>Бирюк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митрий Виктор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- муниципальный инспектор отдела муниципального земельного контрол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71,8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87,1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дыр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Юрье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- муниципальный инспектор отдела муниципального земельного контрол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914,6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WV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ETT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цкий Андрей Сергее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 - муниципальный инспектор отдела муниципального земельного контрол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08,8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/15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/40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01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оненко Светлана Леонид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продаж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483,2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674,6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and Rover Freelander 2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кал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лена Анатоль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службы приватизации отдела продаж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18,5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-2108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сяжная Ирина Владими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службы приватизации отдела продаж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760,4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69,4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8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Лада Приор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ш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а Серге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службы приватизации отдела продаж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705,2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пе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службы приватизации отдела продаж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18,3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ундай </w:t>
            </w:r>
            <w:r>
              <w:rPr>
                <w:sz w:val="20"/>
                <w:szCs w:val="20"/>
                <w:lang w:val="en-US"/>
              </w:rPr>
              <w:t xml:space="preserve"> solaris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2153,0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1,5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у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сана Никола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сектора по торгам отдела продаж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03,4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бус МЕРСЕДЕС 404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кул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рина Леонид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сектора по торгам отдела продаж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587,2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муниципальной собственностью комитета имущественных и земельных отношений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рина Александ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комитета имущественных и земельных отношений - начальник управления муниципальной собственностью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906,6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ш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Никола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389,6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044,1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юндай Старекс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ДАФ </w:t>
            </w:r>
            <w:r>
              <w:rPr>
                <w:sz w:val="20"/>
                <w:szCs w:val="20"/>
                <w:lang w:val="en-US"/>
              </w:rPr>
              <w:t>XF</w:t>
            </w:r>
            <w:r>
              <w:rPr>
                <w:sz w:val="20"/>
                <w:szCs w:val="20"/>
              </w:rPr>
              <w:t xml:space="preserve"> 95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ДАФ </w:t>
            </w:r>
            <w:r>
              <w:rPr>
                <w:sz w:val="20"/>
                <w:szCs w:val="20"/>
                <w:lang w:val="en-US"/>
              </w:rPr>
              <w:t>XF</w:t>
            </w:r>
            <w:r>
              <w:rPr>
                <w:sz w:val="20"/>
                <w:szCs w:val="20"/>
              </w:rPr>
              <w:t xml:space="preserve"> 9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ИЛ 5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ленбе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Шварцмюлл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ins w:id="3" w:author="Admin" w:date="2012-04-02T18:49:00Z"/>
              </w:rPr>
            </w:pPr>
            <w:r>
              <w:rPr>
                <w:sz w:val="20"/>
                <w:szCs w:val="20"/>
              </w:rPr>
              <w:t>Золотух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тлана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аренды и приватизации муниципального имуще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09,3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243,7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Рено Ло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Форд Фокус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щенк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ктория Валерь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 аренды и приватизации муниципального имуще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756,3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  <w:ins w:id="4" w:author="Admin" w:date="2012-04-02T18:22:00Z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  <w:ins w:id="5" w:author="Admin" w:date="2012-04-02T18:22:00Z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COL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4991,1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TRAIL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и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ктория Викто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аренды и приватизации муниципального имуще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36,1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льга Никола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аренды и приватизации муниципального имуще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35,3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67,0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хильк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роника Константин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аренды и приватизации муниципального имуще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859,4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ш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Дмитри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аренды и приватизации муниципального имуще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130,9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751,3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UNDAI ELANT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юбовь Валентин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аренды и приватизации муниципального имуще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241,1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Москвич-214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00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чик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на Владими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аренды и приватизации муниципального имуще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855,1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809,0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цеп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ина Олег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аренды и приватизации муниципального имуще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10,4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/10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Вито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Вито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ряб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 Никола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аренды и приватизации муниципального имуще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855,7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гапеев Вячеслав Николае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службы реклам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153,0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18,3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Хюндай «Солярис»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1,5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сое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Юлия Эрнест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службы реклам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36,6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4 доли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Нисан Альмера Классик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,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-32053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остьян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дрей Виктор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службы реклам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384,4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финансов и бюджетных отношений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к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лег Дмитрие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 комите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620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2100000 от продажи квартиры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-2114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725,0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едо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те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567,2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885,6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AUNU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АЗ-3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АЗ-322132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жня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лена Никола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бюджетного отдел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82,0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27,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-Шевроле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т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бюджетного отдел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543,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и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Юр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финансирования местного хозяй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444,7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69 Б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18,6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Тойота </w:t>
            </w:r>
            <w:r>
              <w:rPr>
                <w:sz w:val="20"/>
                <w:szCs w:val="20"/>
                <w:lang w:val="en-US"/>
              </w:rPr>
              <w:t>RAV 4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б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Никола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 финансирования местного хозяй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154,3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арчу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 Алексе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контрольно-ревизионного отдел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728,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42,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ИЖ 2126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Иван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контрольно-ревизионного отдел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587,6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11193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ру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асиль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учета и отчетности исполнения бюджета – главный бухгалтер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707,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43,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 учета и отчетности исполнения бюдже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421,2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446,5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AVENSIS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шнич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Константин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учета бюджетных обязательст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76,5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96,6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Михайл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 учета бюджетных обязатель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956,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4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образования, культуры, спорта и молодежной политики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ргей Владимир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департамен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408,9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Ольга Ильинич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департамен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539,3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/18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39,8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КИА</w:t>
            </w:r>
            <w:r>
              <w:rPr>
                <w:sz w:val="20"/>
                <w:szCs w:val="20"/>
                <w:lang w:val="en-US"/>
              </w:rPr>
              <w:t xml:space="preserve"> SUS SPORTAGE SL SLS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ыкалова Нелли Владими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 секретариата комиссии по делам несовершеннолетних и защите их пра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539,8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4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бразован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рт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дрей Александр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169,9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Опель Вектр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645,2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хленко Николай Михайл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284,0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717,4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 Муравей 2М02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Геннадь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управления - начальник отдела дошкольного образова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830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76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6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Константин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 дошкольного образова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904,6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65,4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 TOYOTA RAV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ототранспортное средство </w:t>
            </w:r>
            <w:r>
              <w:rPr>
                <w:sz w:val="20"/>
                <w:szCs w:val="20"/>
                <w:lang w:val="en-US"/>
              </w:rPr>
              <w:t>KAWASAKI KSR 11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ур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льга  Владими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дошкольного образова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38,2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 3163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к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лена Иван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дошкольного образова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52,2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 Евгень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планово - экономического отдел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428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жи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Владими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общего и дополнительного образова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903,9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к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Григорь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 общего и дополнительного образова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100,1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8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816,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цваген транспортер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влу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Юлия Виталь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службы правовой и кадров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00,8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 Caldin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10,1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культуры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Александр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30,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  LOG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к легковому автомобил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КЗ 10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ц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ячеслав Виктор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управления - начальник отдела по охране памятников истории и культуры, музейной и информационно-библиотечной деятель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896,8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AG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390,7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физической культуре и спорту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арева Юлия Иван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197,2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Сергее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начальника управлен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093,0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МА</w:t>
            </w:r>
            <w:r>
              <w:rPr>
                <w:sz w:val="20"/>
                <w:szCs w:val="20"/>
                <w:lang w:val="en-US"/>
              </w:rPr>
              <w:t>ZDA 6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именко Евгения Юрь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лужбы бухгалтерского учета и отчетности – главный бухгалтер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28,3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Guke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200,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ива </w:t>
            </w:r>
            <w:r>
              <w:rPr>
                <w:sz w:val="20"/>
                <w:szCs w:val="20"/>
                <w:lang w:val="en-US"/>
              </w:rPr>
              <w:t>Shevrolet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4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молодежной политики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ш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Геннадье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519,6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11184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ыкин Александр Николае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331,1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erato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1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жикова Вероника Анатоль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сектора бухгалтерского учета и отчетности – главный бухгалтер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110,3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OPEL CORS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здравоохранения, социальной защиты и жилищных отношений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андр Анатолье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департамен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186,8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907,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Мазда-6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здравоохранен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енко Александр Виктор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935,4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000,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дакова Елена Владими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50,1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42,9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Никола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фармацевтического отдел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51,8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591,3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янч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Владимир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оказания лечебно-профилактической помощ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0,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ЭУ </w:t>
            </w:r>
            <w:r>
              <w:rPr>
                <w:sz w:val="20"/>
                <w:szCs w:val="20"/>
                <w:lang w:val="en-US"/>
              </w:rPr>
              <w:t>Nexi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4,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Николае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 службы комплексного анализа деятельности ЛПУ отдела организации лечебно-профилактической помощ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420,0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05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79,5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Викто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795,1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ле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аида Михайл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анализа и координации работы по социальным вопроса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013,8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56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647,8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13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яр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ариса Александ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экономического планирования и бухгалтерского уче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743,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45/100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д Фьюжн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д Фокус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61,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4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4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ель Аск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АЗ 21043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фо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ра Василь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социально-бытового обслуживания насел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587,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елянск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леся Владими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 социально-бытового обслуживания насел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39,7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53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ет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сектора опеки и попечительства отдела социально-бытового обслуживания насел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46,3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записи актов гражданского состоян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дол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катерина Иван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887,7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9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46,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Киа Рио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бат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031,9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85,6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урятина Светла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Центрального отдел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844,5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Тойота </w:t>
            </w:r>
            <w:r>
              <w:rPr>
                <w:sz w:val="20"/>
                <w:szCs w:val="20"/>
                <w:lang w:val="en-US"/>
              </w:rPr>
              <w:t xml:space="preserve"> AURIS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87,2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Тойота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 xml:space="preserve">Mazda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ова Лариса Евгень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Центрального отдел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30,4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75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шеева Алла Викто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Восточного отдел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382,7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омова Ольга Александ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Восточного отдела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308,2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00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5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ецк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лентина Михайл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Западного отдел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922,0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ерова Елена Геннадь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Западного отдела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94,2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9"/>
        <w:gridCol w:w="6988"/>
      </w:tblGrid>
      <w:tr>
        <w:trPr/>
        <w:tc>
          <w:tcPr>
            <w:tcW w:w="8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чальник управления кадровой политики департамента стратегического планирования, организационно-аналитической и кадровой работы администрации города   </w:t>
            </w:r>
          </w:p>
        </w:tc>
        <w:tc>
          <w:tcPr>
            <w:tcW w:w="6988" w:type="dxa"/>
            <w:tcBorders/>
            <w:vAlign w:val="bottom"/>
          </w:tcPr>
          <w:p>
            <w:pPr>
              <w:pStyle w:val="Normal"/>
              <w:ind w:firstLine="567"/>
              <w:jc w:val="right"/>
              <w:rPr>
                <w:b/>
                <w:b/>
              </w:rPr>
            </w:pPr>
            <w:r>
              <w:rPr>
                <w:b/>
              </w:rPr>
              <w:t>Н. Овчарова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2:40:00Z</dcterms:created>
  <dc:creator>1</dc:creator>
  <dc:description/>
  <cp:keywords/>
  <dc:language>en-US</dc:language>
  <cp:lastModifiedBy>Admin</cp:lastModifiedBy>
  <cp:lastPrinted>2013-05-16T17:24:00Z</cp:lastPrinted>
  <dcterms:modified xsi:type="dcterms:W3CDTF">2013-11-07T12:02:00Z</dcterms:modified>
  <cp:revision>56</cp:revision>
  <dc:subject/>
  <dc:title>Сведения</dc:title>
</cp:coreProperties>
</file>