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учреждений города, а также сведения о доходах, об имуществе и обязательствах имущественного характера 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органов местного самоуправления города Белгор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52"/>
        <w:gridCol w:w="104"/>
        <w:gridCol w:w="1362"/>
        <w:gridCol w:w="2204"/>
        <w:gridCol w:w="1060"/>
        <w:gridCol w:w="54"/>
        <w:gridCol w:w="1190"/>
        <w:gridCol w:w="2095"/>
        <w:gridCol w:w="1395"/>
        <w:gridCol w:w="149"/>
        <w:gridCol w:w="1060"/>
        <w:gridCol w:w="951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1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Виктор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Институт муниципального развития и социальных технолог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284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К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91,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италий Виктор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Белгород-меди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83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Владимир Борис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Гараж администрации города Белгород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68,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84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Владимир Виталье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Управление по делам гражданской обороны и чрезвычайным ситуациям города Белгород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099,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9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350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 1300A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VFR 800 VTEC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466,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олдин Виктор Иван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Муниципальная стража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95,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Виктор Михайл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МБУ «Управление Белгорблагоустройсв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32,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32,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лександр Феодосье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Городской жилищный фон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75,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16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ов Петр Тихон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Горритуалсервис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18,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9,3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 Юрий Александр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Управление капитального строительства» Администрации г. Белгор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64,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- куг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 Валерия Вячеславо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Научно-методический информационный центр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10,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анов Сергей Левон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ентр ресурсного обеспечения муниципальных образовательных учреждений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06,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sz w:val="20"/>
                <w:szCs w:val="20"/>
                <w:lang w:val="en-US"/>
              </w:rPr>
              <w:t xml:space="preserve">POLO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46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 Николай Виктор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СДЮСШОР № 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831,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Шевролет – Нива 212300-5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 Эдуард Павл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СДЮСШОР № 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34,5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81,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 Андрей Виктор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СДЮСШОР №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83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Виктор Алексее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СДЮСШОР «Спартак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34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тов Сергей Иван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ЮСШ по боксу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81,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39,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  <w:gridCol w:w="6988"/>
      </w:tblGrid>
      <w:tr>
        <w:trPr/>
        <w:tc>
          <w:tcPr>
            <w:tcW w:w="8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чальник управления кадровой политики департамента стратегического планирования, организационно-аналитической и кадровой работы администрации города   </w:t>
            </w:r>
          </w:p>
        </w:tc>
        <w:tc>
          <w:tcPr>
            <w:tcW w:w="6988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Н. Овчаров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5:00Z</dcterms:created>
  <dc:creator>1</dc:creator>
  <dc:description/>
  <cp:keywords/>
  <dc:language>en-US</dc:language>
  <cp:lastModifiedBy>Лена</cp:lastModifiedBy>
  <cp:lastPrinted>2013-05-16T12:50:00Z</cp:lastPrinted>
  <dcterms:modified xsi:type="dcterms:W3CDTF">2013-05-21T08:21:00Z</dcterms:modified>
  <cp:revision>13</cp:revision>
  <dc:subject/>
  <dc:title>Сведения</dc:title>
</cp:coreProperties>
</file>