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руководителей муниципальных учреждений города Тюмени за 2012 год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278"/>
        <w:gridCol w:w="38"/>
        <w:gridCol w:w="124"/>
        <w:gridCol w:w="1117"/>
        <w:gridCol w:w="19"/>
        <w:gridCol w:w="1260"/>
        <w:gridCol w:w="1260"/>
        <w:gridCol w:w="1080"/>
        <w:gridCol w:w="1538"/>
        <w:gridCol w:w="1260"/>
        <w:gridCol w:w="13"/>
        <w:gridCol w:w="13"/>
        <w:gridCol w:w="1260"/>
        <w:gridCol w:w="1440"/>
      </w:tblGrid>
      <w:tr>
        <w:trPr>
          <w:tblHeader w:val="true"/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амилия, имя, 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лжность / степень родства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>
          <w:tblHeader w:val="true"/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6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 276,39</w:t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Лидия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32 города Тюмени имени Героя Советского Союза Битюкова Прокопия Семенович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10/11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2  490,55</w:t>
            </w:r>
          </w:p>
        </w:tc>
      </w:tr>
      <w:tr>
        <w:trPr>
          <w:trHeight w:val="8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оля в праве 10/11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пашина Нина Пав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1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182,00</w:t>
            </w:r>
          </w:p>
        </w:tc>
      </w:tr>
      <w:tr>
        <w:trPr>
          <w:trHeight w:val="5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рина Татья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4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203,2</w:t>
            </w:r>
          </w:p>
        </w:tc>
      </w:tr>
      <w:tr>
        <w:trPr>
          <w:trHeight w:val="7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нос Светлана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14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8 340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чак Еле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88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8 059,69</w:t>
            </w:r>
          </w:p>
        </w:tc>
      </w:tr>
      <w:tr>
        <w:trPr>
          <w:trHeight w:val="7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Ан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ей общеобразовательной школы № 9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гараж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 669,64</w:t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гараж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563,22</w:t>
            </w:r>
          </w:p>
        </w:tc>
      </w:tr>
      <w:tr>
        <w:trPr>
          <w:trHeight w:val="7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4,42</w:t>
            </w:r>
          </w:p>
        </w:tc>
      </w:tr>
      <w:tr>
        <w:trPr>
          <w:trHeight w:val="14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н Андрей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вечернего (сменного) общеобразовательного учреждения открытая (сменная) общеобразовательная школа №13 города Тюмени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 612,53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751,55</w:t>
            </w:r>
          </w:p>
        </w:tc>
      </w:tr>
      <w:tr>
        <w:trPr>
          <w:trHeight w:val="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жиловская Анжела Вале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10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 621,89</w:t>
            </w:r>
          </w:p>
        </w:tc>
      </w:tr>
      <w:tr>
        <w:trPr>
          <w:trHeight w:val="7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алье Галина Валенти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5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7 075,23</w:t>
            </w:r>
          </w:p>
        </w:tc>
      </w:tr>
      <w:tr>
        <w:trPr>
          <w:trHeight w:val="126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½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202,79</w:t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ина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66 города Тюмени имени 60-летия Великой Победы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 237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катерина 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ля детей-сирот и детей, оставшихся без попечения родителей, специальная (коррекционная) школа-интернат для детей-сирот и детей, оставшихся без попечения родителей, с ограниченными возможностями здоровья «Горизонт»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2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644,06</w:t>
            </w:r>
          </w:p>
        </w:tc>
      </w:tr>
      <w:tr>
        <w:trPr>
          <w:trHeight w:val="21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а Наталья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1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6 000,22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 Михаил Александ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и №1 города Тюмени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iota RAV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 687 981,1 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108,86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31 города Тюмени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 291,98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Светла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и №83 города Тюмени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560,39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26,40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а Лидия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я № 1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 410,14</w:t>
            </w:r>
          </w:p>
        </w:tc>
      </w:tr>
      <w:tr>
        <w:trPr>
          <w:trHeight w:val="8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½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эндер 2.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163,31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2/3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лансер 1.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в праве 1/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ева Ольг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я № 49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409/61030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48 465,80</w:t>
            </w:r>
          </w:p>
        </w:tc>
      </w:tr>
      <w:tr>
        <w:trPr>
          <w:trHeight w:val="3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доля в праве 409/61030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ева Людмила 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ая (коррекционная) общеобразовательная школа для слабовидящих и позднооглохших детей № 77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856,13</w:t>
            </w:r>
          </w:p>
        </w:tc>
      </w:tr>
      <w:tr>
        <w:trPr>
          <w:trHeight w:val="7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бан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аталь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втономного вечернего (сменного) общеобразовательного учреждения вечерняя (сменная) общеобразовательная школа № 2 города Тюмени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788,03</w:t>
            </w:r>
          </w:p>
        </w:tc>
      </w:tr>
      <w:tr>
        <w:trPr>
          <w:trHeight w:val="16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 084,80</w:t>
            </w:r>
          </w:p>
        </w:tc>
      </w:tr>
      <w:tr>
        <w:trPr>
          <w:trHeight w:val="5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Олег 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26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 482,72</w:t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YONG ACTYO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635,94</w:t>
            </w:r>
          </w:p>
        </w:tc>
      </w:tr>
      <w:tr>
        <w:trPr>
          <w:trHeight w:val="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ндикова Зоя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2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 410,78</w:t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595,41</w:t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ненко Наталья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44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 430,55</w:t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263,34</w:t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лов Сергей Валенти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 444,71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 129,07</w:t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рогин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90 «Крепыш»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8 278,91</w:t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ve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19,91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хманова Ирина Матв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9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 767,71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 877,31</w:t>
            </w:r>
          </w:p>
        </w:tc>
      </w:tr>
      <w:tr>
        <w:trPr>
          <w:trHeight w:val="3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яхина Алл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19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860,50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469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071,74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Ольга Георги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57 города Тюмени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218,53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13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 397,61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нцева Мари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6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140,62</w:t>
            </w:r>
          </w:p>
        </w:tc>
      </w:tr>
      <w:tr>
        <w:trPr>
          <w:trHeight w:val="8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ова Татья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лицея № 34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9 252,01</w:t>
            </w:r>
          </w:p>
        </w:tc>
      </w:tr>
      <w:tr>
        <w:trPr>
          <w:trHeight w:val="8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деева Гал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4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9 718,79</w:t>
            </w:r>
          </w:p>
        </w:tc>
      </w:tr>
      <w:tr>
        <w:trPr>
          <w:trHeight w:val="8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Гал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4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2 407,16</w:t>
            </w:r>
          </w:p>
        </w:tc>
      </w:tr>
      <w:tr>
        <w:trPr>
          <w:trHeight w:val="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233,62</w:t>
            </w:r>
          </w:p>
        </w:tc>
      </w:tr>
      <w:tr>
        <w:trPr>
          <w:trHeight w:val="11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 Мари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ля детей-сирот и детей, оставшихся без попечения родителей, детский дом № 6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 827,85</w:t>
            </w:r>
          </w:p>
        </w:tc>
      </w:tr>
      <w:tr>
        <w:trPr>
          <w:trHeight w:val="5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279/92777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Ирм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2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 721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ок Ири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3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 509,92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: 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985,43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: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чинов Виктор Васи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25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vens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61,46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7 628,36</w:t>
            </w:r>
          </w:p>
        </w:tc>
      </w:tr>
      <w:tr>
        <w:trPr>
          <w:trHeight w:val="4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3,93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ченко Зинаида 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3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2 016,96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779,01</w:t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дерова Ольг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№ 41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18 200,53</w:t>
            </w:r>
          </w:p>
        </w:tc>
      </w:tr>
      <w:tr>
        <w:trPr>
          <w:trHeight w:val="7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1 793</w:t>
            </w:r>
          </w:p>
        </w:tc>
      </w:tr>
      <w:tr>
        <w:trPr>
          <w:trHeight w:val="4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ская Елена Вячеслав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лицея  № 81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6 484,77</w:t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 439,46</w:t>
            </w:r>
          </w:p>
        </w:tc>
      </w:tr>
      <w:tr>
        <w:trPr>
          <w:trHeight w:val="1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5,62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Еле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30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ТА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259,39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604,45</w:t>
            </w:r>
          </w:p>
        </w:tc>
      </w:tr>
      <w:tr>
        <w:trPr>
          <w:trHeight w:val="4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а Эльвира Наил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9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288,12</w:t>
            </w:r>
          </w:p>
        </w:tc>
      </w:tr>
      <w:tr>
        <w:trPr>
          <w:trHeight w:val="2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50</w:t>
            </w:r>
          </w:p>
        </w:tc>
      </w:tr>
      <w:tr>
        <w:trPr>
          <w:trHeight w:val="3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н Вячеслав Лук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58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jimn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134,58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93,07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янова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43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251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това Светла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13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 698,26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зба Светлана Ома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59 города Тюмени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та </w:t>
            </w:r>
            <w:r>
              <w:rPr>
                <w:sz w:val="22"/>
                <w:szCs w:val="22"/>
                <w:lang w:val="en-US"/>
              </w:rPr>
              <w:t>Ract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 306,60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2/3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651,11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38103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и Наталья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и № 1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-Getz 1.4 GLA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 426,44</w:t>
            </w:r>
          </w:p>
        </w:tc>
      </w:tr>
      <w:tr>
        <w:trPr>
          <w:trHeight w:val="8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diesel cond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9 460,00</w:t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ко Оксана Борис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27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 578,32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51/115935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51/115935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т Маргарита Яковл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72 города Тюмени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 xml:space="preserve"> RAV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43 687,91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 Вер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17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 734,05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 695,33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Светл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0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 (A-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9 690,42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4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 Ири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37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9/10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230,43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 имущество в многоквартирном жилом доме (571/157996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89,70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9/10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 имущество в многоквартирном жилом доме (63/157996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 Ольг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ой (коррекционной) начальной школы-детского сада для слабовидящих и поздноослепших детей № 7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 033,60</w:t>
            </w:r>
          </w:p>
        </w:tc>
      </w:tr>
      <w:tr>
        <w:trPr>
          <w:trHeight w:val="2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,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ENERAL TRAILER TF 34VZ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RE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ых Людмила 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51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577,11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38.103.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03,59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ов Серге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40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19/138198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6 395,93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 имущество в многоквартирном доме (719/138198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50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3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296,71</w:t>
            </w:r>
          </w:p>
        </w:tc>
      </w:tr>
      <w:tr>
        <w:trPr>
          <w:trHeight w:val="2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</w:tr>
      <w:tr>
        <w:trPr>
          <w:trHeight w:val="2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енко Татья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22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 985,84</w:t>
            </w:r>
          </w:p>
        </w:tc>
      </w:tr>
      <w:tr>
        <w:trPr>
          <w:trHeight w:val="2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Ольга Забию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2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9 894,73</w:t>
            </w:r>
          </w:p>
        </w:tc>
      </w:tr>
      <w:tr>
        <w:trPr>
          <w:trHeight w:val="4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 Окса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5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391,61</w:t>
            </w:r>
          </w:p>
        </w:tc>
      </w:tr>
      <w:tr>
        <w:trPr>
          <w:trHeight w:val="2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овец Ди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и с углубленным изучением иностранных языков № 21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пропорциональна площади объекта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 869,01</w:t>
            </w:r>
          </w:p>
        </w:tc>
      </w:tr>
      <w:tr>
        <w:trPr>
          <w:trHeight w:val="6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доля пропорциональна площади объекта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241,62</w:t>
            </w:r>
          </w:p>
        </w:tc>
      </w:tr>
      <w:tr>
        <w:trPr>
          <w:trHeight w:val="6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0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ва Ирина Степ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гимназии № 5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 651,69</w:t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812/201955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812/35512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каева Алевтина Зинатул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52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57 292,93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e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399,58</w:t>
            </w:r>
          </w:p>
        </w:tc>
      </w:tr>
      <w:tr>
        <w:trPr>
          <w:trHeight w:val="1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Светла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8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1 588,93</w:t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AM (SOVL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 104,00</w:t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Лидия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70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SPACE STAR 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6 632,44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Елен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3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575 437,37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 X-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003,19</w:t>
            </w:r>
          </w:p>
        </w:tc>
      </w:tr>
      <w:tr>
        <w:trPr>
          <w:trHeight w:val="5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ым Т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 Юрий Иль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92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7 203,35</w:t>
            </w:r>
          </w:p>
        </w:tc>
      </w:tr>
      <w:tr>
        <w:trPr>
          <w:trHeight w:val="9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826,49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37,12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Венера Фанил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8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2 084,49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17/63576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cen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006,94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17/63576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енко Валенти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 специальная (коррекционная) образовательная школа № 2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017,91</w:t>
            </w:r>
          </w:p>
        </w:tc>
      </w:tr>
      <w:tr>
        <w:trPr>
          <w:trHeight w:val="22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ова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20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 885,70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 218,84</w:t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Антон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29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 029,64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ко Файзиля Сагидул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89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6 166,32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46/63960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этажном кирпичном жилом доме (446/63960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ужанина Надежда Степ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вечернего (сменного) образовательного учреждения вечерней (сменной) общеобразовательной школы № 10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 746,45</w:t>
            </w:r>
          </w:p>
        </w:tc>
      </w:tr>
      <w:tr>
        <w:trPr>
          <w:trHeight w:val="9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052,62</w:t>
            </w:r>
          </w:p>
        </w:tc>
      </w:tr>
      <w:tr>
        <w:trPr>
          <w:trHeight w:val="3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ухова Галина Георги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(коррекционного) образовательного учреждения для обучающихся, воспитанников с ограниченными возможностями здоровья специальная (коррекционная) начальная школа-детский сад для слабовидящих и поздноослепших детей № 8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 543,10</w:t>
            </w:r>
          </w:p>
        </w:tc>
      </w:tr>
      <w:tr>
        <w:trPr>
          <w:trHeight w:val="2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G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253,01</w:t>
            </w:r>
          </w:p>
        </w:tc>
      </w:tr>
      <w:tr>
        <w:trPr>
          <w:trHeight w:val="36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ей Василий Ром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73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 927,27</w:t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267,07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беко Татьяна Дмитри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информационно-методический центр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511,28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527 «Соболь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3 676,14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акова Надежд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7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>ФОР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ФОК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606,24</w:t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129,09</w:t>
            </w:r>
          </w:p>
        </w:tc>
      </w:tr>
      <w:tr>
        <w:trPr>
          <w:trHeight w:val="3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9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икова Наталия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4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360,57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5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362,72</w:t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25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25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5/6 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а Ольг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лицея  № 93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913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2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4 города Тюмени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 386,15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477,44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далова Екатери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18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023,39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м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 651,01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а Татья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35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6 177,65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610,00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ова Ирина Евген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38 города Тюмен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«Пикант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922,80</w:t>
            </w:r>
          </w:p>
        </w:tc>
      </w:tr>
      <w:tr>
        <w:trPr>
          <w:trHeight w:val="10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454,5</w:t>
            </w:r>
          </w:p>
        </w:tc>
      </w:tr>
      <w:tr>
        <w:trPr>
          <w:trHeight w:val="6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Ольг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4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71/201955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603,61</w:t>
            </w:r>
          </w:p>
        </w:tc>
      </w:tr>
      <w:tr>
        <w:trPr>
          <w:trHeight w:val="2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271/36100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697,69</w:t>
            </w:r>
          </w:p>
        </w:tc>
      </w:tr>
      <w:tr>
        <w:trPr>
          <w:trHeight w:val="3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2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анков Вячеслав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вечернего (сменного) общеобразовательного учреждения вечерней (сменной) общеобразовательной школы № 16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327,73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502,11</w:t>
            </w:r>
          </w:p>
        </w:tc>
      </w:tr>
      <w:tr>
        <w:trPr>
          <w:trHeight w:val="4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5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Валери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 средняя общеобразовательная школа  № 67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588,86</w:t>
            </w:r>
          </w:p>
        </w:tc>
      </w:tr>
      <w:tr>
        <w:trPr>
          <w:trHeight w:val="5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278,16</w:t>
            </w:r>
          </w:p>
        </w:tc>
      </w:tr>
      <w:tr>
        <w:trPr>
          <w:trHeight w:val="24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чева Мари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бюджетного специального (коррекционного) образовательного учреждения обучающихся, воспитанников с ограниченными возможностями здоровья специальная (коррекционная) начальная школа-детский сад для детей с нарушением опорно-двигательного аппарата № 82 города Тюме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 493,07</w:t>
            </w:r>
          </w:p>
        </w:tc>
      </w:tr>
      <w:tr>
        <w:trPr>
          <w:trHeight w:val="18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432/140307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ely Emgrand F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медицинских учреждений</w:t>
            </w:r>
          </w:p>
        </w:tc>
      </w:tr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Олег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ЦВЛР «Жемчужный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6/10000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8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AR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339,77</w:t>
            </w:r>
          </w:p>
        </w:tc>
      </w:tr>
      <w:tr>
        <w:trPr>
          <w:trHeight w:val="2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 Алик Искенде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медицинского автономного учреждения «Стоматологическая поликлиника №1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 563,67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3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6 747,50</w:t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льская Ольг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7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210,45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оломова Гюльфруз Ахмет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4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Q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4 745,00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ILU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 856,8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егина Ольг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3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024,49</w:t>
            </w:r>
          </w:p>
        </w:tc>
      </w:tr>
      <w:tr>
        <w:trPr>
          <w:trHeight w:val="2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637,5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вавый Павел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2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952/99867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JERO 308 LW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936,08</w:t>
            </w:r>
          </w:p>
        </w:tc>
      </w:tr>
      <w:tr>
        <w:trPr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76/99867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 8177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резиновая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-3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в нежилом помещен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176/99867)доля в прав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952/99867)доля в прав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 Альберт Ришад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консультативно-диагностическая поликлиника №11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LS (Sportage, SL, SLS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 586,41</w:t>
            </w:r>
          </w:p>
        </w:tc>
      </w:tr>
      <w:tr>
        <w:trPr>
          <w:trHeight w:val="11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291/34259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1291/34259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1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885,8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кова Ирина Андр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0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 457,45</w:t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yunda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 200,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ьникова Наталья Евген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7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175,38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цих Аркади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6»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7 483,36</w:t>
            </w:r>
          </w:p>
        </w:tc>
      </w:tr>
      <w:tr>
        <w:trPr>
          <w:trHeight w:val="3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омест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ерт Юрий Бор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5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onda Civic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 521,18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 Андре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3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320,58</w:t>
            </w:r>
          </w:p>
        </w:tc>
      </w:tr>
      <w:tr>
        <w:trPr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ергин Андре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1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 205,88</w:t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гараж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852,0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8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ченко Галин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Детская городская поликлиника №1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 561,59</w:t>
            </w:r>
          </w:p>
        </w:tc>
      </w:tr>
      <w:tr>
        <w:trPr>
          <w:trHeight w:val="5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619/79239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стро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728,0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619/79239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строен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ц Татьяна Владимировн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 медицинского автономного учреждения «Городская поликлиника №4»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энде </w:t>
            </w:r>
            <w:r>
              <w:rPr>
                <w:sz w:val="22"/>
                <w:szCs w:val="22"/>
                <w:lang w:val="en-US"/>
              </w:rPr>
              <w:t>Sona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 748,30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4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хметова Наиля Нарим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униципального медицинского автономного учреждения «Городская поликлиника №8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 158,70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бы заказчи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лин Александ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Служба заказчика по благоустройству Калининского административного округа города Тюмени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610,57</w:t>
            </w:r>
          </w:p>
        </w:tc>
      </w:tr>
      <w:tr>
        <w:trPr>
          <w:trHeight w:val="8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Андрей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Служба заказчика по благоустройству Восточного административного округа города Тюмени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2 208,22</w:t>
            </w:r>
          </w:p>
        </w:tc>
      </w:tr>
      <w:tr>
        <w:trPr>
          <w:trHeight w:val="88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Kyro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74,7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ыкаев Вячеслав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Служба заказчика по благоустройству Центрального административного округа города Тюмени»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9 135,4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68/39034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975,1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568/39034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Еле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Служба заказчика по благоустройству Ленинского административного округа города Тюмени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 559,8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123,0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культуры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това Гульнара Хисматул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Дом культуры «Орфей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877,1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588,31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ов Андрей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Центр детского творчества «Аленушк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 058,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385,5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урина Светла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Дом культуры и творчества «Торфяни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 738,1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267,9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Альбина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Дом культуры «Тур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991,6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342,2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а Гали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«Детская художественная школа им.А.П. Митинского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 111,6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а Татьяна Васи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Тюменская городская юношеская библиотек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503,38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166,9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Венер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творческого развития и гуманитарного образования «Этнос»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lat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 988,18</w:t>
            </w:r>
          </w:p>
        </w:tc>
      </w:tr>
      <w:tr>
        <w:trPr>
          <w:trHeight w:val="1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2 373,8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Серге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Центр культуры и творчества «Тюмень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0 012,43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497,0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Вячеслав Никола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города Тюмени «Центр культуры и искусства «Современник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EO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393,2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 6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ртамен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STX1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ое средство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sti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а Ольга Пав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Дом культуры «Поис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534,8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ова Римма Гималетд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Детской школы искусств «Этю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521,7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 Леонид Григо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Молодежный театр «Ангажемент» имени В.С. Загоруйко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4 081,1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6,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а Наталья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Библиотека семейного чтения имени А.С. Пушкин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69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269 95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776,1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нок Светлана Ег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Централизованная городская библиотечная систем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2 525,4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ина Екатери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Дом культуры «Водни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3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740,09</w:t>
            </w:r>
          </w:p>
        </w:tc>
      </w:tr>
      <w:tr>
        <w:trPr>
          <w:trHeight w:val="1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ран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713,2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Лилия Гафият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«Центр татарской культуры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080,0</w:t>
            </w:r>
          </w:p>
        </w:tc>
      </w:tr>
      <w:tr>
        <w:trPr>
          <w:trHeight w:val="8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575,76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толь Инесса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культуры Центр культуры и досуга «Околица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-Нек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495,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492,9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Мариан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Детская школа искусств имени В.В. Знаменского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132,35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енко Светлана Пав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Детская школа искусств «Гармони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5 539,7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44,5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спорта и молодежной политики</w:t>
            </w:r>
          </w:p>
        </w:tc>
      </w:tr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ячеслав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«Городской шахматный клуб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Нек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909,18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а Ирина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развития творчества детей и юношества «Ровесни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145,47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148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992,95</w:t>
            </w:r>
          </w:p>
        </w:tc>
      </w:tr>
      <w:tr>
        <w:trPr>
          <w:trHeight w:val="1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89,54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ов Олег Алекс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Клуб детского творчества имени А.М. Кижеватов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997,39</w:t>
            </w:r>
          </w:p>
        </w:tc>
      </w:tr>
      <w:tr>
        <w:trPr>
          <w:trHeight w:val="8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ым ТС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6 170,5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осян Эдвард Наполео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ого центра «Град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3 123,8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490/23526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706,2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9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а Татьян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Авангард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239,83</w:t>
            </w:r>
          </w:p>
        </w:tc>
      </w:tr>
      <w:tr>
        <w:trPr>
          <w:trHeight w:val="9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 868,8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чанов Юрий Юрь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учреждения «Тюменский городской многопрофильный центр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183,0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540,5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ина Юли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развития творчества детей и юношества «Грант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338,4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рти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 379,6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554,68</w:t>
            </w:r>
          </w:p>
        </w:tc>
      </w:tr>
      <w:tr>
        <w:trPr>
          <w:trHeight w:val="189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аев Андрей Ив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специализированной детско-юношеской спортивной школы олимпийского резерва №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 959,25</w:t>
            </w:r>
          </w:p>
        </w:tc>
      </w:tr>
      <w:tr>
        <w:trPr>
          <w:trHeight w:val="11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618,5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ынов Николай Васи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ая спортивная школа «Тур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я в праве 553/100000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489,60</w:t>
            </w:r>
          </w:p>
        </w:tc>
      </w:tr>
      <w:tr>
        <w:trPr>
          <w:trHeight w:val="6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166,1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510/3607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Гали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Детско-юношеская спортивная школа «Старт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898,4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584,0</w:t>
            </w:r>
          </w:p>
        </w:tc>
      </w:tr>
      <w:tr>
        <w:trPr>
          <w:trHeight w:val="3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-тягач седель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лександр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Специализированная детско-юношеская спортивная школа олимпийского резерва «Прибой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757,1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Ольга Алимп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Старт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354,9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 (1/2 дол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321/110094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чников Дмит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Специализированная детско-юношеская спортивная школа олимпийского резерва №1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967,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286,0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енко Ири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Специализированная детско-юношеская спортивная школа олимпийского резерва №4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324,94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-Bens C-18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 377,3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Сергей Степан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Специализированная детско-юношеская спортивная школа олимпийского резерва №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 32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 672,06</w:t>
            </w:r>
          </w:p>
        </w:tc>
      </w:tr>
      <w:tr>
        <w:trPr>
          <w:trHeight w:val="9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1 63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1/25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3 3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141,04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1/68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1 63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н Анатолий Борис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Специализированная детско-юношеская спортивная школа олимпийского резерва «Центр дзюдо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 981,99</w:t>
            </w:r>
          </w:p>
        </w:tc>
      </w:tr>
      <w:tr>
        <w:trPr>
          <w:trHeight w:val="10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1/3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 652,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Сергей Абрам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ая спортивная школа «Олимпиец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д «</w:t>
            </w:r>
            <w:r>
              <w:rPr>
                <w:sz w:val="22"/>
                <w:szCs w:val="22"/>
                <w:lang w:val="en-US"/>
              </w:rPr>
              <w:t>Fusio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180,27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ендэ «</w:t>
            </w:r>
            <w:r>
              <w:rPr>
                <w:sz w:val="22"/>
                <w:szCs w:val="22"/>
                <w:lang w:val="en-US"/>
              </w:rPr>
              <w:t>Getz G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43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253,0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Алевтина Ром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Центр эстетического воспитания детей «В доме Буркова» города Тюмени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828,4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 762,3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а Галина Яковл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ая спортивная школа «Алькор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670,28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228/41047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C-ma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104,3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228/41047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70,9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ей Серге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Детско-юношеская спортивная школа «Центр спортивного танца» 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g Rover Range Rover Evo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4 788,0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Shado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521,9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80,8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жаева Еле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ой спортивной школы «Граци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7 793,2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Volvo XC </w:t>
            </w: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</w:t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аков Владислав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ниципального автономного образовательного учреждения дополнительного образования детей Детско-юношеская спортивная школа «Рубин»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Rover Freelander -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574,72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 CT200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808,18</w:t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динов Вячеслав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ая спортивная школа «НЕГЕ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0 851,88</w:t>
            </w:r>
          </w:p>
        </w:tc>
      </w:tr>
      <w:tr>
        <w:trPr>
          <w:trHeight w:val="10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-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68,41</w:t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менко Андре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ая спортивная школа «Водник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 610,69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6 188,45</w:t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9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а Татья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Пламя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66,9</w:t>
            </w:r>
          </w:p>
        </w:tc>
      </w:tr>
      <w:tr>
        <w:trPr>
          <w:trHeight w:val="3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баня с мансардой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766,9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баня с мансард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ко Елена Вале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Гайдаровец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918,39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783,89</w:t>
            </w:r>
          </w:p>
        </w:tc>
      </w:tr>
      <w:tr>
        <w:trPr>
          <w:trHeight w:val="20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а Ольга Пет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развитяи творчества детей и юношества «Ритм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в праве 351/155567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128,29</w:t>
            </w:r>
          </w:p>
        </w:tc>
      </w:tr>
      <w:tr>
        <w:trPr>
          <w:trHeight w:val="54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доля в праве 351/71726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 (центральный тепловой пункт) (доля в праве 351/36831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 (трансформаторная подстанция) (доля в праве 351/368313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664,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Светла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Фортун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405,76</w:t>
            </w:r>
          </w:p>
        </w:tc>
      </w:tr>
      <w:tr>
        <w:trPr>
          <w:trHeight w:val="10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атьяна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развитяи творчества детей и юношества «Бригантин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597,36</w:t>
            </w:r>
          </w:p>
        </w:tc>
      </w:tr>
      <w:tr>
        <w:trPr>
          <w:trHeight w:val="10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3/1000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78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а Ольга Анти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Центр внешкольной работы «Дзержинец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 080,59</w:t>
            </w:r>
          </w:p>
        </w:tc>
      </w:tr>
      <w:tr>
        <w:trPr>
          <w:trHeight w:val="9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58,1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 Анатолий Васи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Центр развития творчества детей и юношества «Контакт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2148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392,95</w:t>
            </w:r>
          </w:p>
        </w:tc>
      </w:tr>
      <w:tr>
        <w:trPr>
          <w:trHeight w:val="1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145,47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в коммунальной квартире (1/2 доли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Зита Фархат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Радуг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MIC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526,98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квартире (1/2 доли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6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внятных Наталь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Детско-юношеский центр «Вероник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727,1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а Дмитрий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дополнительного образования детей «Тюменский городской детский морской центр «Алый парус»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 974,98</w:t>
            </w:r>
          </w:p>
        </w:tc>
      </w:tr>
      <w:tr>
        <w:trPr>
          <w:trHeight w:val="8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Сценик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 673,1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уководители прочих учреждений 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деева Ирина Роберт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Комитет по рекламе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8 562,76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 Сергей Владими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ЛесПаркХоз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81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9 029,84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9,5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или сооружение вспомогательного использова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ртов Игорь Юр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Служба технического контроля за строительством (реконструкцией), ремонтом объектов жилищно-коммунального хозяйства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2 574,76</w:t>
            </w:r>
          </w:p>
        </w:tc>
      </w:tr>
      <w:tr>
        <w:trPr>
          <w:trHeight w:val="10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оору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958,9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ооруж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итков Александр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специализированного учреждения города Тюмени по вопросам похоронного дела «Некрополь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 400,17</w:t>
            </w:r>
          </w:p>
        </w:tc>
      </w:tr>
      <w:tr>
        <w:trPr>
          <w:trHeight w:val="10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LAND CRUISER 150 (PRADO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ер Бэй </w:t>
            </w:r>
            <w:r>
              <w:rPr>
                <w:sz w:val="22"/>
                <w:szCs w:val="22"/>
                <w:lang w:val="en-US"/>
              </w:rPr>
              <w:t>WB</w:t>
            </w:r>
            <w:r>
              <w:rPr>
                <w:sz w:val="22"/>
                <w:szCs w:val="22"/>
              </w:rPr>
              <w:t>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сов Тимиргали Сал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специализированного учреждения города Тюмени по вопросам похоронного дела «Ахират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т Лачет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270,21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оедов Никола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Тюменьгормост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1 357,6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Akkor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147,6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 Алексей Олег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Тюменьгортранс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2 241,70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298,41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ицкий Александр Федор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Дирекция автомобильных дорог и мостов города Тюмени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 985,60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091,9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родов Николай Михай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Тюменское городское имущественное казначейство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.5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11 537,45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799,5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Игорь Анато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Комитет по информатизации города Тюмени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9 316,21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лодки АХ 0165 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Тюменка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 Р01-42ТЮ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ет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OTAX</w:t>
            </w:r>
            <w:r>
              <w:rPr>
                <w:sz w:val="22"/>
                <w:szCs w:val="22"/>
              </w:rPr>
              <w:t>-91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-7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022,3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ук Ольга Вале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казенного учреждения «Муниципальные закупки города Тюмени»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4 718,2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78"/>
        <w:gridCol w:w="38"/>
        <w:gridCol w:w="1241"/>
        <w:gridCol w:w="19"/>
        <w:gridCol w:w="1260"/>
        <w:gridCol w:w="1260"/>
        <w:gridCol w:w="32"/>
        <w:gridCol w:w="9"/>
        <w:gridCol w:w="83"/>
        <w:gridCol w:w="956"/>
        <w:gridCol w:w="245"/>
        <w:gridCol w:w="17"/>
        <w:gridCol w:w="1276"/>
        <w:gridCol w:w="26"/>
        <w:gridCol w:w="1234"/>
        <w:gridCol w:w="90"/>
        <w:gridCol w:w="13"/>
        <w:gridCol w:w="1337"/>
        <w:gridCol w:w="1466"/>
      </w:tblGrid>
      <w:tr>
        <w:trPr>
          <w:tblHeader w:val="true"/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олжность / степень родства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екларированный годовой доход (руб.)</w:t>
            </w:r>
          </w:p>
        </w:tc>
      </w:tr>
      <w:tr>
        <w:trPr>
          <w:tblHeader w:val="true"/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ощадь (кв.м)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и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арк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 дошкольных учреждений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ягина Лилия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77 присмотра и оздоровления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848, 5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Fusion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 559?2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Юпитер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гель Ири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дошкольного образовательного учреждения детский сад №11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04 839,64</w:t>
            </w:r>
          </w:p>
        </w:tc>
      </w:tr>
      <w:tr>
        <w:trPr>
          <w:trHeight w:val="82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91/150919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жилом доме (491/150919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кентин Лилия Ильинич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7 присмотра и оздоровления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 802,9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тро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йота</w:t>
            </w:r>
            <w:r>
              <w:rPr>
                <w:sz w:val="22"/>
                <w:szCs w:val="22"/>
                <w:lang w:val="en-US"/>
              </w:rPr>
              <w:t>Highlande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8 709,19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/125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>RX27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тро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Ямаха </w:t>
            </w:r>
            <w:r>
              <w:rPr>
                <w:sz w:val="22"/>
                <w:szCs w:val="22"/>
                <w:lang w:val="en-US"/>
              </w:rPr>
              <w:t>YBR125ES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цова Татья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автономного дошкольного образовательного учреждения центр развития ребенка – детский сад №11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 720,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718/138198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718/138198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7 193,1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арин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100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ou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 948,8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041 037,2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Н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139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 647,6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анова Еле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89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 64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ном доме (8/1000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строен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381021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813,2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 Каргалаш Магипа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149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3/4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1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 687,33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чная Юлия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– детским садом №172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7 74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ЕНДЭ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а Лидия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8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991,58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Наталья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18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236,5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расположенное в нежилом строении (литера А3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расположенное в нежилом строении (литера А3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779,0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рская Людмила Яков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– детским садом №12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 555,3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1 327,20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льских Лариса 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– детским садом №167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0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22,97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ногоквартирный жилым домом (доля 712/4723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доля 712/47238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як Ольг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– детским садом №125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818,82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 686,20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469Б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а Людмил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11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в общежити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6 183,03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Татья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– детским садом №15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в общежити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685,94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702,75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ы в общежити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урина Людмил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№78 общеразвивающего вида с приоритетным осуществлением физического развития детей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815,3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ласс (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00/</w:t>
            </w:r>
            <w:r>
              <w:rPr>
                <w:sz w:val="22"/>
                <w:szCs w:val="22"/>
                <w:lang w:val="en-US"/>
              </w:rPr>
              <w:t>AVEO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а Надежда Мерку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99 города Тюмени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2 278,6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325,41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юнталь Гульшат Сарваретд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114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75/34420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оль легково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773,3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о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75/34420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кова Екате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10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о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082,91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238,2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жанина Вер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160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8 441,3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160,3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/4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Niva 212300-5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лова Людмил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7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о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7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34?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6-комнатной квартире (35/100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510,3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лаш 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176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 643,6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И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131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 894,2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никова Светла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м садом №2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 078,4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724,7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богатова Ларис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35 общеразвивающего вида с приоритетным осуществлением физического развития детей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 463,4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 5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чкалова Ирина Олег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51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44/85017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051,2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доля 444/8501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44/85017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543,8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доля 444/85017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77,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имова Ольга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ий сад №73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 881,3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5,6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манова Тамар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59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 HATCBACK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9 660,7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455,7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янова Светлана Евген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36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имущество в многоквартирном доме (94468/94980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1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rk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 196,0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512/94980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Татьяна Пав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426,9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аталья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21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3 522,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41 832</w:t>
            </w:r>
            <w:r>
              <w:rPr>
                <w:sz w:val="22"/>
                <w:szCs w:val="22"/>
              </w:rPr>
              <w:t>,0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48,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дина Гали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5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 272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2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халина Любовь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8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 082,5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709,6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ов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6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 610,9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mark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788,6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15141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модельный к легковым Т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ММВЗ311212</w:t>
            </w:r>
            <w:r>
              <w:rPr>
                <w:sz w:val="22"/>
                <w:szCs w:val="22"/>
                <w:lang w:val="en-US"/>
              </w:rPr>
              <w:t>N0688</w:t>
            </w:r>
            <w:r>
              <w:rPr>
                <w:sz w:val="22"/>
                <w:szCs w:val="22"/>
              </w:rPr>
              <w:t xml:space="preserve"> ТЮ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нина Ири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95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9 043,0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luon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565,8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минова Светл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83 комбинированного вида города Тюмени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324,71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44,8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Гали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27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 28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Алл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83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 xml:space="preserve"> GETZ GL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 478,0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6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 932,0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 107,7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4,2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яро-ва Мар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2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 725,6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786,8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тусова Ирина 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6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 258,3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а Лилия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6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 tou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 528,9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Espero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883,0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нина Лариса Вале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2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39 975,75 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сикова Вер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детского сада №11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 022,51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пристроя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хта Ларис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30 общеразвивающего вида с приоритетным осуществлением физического развития детей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 392,1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нская Владле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детского сада №10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 495,7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 560,00 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курцева Екатери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детского сада №50 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2 728,7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SER 12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508,0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дарева Тамар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55 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 793,7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388,1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MZ8284</w:t>
            </w:r>
            <w:r>
              <w:rPr>
                <w:sz w:val="22"/>
                <w:szCs w:val="22"/>
              </w:rPr>
              <w:t>ВО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а-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Z39626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акина Н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64 комбинированного вида 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 635,6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09,7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чева А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6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 015,7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: земельный участок, многоквартирный жилой дом (909/10871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 GL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84 917,8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това Елена 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34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75/8674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-Гетц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 364,0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имущество в многоквартирном жилом доме (375/86743 доли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тоярова Любовь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84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022,6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383/9265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4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k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 115,9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1,2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Людмил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0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 961,8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укова Надежд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92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ran kodro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ama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5 272</w:t>
            </w:r>
            <w:r>
              <w:rPr>
                <w:sz w:val="22"/>
                <w:szCs w:val="22"/>
              </w:rPr>
              <w:t>,2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355,2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стова Зоя Константи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центром развития ребенка детского сада №110 города Тюмени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 977,5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pagero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389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ривова Валенти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10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852,2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013,7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ович Людмил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90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 641,8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«Гранд Витара»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 912,6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0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Надежд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детского сада №61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 836,1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180,7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ы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ТС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на Гал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центра развития ребенка – детского сада №135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5 574,5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Мар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vagen GET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7 878,3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 электрощитовая, машинное отделение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348/47997 дол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 электрощитовая, машинное отдел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263,6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дом электрощитовая, машинное отделение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Светлана Викт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43 города Тюмени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 575,1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но Надежда Ник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66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 754,12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Наталья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87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83 144,6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0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9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ATFINDER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 563,18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муниципального дошкольного образовательного учреждения  детского сада №109 комбинированного вида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832,2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163,43</w:t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60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убиси </w:t>
            </w:r>
            <w:r>
              <w:rPr>
                <w:sz w:val="22"/>
                <w:szCs w:val="22"/>
                <w:lang w:val="en-US"/>
              </w:rPr>
              <w:t xml:space="preserve">OUTLANDER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 354,0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улина Наталья Витал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58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69/5626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DAI I20 1</w:t>
            </w:r>
            <w:r>
              <w:rPr>
                <w:sz w:val="22"/>
                <w:szCs w:val="22"/>
              </w:rPr>
              <w:t>.2М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013,3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269/5626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0</w:t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щук Мир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3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общежитии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 xml:space="preserve">PICANTO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9 239,7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Ларис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3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 608,3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 300,0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62 города Тюмени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 875,91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52/67110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67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kswagen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212,4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имущество в многоквартирном доме (452/67110 доли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/671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303 АПВУ05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ыгина Еле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46 города Тюмени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792,9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LAND CRUISER 12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821306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мерное судно, судовой билет Г№45842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ко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 713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ммунальной квартир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82,3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а Татья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126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 964,6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бус пассажирский </w:t>
            </w:r>
            <w:r>
              <w:rPr>
                <w:sz w:val="22"/>
                <w:szCs w:val="22"/>
                <w:lang w:val="en-US"/>
              </w:rPr>
              <w:t>Hyundai Coynty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20,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транспортные сред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бус пассажирский </w:t>
            </w:r>
            <w:r>
              <w:rPr>
                <w:sz w:val="22"/>
                <w:szCs w:val="22"/>
                <w:lang w:val="en-US"/>
              </w:rPr>
              <w:t>Hyundai Coynty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кова Наталья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униципального дошкольного образовательного учреждения  детского сада №79 комбинированного вида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 488,95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811,73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 Lacetti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нова Наталья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42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2/3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573,94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Logan(SR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60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цова Тамара Леони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44 комбинированного вида города Тюмен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 876,79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4 доли)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257,16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цова Любовь 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ведующий  муниципального дошкольного образовательного учреждения  детского сада №39 города Тюмени 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 544,67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IX35 2.0 GLSA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9 660,57</w:t>
            </w:r>
          </w:p>
        </w:tc>
      </w:tr>
      <w:tr>
        <w:trPr>
          <w:trHeight w:val="10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ук Светлана Никитич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88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 143,60</w:t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 в праве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ж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 986,60</w:t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транспортные средства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0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ворова Галина Иван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06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RIO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 483,78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Accent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199,79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Наталья Вячеслав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21 города Тюмени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3 522,8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832,04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48,0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барова Светлана Никола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33 комбинированного вида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 463,99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ж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 797,83</w:t>
            </w:r>
          </w:p>
        </w:tc>
      </w:tr>
      <w:tr>
        <w:trPr>
          <w:trHeight w:val="3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3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онова Валенти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38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 089,66</w:t>
            </w:r>
          </w:p>
        </w:tc>
      </w:tr>
      <w:tr>
        <w:trPr>
          <w:trHeight w:val="1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WALL CC6460 FMK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000,00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хова Светлана Геннадье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51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eugeot - 206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 702,39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Elantr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Corolla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 824,48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рнова Татья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53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я в праве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5 доли)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6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 721,22</w:t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 доли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4/5 доли)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,6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938,77</w:t>
            </w:r>
          </w:p>
        </w:tc>
      </w:tr>
      <w:tr>
        <w:trPr>
          <w:trHeight w:val="10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ких Светлана Владимир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64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8 907,76</w:t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6 078,04</w:t>
            </w:r>
          </w:p>
        </w:tc>
      </w:tr>
      <w:tr>
        <w:trPr>
          <w:trHeight w:val="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8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орина Людмила Александров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 муниципального дошкольного образовательного учреждения  детского сада №169 с приоритетным осуществлением социально-личностного развития детей  города Тюмен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069,48</w:t>
            </w:r>
          </w:p>
        </w:tc>
      </w:tr>
      <w:tr>
        <w:trPr>
          <w:trHeight w:val="8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,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15:00Z</dcterms:created>
  <dc:creator>BulatovaNO</dc:creator>
  <dc:description/>
  <cp:keywords/>
  <dc:language>en-US</dc:language>
  <cp:lastModifiedBy>StolyarovaEA</cp:lastModifiedBy>
  <dcterms:modified xsi:type="dcterms:W3CDTF">2013-07-12T08:53:00Z</dcterms:modified>
  <cp:revision>315</cp:revision>
  <dc:subject/>
  <dc:title>Сведения о доходах, об имуществе и обязательствах имущественного характера</dc:title>
</cp:coreProperties>
</file>