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ых служащих Администрации города Тюмени за 2012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6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791"/>
        <w:gridCol w:w="1344"/>
        <w:gridCol w:w="295"/>
        <w:gridCol w:w="102"/>
        <w:gridCol w:w="947"/>
        <w:gridCol w:w="58"/>
        <w:gridCol w:w="21"/>
        <w:gridCol w:w="1265"/>
        <w:gridCol w:w="1259"/>
        <w:gridCol w:w="360"/>
        <w:gridCol w:w="66"/>
        <w:gridCol w:w="834"/>
        <w:gridCol w:w="180"/>
        <w:gridCol w:w="66"/>
        <w:gridCol w:w="1014"/>
        <w:gridCol w:w="1439"/>
        <w:gridCol w:w="67"/>
        <w:gridCol w:w="1372"/>
        <w:gridCol w:w="1328"/>
        <w:gridCol w:w="39"/>
        <w:gridCol w:w="6"/>
      </w:tblGrid>
      <w:tr>
        <w:trPr>
          <w:tblHeader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олжность / степень родств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Деклари-рованный годовой доход (руб.)</w:t>
            </w:r>
          </w:p>
        </w:tc>
      </w:tr>
      <w:tr>
        <w:trPr>
          <w:tblHeader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Тюмени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ор Александр Викт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 города Тюмени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AMAHA VK5 0E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61 467,21</w:t>
            </w:r>
          </w:p>
        </w:tc>
      </w:tr>
      <w:tr>
        <w:trPr>
          <w:trHeight w:val="344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758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23 837,15</w:t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2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8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RSCHE CAYENNE S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, расположенное в цокольном этаже жилого дома (122/10000 общая доля 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, расположенное в цокольном этаже жилого дома (145/10000 общая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/10000 доли в нежилом помещении, расположенном в цокольном этаже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7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шина Ольга Пет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города Тюмени, директор административного департамент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69 928,01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86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егер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е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 гостев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ев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ы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камри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11 384,7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86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LC-80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СА 817711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ETI PRO 550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егер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зельн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 гостева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ев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ы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иренко Александр Игор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города, директор департамента городского хозяйств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Grand Vitara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39 059,3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ус Андрей Вячеслав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города Тюмен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33 746,7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(подвал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 372,5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(подвал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50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100 000,0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вьева Вера Константин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города Тюмен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Тигуан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05 542, 68</w:t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ухова Лариса Зельмухан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города Тюмен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95 298,6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iser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 176,82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ер Людмила Самуил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Администрации города Тюмен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74 921,2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мест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147/18588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64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а Центрального административного округа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 Валерий Иван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прав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йота «</w:t>
            </w:r>
            <w:r>
              <w:rPr>
                <w:color w:val="000000"/>
                <w:sz w:val="20"/>
                <w:szCs w:val="20"/>
                <w:lang w:val="en-US"/>
              </w:rPr>
              <w:t>Land Cruiser 200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48 323,38</w:t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тигуан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 591,2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янов Сергей Валерь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управы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60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уран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63 981,8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 д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008/40302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496,5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04/40302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4,2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04/40302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а Ирина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юридической работе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7 482,9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чанов Андрей Владими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благоустройству и озеленению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5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/5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эндэ-Соната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31 394,2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Нива-Шевроле»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/5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 140,4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5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5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/5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ец Людмила Васил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 бухгалтерского учета и отчетност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многоквартирным домам 633/8167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5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09 286,6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,3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 633/8167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5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а Ленинского административного округа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Афанасьев Максим Викт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прав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седес </w:t>
            </w:r>
            <w:r>
              <w:rPr>
                <w:color w:val="000000"/>
                <w:sz w:val="20"/>
                <w:szCs w:val="20"/>
                <w:lang w:val="en-US"/>
              </w:rPr>
              <w:t>Benz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4 047,3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 (118/1000 доли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1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18/1000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1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 200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38 547,84</w:t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80/48357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8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3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30/48357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8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68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ртемьева Марина Николаевн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управы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2 565,64</w:t>
            </w:r>
          </w:p>
        </w:tc>
      </w:tr>
      <w:tr>
        <w:trPr>
          <w:trHeight w:val="46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 389,28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дриченко  Наталья Валентиновн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управы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2 586,17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елёва Татья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юридической работе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3/189457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7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0/100 доли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koda Octavia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6 213,9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3/98789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15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щее имущество многоквартирного жилого  дома 612/98789 доли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15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/100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многоквартирным жилым домом 612/189457 дол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79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 137,03</w:t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многоквартирным жилым домом 765/189457 доля в праве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 6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 765/98789 доля в прав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3/189457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7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3/98789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15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многоквартирным жилым домом 459/189457 доли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/100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ый жилой дом 459/98789 дол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60/100 доли в прав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а Надежда Борис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бухгалтерского учета и отчетности, главный бухгалтер 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жо 308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52 363,9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в многоквартирном дом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Тегенцев Семен Александ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комитета по благоустройству и озеленению управы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IAT LINEA 323AXC1A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5 380,57</w:t>
            </w:r>
          </w:p>
        </w:tc>
      </w:tr>
      <w:tr>
        <w:trPr>
          <w:trHeight w:val="3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97/6443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5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 131,09</w:t>
            </w:r>
          </w:p>
        </w:tc>
      </w:tr>
      <w:tr>
        <w:trPr>
          <w:trHeight w:val="1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многоквартирного жилого дома (397/6443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а  Калининского административного округа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 Александр Никола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прав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45 426,7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«Джаз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7 498,44</w:t>
            </w:r>
          </w:p>
        </w:tc>
      </w:tr>
      <w:tr>
        <w:trPr>
          <w:trHeight w:val="48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мяткин Александр Никола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управы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Mitsubishi Outlendr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92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364,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Форд </w:t>
            </w:r>
            <w:r>
              <w:rPr>
                <w:color w:val="000000"/>
                <w:sz w:val="20"/>
                <w:szCs w:val="20"/>
                <w:lang w:val="en-US"/>
              </w:rPr>
              <w:t>Fusion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 091,1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бров Владимир Иль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благоустройству и озеленению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ЖО 407СС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44 374,3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льксваген «Туарег»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122,00</w:t>
            </w:r>
          </w:p>
        </w:tc>
      </w:tr>
      <w:tr>
        <w:trPr>
          <w:trHeight w:val="58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шкова Наталья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бухгалтерского учета и отчетност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ндай </w:t>
            </w:r>
            <w:r>
              <w:rPr>
                <w:color w:val="000000"/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 012,4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хозяйственная постройка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00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 383,7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22069 автобу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зонова Татьяна Александровн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юридической работе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ольксваген </w:t>
            </w:r>
            <w:r>
              <w:rPr>
                <w:color w:val="000000"/>
                <w:sz w:val="20"/>
                <w:szCs w:val="20"/>
                <w:lang w:val="en-US"/>
              </w:rPr>
              <w:t>POLO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543,</w:t>
            </w:r>
            <w:r>
              <w:rPr>
                <w:color w:val="000000"/>
                <w:sz w:val="20"/>
                <w:szCs w:val="20"/>
                <w:lang w:val="en-US"/>
              </w:rPr>
              <w:t>5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а Восточного административного округа Администрации города Тюмени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шин Владислав Григорь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управы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159 877,44</w:t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Болгар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йота «</w:t>
            </w:r>
            <w:r>
              <w:rPr>
                <w:color w:val="000000"/>
                <w:sz w:val="20"/>
                <w:szCs w:val="20"/>
                <w:lang w:val="en-US"/>
              </w:rPr>
              <w:t>Yaris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 365,75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ар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место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дин Артем Никола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управы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зуки </w:t>
            </w:r>
            <w:r>
              <w:rPr>
                <w:color w:val="000000"/>
                <w:sz w:val="20"/>
                <w:szCs w:val="20"/>
                <w:lang w:val="en-US"/>
              </w:rPr>
              <w:t>SX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56 234,2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 – 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льксваген </w:t>
            </w:r>
            <w:r>
              <w:rPr>
                <w:color w:val="000000"/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незавершенного строительства – 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9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 237,16</w:t>
            </w:r>
          </w:p>
        </w:tc>
      </w:tr>
      <w:tr>
        <w:trPr>
          <w:trHeight w:val="2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 Наталья Серге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юридической работе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Аури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29 612,1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 462,6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ова Ирина Людовик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благоустройству и озеленению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1 604,4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ЗДА 3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 427,0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анасова Татьяна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бухгалтерского учета и отчетност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зуки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4 232, 1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5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5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2" w:first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36,0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й департамен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нокова Вера Иван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83 125,43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) дол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NDAI SANTA FE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 394,4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TSKUDO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шарова Ольга Михайл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учета и отчетности финансового управле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я в праве 735/129998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2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94 009,2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я в праве 735/129998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2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я в праве 735/129998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я в праве 735/129998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2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кевич Ири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записи актов гражданского состоя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1 222,4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жилого дом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21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0 688,61 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жилого дом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AYENIR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 381021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егат-280 ЕК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болотохо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-081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т Татьяна Дмитри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деловой документацией управления по обращениям граждан и делопроизводству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Чери </w:t>
            </w:r>
            <w:r>
              <w:rPr>
                <w:color w:val="000000"/>
                <w:sz w:val="20"/>
                <w:szCs w:val="20"/>
                <w:lang w:val="en-US"/>
              </w:rPr>
              <w:t>SUV T11 (SQR7247)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4 353,3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иев Федор Васил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дготовки и экспертизы договоров финансового управле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Santa Fe 2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4 </w:t>
            </w:r>
            <w:r>
              <w:rPr>
                <w:color w:val="000000"/>
                <w:sz w:val="20"/>
                <w:szCs w:val="20"/>
              </w:rPr>
              <w:t>АТ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1 481, 9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 (1019/58968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9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 955, 2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имущество в многоквартирном жилом доме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9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имущество в многоквартирном жилом доме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9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80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имущество в многоквартирном жилом доме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9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ченко Наталья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отдела комитета записи актов гражданского состояния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8 494,92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кишева Алла Борис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регистрации рождения, установления отцовства, усыновления (удочерения), перемены имени комитета записи актов гражданского состояния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2 658,3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,4 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000,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,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ятчинина Ольга Семен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регистрации расторжения брака, смерти комитета записи актов гражданского состоя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5 810,1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а Татьяна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8 506,1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 (без регистрации проживания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IX</w:t>
            </w:r>
            <w:r>
              <w:rPr>
                <w:color w:val="000000"/>
                <w:sz w:val="20"/>
                <w:szCs w:val="20"/>
              </w:rPr>
              <w:t xml:space="preserve"> 35 </w:t>
            </w:r>
            <w:r>
              <w:rPr>
                <w:color w:val="000000"/>
                <w:sz w:val="20"/>
                <w:szCs w:val="20"/>
                <w:lang w:val="en-US"/>
              </w:rPr>
              <w:t>GI</w:t>
            </w:r>
            <w:r>
              <w:rPr>
                <w:color w:val="000000"/>
                <w:sz w:val="20"/>
                <w:szCs w:val="20"/>
              </w:rPr>
              <w:t xml:space="preserve"> 2.0 А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448 875, 00 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 (без регистрации прожи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Спирина Наталья Леонид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регистрации заключения брака комитета записи актов гражданского состояния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93,0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 203,32</w:t>
            </w:r>
          </w:p>
        </w:tc>
      </w:tr>
      <w:tr>
        <w:trPr>
          <w:trHeight w:val="3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93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jero Sport 2.5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 632,87</w:t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МЗ8136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безопасности жизнедеятельности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остеев Александр Константин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лансер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658 833,26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 511,05</w:t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ышев Алексей Геннадь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 Шевроле 212300-55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47 743,2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-8284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я в праве 1306/2681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8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 632,0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йнов Дмитрий Георги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8 873,54</w:t>
            </w:r>
          </w:p>
        </w:tc>
      </w:tr>
      <w:tr>
        <w:trPr>
          <w:trHeight w:val="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ерседес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2 632,97 </w:t>
            </w:r>
          </w:p>
        </w:tc>
      </w:tr>
      <w:tr>
        <w:trPr>
          <w:trHeight w:val="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городского хозяйства Администрации города Тюмени</w:t>
            </w:r>
          </w:p>
        </w:tc>
      </w:tr>
      <w:tr>
        <w:trPr>
          <w:trHeight w:val="102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Новикова Ольг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департамент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ольво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9 787,2</w:t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е строение без права регистрации проживания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строение (теплица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строение (теплица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ое строение (баня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9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Могутова Людмила Михайл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А </w:t>
            </w:r>
            <w:r>
              <w:rPr>
                <w:color w:val="000000"/>
                <w:sz w:val="20"/>
                <w:szCs w:val="20"/>
                <w:lang w:val="en-US"/>
              </w:rPr>
              <w:t>YNS (VENGA)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1 565,2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баня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 968 М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592,4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-Almera Classic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(бан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Панов Владимир Дмитри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коммунальной инфраструктур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«Сузуки»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GRAND VITARA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398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67,7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болотохо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TELS ATV800D EFI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Харчева Елена Пет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социальной работе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7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  <w:tab w:val="center" w:pos="178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evrolet Gruze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5 564,45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22 759,2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 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Плашинова Ольга Ю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едседатель комитета по социальной политике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 690,0</w:t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573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кольн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9 037,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кольн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Гоголева Марина Льв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бухгалтерского учета и отчетности, главный бухгалтер 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Опель «А</w:t>
            </w:r>
            <w:r>
              <w:rPr>
                <w:color w:val="000000"/>
                <w:sz w:val="20"/>
                <w:szCs w:val="20"/>
                <w:lang w:val="en-US"/>
              </w:rPr>
              <w:t>STR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6 804,1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ЭУ» </w:t>
            </w:r>
            <w:r>
              <w:rPr>
                <w:color w:val="000000"/>
                <w:sz w:val="20"/>
                <w:szCs w:val="20"/>
                <w:lang w:val="en-US"/>
              </w:rPr>
              <w:t>NEXIA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4 386,12 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НДА </w:t>
            </w:r>
            <w:r>
              <w:rPr>
                <w:color w:val="000000"/>
                <w:sz w:val="20"/>
                <w:szCs w:val="20"/>
                <w:lang w:val="en-US"/>
              </w:rPr>
              <w:t>ODYSSEY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транспортное средство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ЮЗ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инов Денис Викт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66/94980 общая 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9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 в праве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-6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67 813,7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пель-Корса»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66/94980 общая  долевая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9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 в праве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53,2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в Артем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теплоснабжения комитета коммунальной инфраструктуры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6 205,29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 523,46</w:t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ук Светлана Анатол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связи, электро-, газоснабжения комитета коммунальной инфраструктур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6 855,3</w:t>
            </w:r>
          </w:p>
        </w:tc>
      </w:tr>
      <w:tr>
        <w:trPr>
          <w:trHeight w:val="79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9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наухова Юлия Викто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благоустройству комитета по экологии и благоустройству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1 960,2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лов Сергей Фед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 комитета  по экологии и благоустройству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HO SR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1 986,9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Д </w:t>
            </w:r>
            <w:r>
              <w:rPr>
                <w:color w:val="000000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243,8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вацкий Алексей Михайл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иродопользования комитета по экологии и благоустройству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15 642,34</w:t>
            </w:r>
          </w:p>
        </w:tc>
      </w:tr>
      <w:tr>
        <w:trPr>
          <w:trHeight w:val="57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 692,08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рюкова Кира Григо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энергосбережению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Джаз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0 826,0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юков Евгений Алексе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апитального ремонта жилищного фонд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ольксваген Пассат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2 193,9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 210,1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ртов Артем Евгеньевич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 департамент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40 721,0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ибина Елена Аркад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ord </w:t>
            </w: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ocus 2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 090,9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3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6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панова Инг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бюджетирования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310,7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300,0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8186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актор Т-40М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ова Татьяна Серге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-3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69 913,89 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едина Елена Григо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 благоустройству комитета по экологии и благоустройству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 267,6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Звонкова Светлан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храны окружающей среды комитета по экологии и благоустройству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3 840,5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Дисинбаева Динара Сейткали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отдела муниципального заказа 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4 доли в праве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 285,50</w:t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4 доли в праве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- 21101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972,00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 в праве)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общежити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 424,00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Маркин Владимир Никола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отдела содержания жилищного фонда 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2/3 доли в прав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885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837,3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,1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 857,63</w:t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Воропай Павел Константин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ервый заместитель директор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1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6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8 632,75</w:t>
            </w:r>
          </w:p>
        </w:tc>
      </w:tr>
      <w:tr>
        <w:trPr>
          <w:trHeight w:val="22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,0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110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 А3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22 813,75 </w:t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46,0 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1,6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Кугатова Светлана Пет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отдела программ коммунального комплекса 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ИА </w:t>
            </w:r>
            <w:r>
              <w:rPr>
                <w:color w:val="000000"/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9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332,4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Золотарев Алексей Викт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йота </w:t>
            </w:r>
            <w:r>
              <w:rPr>
                <w:color w:val="000000"/>
                <w:sz w:val="20"/>
                <w:szCs w:val="20"/>
                <w:lang w:val="en-US"/>
              </w:rPr>
              <w:t>RAV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43 825,33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нд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RV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249,85</w:t>
            </w:r>
          </w:p>
        </w:tc>
      </w:tr>
      <w:tr>
        <w:trPr>
          <w:trHeight w:val="17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7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градостроительной политики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тун Олег Вячеслав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912,1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 000,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уев Владимир Харитон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PRIUS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 103,94</w:t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панов Николай Дмитри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ERCE</w:t>
            </w:r>
            <w:r>
              <w:rPr>
                <w:color w:val="000000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  <w:lang w:val="en-US"/>
              </w:rPr>
              <w:t>ES BEN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L 320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3 878,9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З 810310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прице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прицеп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YUNDAI IX35 GLS 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усенко Лариса Ю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ик отдела подготовки и выдачи разрешений на строительство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5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 120,7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ару импреза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20,0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709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носов Александр Витал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дготовки разрешений на ввод объектов в эксплуатацию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7 948,7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их Ирина Ю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генерального план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ия Спектра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2 544,1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,8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ина Оксана Викто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 717,85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 (454/64790 доля в праве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.многоквартирный 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. земельный участок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4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4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елев Евгений Викт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й художественным сектором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 732,5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епова Наталья Алексе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924, 7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Spectra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 887,9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910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гов Виктор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художественного сектор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 460,2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наева Виктория Вале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подготовки разрешений на ввод объектов в эксплуатацию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408,0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гова Тамара Семен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генерального план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цубиси Аутландер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 278,8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ова Анжелика Евген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нт отдела генерального план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 424,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 589,48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ылева Екатерина Олег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генерального план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 915,61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ик Елена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рхитектур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 566,31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тафина Татьяна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1 категории отдела подготовки разрешений на строительство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 418,95</w:t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Datsun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 149,43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Jimny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менко Ольга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отдела подготовки разрешений на строительство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 107,91</w:t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Гиль Ольга Андре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сультант отдела  генерального план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SX4 HTCHBACK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 698,76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Меньшикова Юлия Викто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нда </w:t>
            </w:r>
            <w:r>
              <w:rPr>
                <w:color w:val="000000"/>
                <w:sz w:val="20"/>
                <w:szCs w:val="20"/>
                <w:lang w:val="en-US"/>
              </w:rPr>
              <w:t>CIVIC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 131,22</w:t>
            </w:r>
          </w:p>
        </w:tc>
      </w:tr>
      <w:tr>
        <w:trPr>
          <w:trHeight w:val="457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Строгальщикова Екатерина Серге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лавный специалист отдела генерального плана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3 730,06 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Федорова Светлана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онсультант отдела генерального плана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12/9223 доля в праве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 725 6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3 429,24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IGHLANDER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71 537,79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дорожной инфраструктуры и транспорта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ин Виктор Иван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 LAND CRUISER 150 (PRADO)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1 132,9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 710,1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лепов Роман Евген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3 496,4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8 362,76 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шаев Дмитрий Никола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2 586,0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BMW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000,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енин Алексей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текущего содержания улично-дорожной сети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 в общежит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ольксваге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ouare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7 083,9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 в общежит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 269,7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 в общежити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 Игорь Серге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строительства и ремонта объектов дорожной инфраструктуры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zda </w:t>
            </w:r>
            <w:r>
              <w:rPr>
                <w:color w:val="000000"/>
                <w:sz w:val="20"/>
                <w:szCs w:val="20"/>
              </w:rPr>
              <w:t>6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4 002,89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Евгений Никола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планово-экономического комитет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HONDA CIVIC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9 819,88</w:t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 715,67</w:t>
            </w:r>
          </w:p>
        </w:tc>
      </w:tr>
      <w:tr>
        <w:trPr>
          <w:trHeight w:val="46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а Ирина Алексе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бухгалтерского учета, главный бухгалтер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FORESTER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6 980,7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9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ERCEDES-BENZ VITO 108 CDI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 293,2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9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ихина Дарья Андре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бщего отдел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8 514,5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рокин Евгений Валер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организации наружного освещения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сан </w:t>
            </w:r>
            <w:r>
              <w:rPr>
                <w:color w:val="000000"/>
                <w:sz w:val="20"/>
                <w:szCs w:val="20"/>
                <w:lang w:val="en-US"/>
              </w:rPr>
              <w:t>QASHQAI 1.6 TEKNA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5 693,7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 607,80 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Кузнецова Еле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правового обеспечения 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 в праве)</w:t>
            </w:r>
          </w:p>
        </w:tc>
        <w:tc>
          <w:tcPr>
            <w:tcW w:w="1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5 024,29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здравоохранения Администрации города Тюмени</w:t>
            </w:r>
          </w:p>
        </w:tc>
      </w:tr>
      <w:tr>
        <w:trPr>
          <w:trHeight w:val="46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овалова Лариса Юрьевн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И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LS (SPORTAGE, SL,SLS)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1 194,28</w:t>
            </w:r>
          </w:p>
        </w:tc>
      </w:tr>
      <w:tr>
        <w:trPr>
          <w:trHeight w:val="46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 698,17</w:t>
            </w:r>
          </w:p>
        </w:tc>
      </w:tr>
      <w:tr>
        <w:trPr>
          <w:trHeight w:val="22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 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969,54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ина Надежда Владими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7 723,3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12 и 3/48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да ВТ 50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 543,28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12 и 3/48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земельных ресурсов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харук Руслан Никола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льксваген </w:t>
            </w:r>
            <w:r>
              <w:rPr>
                <w:color w:val="000000"/>
                <w:sz w:val="20"/>
                <w:szCs w:val="20"/>
                <w:lang w:val="en-US"/>
              </w:rPr>
              <w:t>TOUAREG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1 135,7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ЗСА 817715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цубиси </w:t>
            </w:r>
            <w:r>
              <w:rPr>
                <w:color w:val="000000"/>
                <w:sz w:val="20"/>
                <w:szCs w:val="20"/>
                <w:lang w:val="en-US"/>
              </w:rPr>
              <w:t>OUTLANDER II XL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 282,3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ехранилищ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укова Ольга Васил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8 633,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ирнов Дмитрий Владими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землеустройств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1 039,5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1 487,35 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ымова Татьяна Ю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территориального кадастр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 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ков Максим Владими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муниципального земельного контрол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836/80510 доля  в праве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9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51 422,47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 (836/80510 доля  в праве)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61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 561,3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Пушвинцева Алена Андре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территориального кадастр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971,46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 (302/93953 доля в праве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9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Шалабодова Окса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отдела бухгалтерского учета и отчетности, главный бухгалтер 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MARCH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91,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SX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имущественных отношений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юев Игорь Борис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1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 968 АЭ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26 996,1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7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МВ Х3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 450,6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ева Светла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03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 в квартире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RAV 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43 854,37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RAV 4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никова Юлия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Рио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9 939,0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йзуллина Татьяна Арнольд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юридического  комитет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2/3 доли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5 411,8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2/3 доли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евроле-</w:t>
            </w:r>
            <w:r>
              <w:rPr>
                <w:color w:val="000000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/3 доли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йнц Сергей Викто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формированию реестра муниципальной собственност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пель-Астра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1 457,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 647,4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берт Татьяна Юр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приватизации муниципального жилищного фонд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7 119,5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м Галин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жилищных целевых программ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3 575,0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 179,3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оренко Ольга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по учету и распределению жилых помещений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Поло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24 296,95</w:t>
            </w:r>
          </w:p>
        </w:tc>
      </w:tr>
      <w:tr>
        <w:trPr>
          <w:trHeight w:val="23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io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рокина Ольга Викто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едатель финансового комитета, главный бухгалтер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юндай гетц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1 839,68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83/159183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/15918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1 630,25 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имущество в многоквартирном доме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/15918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ина Светлана Борис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управления муниципальными организациям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05/10000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9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 i20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93 959,3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9/10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0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05/10000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7,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9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4/10000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7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5 366,7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9/10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0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9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4/10000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9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7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овский Станислав Юрье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риватизации и продаж муниципальной собственност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д «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95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553,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 871,4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яринцева Наталия Анатол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по работе с молодыми семьям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 А-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8 167,28</w:t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3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98/127841 доля в праве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28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омест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многоквартирным дом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098/127841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2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«Мондео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 517,2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 Ольга Владими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договоров найм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пасса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5 595, 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Гуменникова Ирина Анатол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документационного обеспечения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Nissan-NOTE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 473,93</w:t>
            </w:r>
          </w:p>
        </w:tc>
      </w:tr>
      <w:tr>
        <w:trPr>
          <w:trHeight w:val="57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 xml:space="preserve">Самосватов Константин Иванович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отдела строительства, реконструкции и капитального ремонта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87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ндай Елантра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901,11</w:t>
            </w:r>
          </w:p>
        </w:tc>
      </w:tr>
      <w:tr>
        <w:trPr>
          <w:trHeight w:val="291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имущество в многоквартирном доме (доля в праве 622/115935) 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51,7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86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87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39</w:t>
            </w:r>
          </w:p>
        </w:tc>
      </w:tr>
      <w:tr>
        <w:trPr>
          <w:trHeight w:val="4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586,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 под многоквартирный жилой дом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 (доля в праве 623/145807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1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59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Уляшева Елена Том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729 603,89</w:t>
            </w:r>
          </w:p>
        </w:tc>
      </w:tr>
      <w:tr>
        <w:trPr>
          <w:trHeight w:val="5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7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 (доля в праве 1446/433866)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8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5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культуры Администрации города Тюмени</w:t>
            </w:r>
          </w:p>
        </w:tc>
      </w:tr>
      <w:tr>
        <w:trPr>
          <w:trHeight w:val="460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Алексеева Ирина Александ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 521,92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ng Rover Range Rover Evoq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4 788,01</w:t>
            </w:r>
          </w:p>
        </w:tc>
      </w:tr>
      <w:tr>
        <w:trPr>
          <w:trHeight w:val="34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Shadow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4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 642,05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кашина Лариса Евген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жит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2 383,8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363,6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бразования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 Андрей Эдуард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3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а Октавия Тур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0 961,4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 300,0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усарева Любовь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4 984,1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рянов Михаил Викт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гольф плюс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69 827,79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962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/а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егохо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mbardier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51,21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на Ольга Владими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дошкольного и общего образова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6 654,5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Megan II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 134,17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опова Ольга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мониторинга, информатизации и документооборо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20 358,1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565/722590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  <w:r>
              <w:rPr>
                <w:color w:val="000000"/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6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14,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565/722590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4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олкова Марина Витал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, главный бухгалтер отдела бухгалтерского учета  отчетности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2 273,07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 000,0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ихина Елена Евген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дошкольного образования комитета дошкольного и общего образования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1 317,7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708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623,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Анатолий Викто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материально-технического развития образовательных учреждений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99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87 025,5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тсубиси Ланцер 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нихина Татьяна Викто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департамент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275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699,1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iguan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 732,0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йгородова Гали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онтрольно-ревизионныого отдел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узуки Гранд Витара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2 557,7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ойота Ярис»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З-8284ВО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 570,98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Патрушева Наталия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финансового планирования и муниципального заказ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HYUNDAI TUCSON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 917,18</w:t>
            </w:r>
          </w:p>
        </w:tc>
      </w:tr>
      <w:tr>
        <w:trPr>
          <w:trHeight w:val="3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о спорту и молодежной политике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ычев Андрей Владими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CHI LANGER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4 577,62</w:t>
            </w:r>
          </w:p>
        </w:tc>
      </w:tr>
      <w:tr>
        <w:trPr>
          <w:trHeight w:val="69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 XV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7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 948,0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20,00</w:t>
            </w:r>
          </w:p>
        </w:tc>
      </w:tr>
      <w:tr>
        <w:trPr>
          <w:trHeight w:val="9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Хромин Евгений Владими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Паджеро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76 829,58</w:t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аулт Логан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2 доли)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000,00</w:t>
            </w:r>
          </w:p>
        </w:tc>
      </w:tr>
      <w:tr>
        <w:trPr>
          <w:trHeight w:val="116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Субботина Светлана Викто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139,0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 458,2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3 доли)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потребительского рынка Администрации города Тюмен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ёмина Елена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2 360,86</w:t>
            </w:r>
          </w:p>
        </w:tc>
      </w:tr>
      <w:tr>
        <w:trPr>
          <w:trHeight w:val="13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Речкина Окса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департамент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450/31301 общая долевая собственность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78 496,65</w:t>
            </w:r>
          </w:p>
        </w:tc>
      </w:tr>
      <w:tr>
        <w:trPr>
          <w:trHeight w:val="13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 450/3130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экономики и стратегического развития Администрации города Тюмени</w:t>
            </w:r>
          </w:p>
        </w:tc>
      </w:tr>
      <w:tr>
        <w:trPr>
          <w:trHeight w:val="15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Fio"/>
                <w:color w:val="000000"/>
                <w:sz w:val="20"/>
                <w:szCs w:val="20"/>
              </w:rPr>
              <w:t>Крафт Светлана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9 928,75</w:t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нда Аккор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 245,00</w:t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шкин Александр Семен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«Королла»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35 709,5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 519,2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финансов и налоговой политики Администрации города Тюмени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панова Светлана Геннад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6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85 869,06</w:t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е строение с надворными постройками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умова Елена Геннад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288 708,46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ундай </w:t>
            </w:r>
            <w:r>
              <w:rPr>
                <w:color w:val="000000"/>
                <w:sz w:val="20"/>
                <w:szCs w:val="20"/>
                <w:lang w:val="en-US"/>
              </w:rPr>
              <w:t>GETZ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78 007,04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5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липчук Андрей Владими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департамент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 - TRAIL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96 522,81</w:t>
            </w:r>
          </w:p>
        </w:tc>
      </w:tr>
      <w:tr>
        <w:trPr>
          <w:trHeight w:val="460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378,05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 в праве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Анна Владимир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бюджетирова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 318,1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ИЦУБИСИ </w:t>
            </w:r>
            <w:r>
              <w:rPr>
                <w:color w:val="000000"/>
                <w:sz w:val="20"/>
                <w:szCs w:val="20"/>
                <w:lang w:val="en-US"/>
              </w:rPr>
              <w:t>OUTLANDER</w:t>
            </w:r>
            <w:r>
              <w:rPr>
                <w:color w:val="000000"/>
                <w:sz w:val="20"/>
                <w:szCs w:val="20"/>
              </w:rPr>
              <w:t xml:space="preserve"> 3.0 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 256,0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ийчук Елена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финансового контрол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9 881,93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ицубиси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 681,39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увная лодка Стингрей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а Елена Никола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директора департамента 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жо 307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 113,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AV-4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Филимонова Наталья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едатель комитета по расходам управления бюджетирования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5 178,0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Мякишева Татьяна Геннадье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ачальник управления казначейства департамент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40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511,3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Сизиков Вадим Александ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седатель комитета контроля за размещением муниципального заказа управления финансового контрол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/4 доли)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50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936,7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я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 167,03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3 доля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/3 дол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>Горбунов Виталий Александрович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едседатель комитета правового обеспечения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1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 591,68</w:t>
            </w:r>
          </w:p>
        </w:tc>
      </w:tr>
      <w:tr>
        <w:trPr>
          <w:trHeight w:val="457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 xml:space="preserve">Каплун Елена Владимировн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едседатель комитета по доходам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ицубиси </w:t>
            </w:r>
            <w:r>
              <w:rPr>
                <w:color w:val="000000"/>
                <w:sz w:val="20"/>
                <w:szCs w:val="20"/>
                <w:lang w:val="en-US"/>
              </w:rPr>
              <w:t>Lancer</w:t>
            </w:r>
            <w:r>
              <w:rPr>
                <w:color w:val="000000"/>
                <w:sz w:val="20"/>
                <w:szCs w:val="20"/>
              </w:rPr>
              <w:t xml:space="preserve"> 1,6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6 497,79</w:t>
            </w:r>
          </w:p>
        </w:tc>
      </w:tr>
      <w:tr>
        <w:trPr>
          <w:trHeight w:val="11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доме (доля в праве 642/64331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39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квартирный жилой дом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2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o"/>
                <w:color w:val="000000"/>
                <w:sz w:val="20"/>
                <w:szCs w:val="20"/>
              </w:rPr>
              <w:t xml:space="preserve">Михайлова Лариса Владимировн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едседатель комитета бюджетного процесса 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5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(3/4 доли) 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А Спротейдж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30 158,77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4 доли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 690,0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305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o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сын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3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вой департамент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шова Светлана Викто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61/118836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7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5 520,77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помещени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(баня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 (861/118836 доля в праве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17,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3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1/10 доли)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61/118836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имущество в многоквартирном жилом доме (861/118836 доля в праве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лое здание (бан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инская Ирина Александровн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департамента</w:t>
            </w:r>
          </w:p>
        </w:tc>
        <w:tc>
          <w:tcPr>
            <w:tcW w:w="1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2 446,05</w:t>
            </w:r>
          </w:p>
        </w:tc>
      </w:tr>
      <w:tr>
        <w:trPr>
          <w:trHeight w:val="842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6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: незавершенное строительств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67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Touareg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72 013,98</w:t>
            </w:r>
          </w:p>
        </w:tc>
      </w:tr>
      <w:tr>
        <w:trPr>
          <w:trHeight w:val="843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: незавершенное строительств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Fio">
    <w:name w:val="fi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31:00Z</dcterms:created>
  <dc:creator>BulatovaNO</dc:creator>
  <dc:description/>
  <cp:keywords/>
  <dc:language>en-US</dc:language>
  <cp:lastModifiedBy>StolyarovaEA</cp:lastModifiedBy>
  <dcterms:modified xsi:type="dcterms:W3CDTF">2013-07-12T08:32:00Z</dcterms:modified>
  <cp:revision>14</cp:revision>
  <dc:subject/>
  <dc:title>Сведения о доходах, об имуществе и обязательствах имущественного характера</dc:title>
</cp:coreProperties>
</file>