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94"/>
        <w:gridCol w:w="1701"/>
        <w:gridCol w:w="2805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нгина Елена Никола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бюджетного отдела департамента финансов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Доход от продажи имущества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Ипотечный креди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9:00Z</dcterms:created>
  <dc:creator>Sherbachev</dc:creator>
  <dc:description/>
  <cp:keywords/>
  <dc:language>en-US</dc:language>
  <cp:lastModifiedBy>Chueshova</cp:lastModifiedBy>
  <cp:lastPrinted>2013-08-13T12:36:00Z</cp:lastPrinted>
  <dcterms:modified xsi:type="dcterms:W3CDTF">2013-08-13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