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691"/>
        <w:gridCol w:w="1845"/>
        <w:gridCol w:w="2805"/>
      </w:tblGrid>
      <w:tr>
        <w:trPr>
          <w:tblHeader w:val="true"/>
          <w:trHeight w:val="124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пенко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лександр 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трович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по жизнеобеспечению и благоустройству района администрации Советского района в городе Красноярс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покупка незавершенного строительством объекта - помещ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доход от продажи квартиры, заем,  кредит, дарение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ежных средств, собственные накопления за предыдущие годы</w:t>
            </w:r>
          </w:p>
        </w:tc>
      </w:tr>
      <w:tr>
        <w:trPr>
          <w:trHeight w:val="1612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0"/>
                <w:szCs w:val="30"/>
              </w:rPr>
              <w:t>приобретение ½ доли в уставном капитале организац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бственные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копления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за предыдущие 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4" w:right="567" w:gutter="0" w:header="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34:00Z</dcterms:created>
  <dc:creator>Sherbachev</dc:creator>
  <dc:description/>
  <cp:keywords/>
  <dc:language>en-US</dc:language>
  <cp:lastModifiedBy>shmahina</cp:lastModifiedBy>
  <cp:lastPrinted>2013-08-14T15:33:00Z</cp:lastPrinted>
  <dcterms:modified xsi:type="dcterms:W3CDTF">2013-08-14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