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в 2012 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315"/>
        <w:gridCol w:w="2804"/>
        <w:gridCol w:w="3651"/>
      </w:tblGrid>
      <w:tr>
        <w:trPr>
          <w:tblHeader w:val="true"/>
          <w:trHeight w:val="12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мет сдел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 xml:space="preserve">1. Маслова </w:t>
              <w:br/>
              <w:t>Раиса Владимиро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специалист отдела опеки и попечительства управления образования администрации Октябрьского района в городе Красноярск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Доход от продажи квартиры, кредитный договор, личные накопления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Par154"/>
      <w:bookmarkStart w:id="1" w:name="Par154"/>
      <w:bookmarkEnd w:id="1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37:00Z</dcterms:created>
  <dc:creator>Sherbachev</dc:creator>
  <dc:description/>
  <cp:keywords/>
  <dc:language>en-US</dc:language>
  <cp:lastModifiedBy>shnurenko</cp:lastModifiedBy>
  <cp:lastPrinted>2013-08-07T13:25:00Z</cp:lastPrinted>
  <dcterms:modified xsi:type="dcterms:W3CDTF">2013-08-28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