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об источниках получения средств, за счет которых совершена сделка                в 2012 году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Главы города, муниципального служащего  администрации города Красноярска, замещающего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должность муниципальной службы, и его супруги (супруга) за тр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оследних года, предшествующих совершению сделки, представленных в соответствии с Федеральным законом от 03.12.2012 № 230-ФЗ 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2694"/>
        <w:gridCol w:w="1701"/>
        <w:gridCol w:w="2805"/>
      </w:tblGrid>
      <w:tr>
        <w:trPr>
          <w:tblHeader w:val="true"/>
          <w:trHeight w:val="124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Фамилия, имя, 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тчество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редмет сделк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>
                <w:b/>
                <w:sz w:val="30"/>
                <w:szCs w:val="30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32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оисеенко Надия Закариевна</w:t>
            </w:r>
          </w:p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лавный специалист отдела финансов социальной сферы департамента финансов администрации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2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купка квартиры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арение денежных средств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98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38:00Z</dcterms:created>
  <dc:creator>Sherbachev</dc:creator>
  <dc:description/>
  <cp:keywords/>
  <dc:language>en-US</dc:language>
  <cp:lastModifiedBy>Chueshova</cp:lastModifiedBy>
  <cp:lastPrinted>2013-08-13T12:41:00Z</cp:lastPrinted>
  <dcterms:modified xsi:type="dcterms:W3CDTF">2013-08-14T07:2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