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5"/>
        <w:gridCol w:w="1657"/>
        <w:gridCol w:w="2994"/>
      </w:tblGrid>
      <w:tr>
        <w:trPr>
          <w:tblHeader w:val="true"/>
          <w:trHeight w:val="12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а Надежда Павл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главного управления здравоохранения администрации города Красноярска по медицинским вопросам – начальник отдела детства и родовспом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о основному месту работы, накопления за предыдущие годы, доход бывшего супруг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04:00Z</dcterms:created>
  <dc:creator>sinotov2008</dc:creator>
  <dc:description/>
  <dc:language>en-US</dc:language>
  <cp:lastModifiedBy>Никитина</cp:lastModifiedBy>
  <cp:lastPrinted>2013-07-30T15:14:00Z</cp:lastPrinted>
  <dcterms:modified xsi:type="dcterms:W3CDTF">2013-08-02T09:04:00Z</dcterms:modified>
  <cp:revision>2</cp:revision>
  <dc:subject/>
  <dc:title/>
</cp:coreProperties>
</file>