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б источниках получения средств, за счет которых совершена сделка в 2012 году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о приобретению земельного участка, другого объекта недвижимости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транспортного средства, ценных бумаг, акций (долей участия, паев в уставных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(складочных) капиталах организаций), если сумма сделки превышает общий дох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Главы города, муниципального служащего  администрации города Красноярска, замещающего должность муниципальной службы, и его супруги (супруга) за три 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833"/>
        <w:gridCol w:w="1657"/>
        <w:gridCol w:w="2993"/>
      </w:tblGrid>
      <w:tr>
        <w:trPr>
          <w:tblHeader w:val="true"/>
          <w:trHeight w:val="124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честв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лжно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мет сделк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хова</w:t>
            </w:r>
          </w:p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леся Евгеньевн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бщего и дошкольного образования, воспитания управления образования администрации Ленинского района в городе Красноярск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упка квартиры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30"/>
                <w:szCs w:val="30"/>
              </w:rPr>
              <w:t xml:space="preserve">Собственные средства; </w:t>
            </w:r>
          </w:p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потечный кредит</w:t>
            </w:r>
          </w:p>
        </w:tc>
      </w:tr>
      <w:tr>
        <w:trPr>
          <w:trHeight w:val="40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пруг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7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ы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  <w:bookmarkStart w:id="0" w:name="Par127"/>
      <w:bookmarkStart w:id="1" w:name="Par127"/>
      <w:bookmarkEnd w:id="1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03:00Z</dcterms:created>
  <dc:creator>Sherbachev</dc:creator>
  <dc:description/>
  <dc:language>en-US</dc:language>
  <cp:lastModifiedBy>dikunova</cp:lastModifiedBy>
  <dcterms:modified xsi:type="dcterms:W3CDTF">2013-08-13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