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б источниках получения средств, за счет которых совершена сделка                в 2012 году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Главы города, муниципального служащего  администрации города Красноярска, замещающего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должность муниципальной службы, и его супруги (супруга) за тр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оследних года, предшествующих совершению сделки, представленных в соответствии с Федеральным законом от 03.12.2012 № 230-ФЗ 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2267"/>
        <w:gridCol w:w="1657"/>
        <w:gridCol w:w="2994"/>
      </w:tblGrid>
      <w:tr>
        <w:trPr>
          <w:tblHeader w:val="true"/>
          <w:trHeight w:val="1245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Фамилия, имя, 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чество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лжно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мет сделк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325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неева Лада Владимировн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руководителя главного управления здравоохранения администрации города Красноярска по правовым и кадровым вопросам – начальник отдела кадрово-правовой работы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ход от продажи квартиры;</w:t>
            </w:r>
          </w:p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едитные средства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ход по основному месту работы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9:03:00Z</dcterms:created>
  <dc:creator>sinotov2008</dc:creator>
  <dc:description/>
  <dc:language>en-US</dc:language>
  <cp:lastModifiedBy>Никитина</cp:lastModifiedBy>
  <dcterms:modified xsi:type="dcterms:W3CDTF">2013-08-02T09:03:00Z</dcterms:modified>
  <cp:revision>2</cp:revision>
  <dc:subject/>
  <dc:title/>
</cp:coreProperties>
</file>