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266"/>
        <w:gridCol w:w="1657"/>
        <w:gridCol w:w="3236"/>
      </w:tblGrid>
      <w:tr>
        <w:trPr>
          <w:tblHeader w:val="true"/>
          <w:trHeight w:val="124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. Шахова Ольга Владимиро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ущий специалист социального отдела администрации Ленинского района в городе Красноярске</w:t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кт долевого строительства (квартира) № 26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средства, подаренные родителями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едитные средств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 по основному месту работы</w:t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Супруг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кт долевого строительства (квартира) № 26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ежные средства, подаренные родителями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редитные средства, доход по основному месту рабо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2:00Z</dcterms:created>
  <dc:creator>Sherbachev</dc:creator>
  <dc:description/>
  <cp:keywords/>
  <dc:language>en-US</dc:language>
  <cp:lastModifiedBy>Пронькина</cp:lastModifiedBy>
  <cp:lastPrinted>2013-08-14T15:34:00Z</cp:lastPrinted>
  <dcterms:modified xsi:type="dcterms:W3CDTF">2013-08-15T03:48:00Z</dcterms:modified>
  <cp:revision>6</cp:revision>
  <dc:subject/>
  <dc:title>СВЕДЕНИЯ</dc:title>
</cp:coreProperties>
</file>