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557"/>
        <w:gridCol w:w="2142"/>
        <w:gridCol w:w="249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ев Борис Викторович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 xml:space="preserve">Главный специалист юридического отдела администрации Железнодорожного района в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 Красноярск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 xml:space="preserve">Объект долевого строительства: квартира,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расноярск  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кредит, доход по основному месту работы, доход от вкладов в банках, страховое возмещение за причиненный имущественный вред, продажа автотранспортного средства </w:t>
            </w:r>
          </w:p>
        </w:tc>
      </w:tr>
    </w:tbl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8:00Z</dcterms:created>
  <dc:creator>Вырезкова Галина Михайловна</dc:creator>
  <dc:description/>
  <dc:language>en-US</dc:language>
  <cp:lastModifiedBy>Никитина</cp:lastModifiedBy>
  <cp:lastPrinted>2013-07-31T14:06:00Z</cp:lastPrinted>
  <dcterms:modified xsi:type="dcterms:W3CDTF">2013-08-16T09:38:00Z</dcterms:modified>
  <cp:revision>2</cp:revision>
  <dc:subject/>
  <dc:title/>
</cp:coreProperties>
</file>