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об источниках получения средств, за счет которых совершена сделка в _____2012__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олжность муниципальной службы, и его супруги (супруга) за тр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701"/>
        <w:gridCol w:w="1657"/>
        <w:gridCol w:w="2993"/>
      </w:tblGrid>
      <w:tr>
        <w:trPr>
          <w:tblHeader w:val="true"/>
          <w:trHeight w:val="124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сделк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sz w:val="26"/>
                <w:szCs w:val="26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ргополова Виктория Ивановна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о персоналу и административной работе УСЗН администрации Советского района в г. Красноярск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упка квартиры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</w:tabs>
              <w:autoSpaceDE w:val="false"/>
              <w:ind w:left="628" w:hanging="5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</w:tabs>
              <w:autoSpaceDE w:val="false"/>
              <w:ind w:left="628" w:hanging="548"/>
              <w:rPr/>
            </w:pPr>
            <w:r>
              <w:rPr>
                <w:sz w:val="24"/>
                <w:szCs w:val="24"/>
              </w:rPr>
              <w:t>Доход от накоплений за предыдущие года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</w:tabs>
              <w:autoSpaceDE w:val="false"/>
              <w:ind w:left="628" w:hanging="548"/>
              <w:rPr/>
            </w:pPr>
            <w:r>
              <w:rPr>
                <w:sz w:val="24"/>
                <w:szCs w:val="24"/>
              </w:rPr>
              <w:t>Дар.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98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39:00Z</dcterms:created>
  <dc:creator>Sherbachev</dc:creator>
  <dc:description/>
  <cp:keywords/>
  <dc:language>en-US</dc:language>
  <cp:lastModifiedBy>anna</cp:lastModifiedBy>
  <dcterms:modified xsi:type="dcterms:W3CDTF">2013-08-14T07:1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