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об источниках получения средств, за счет которых совершена сделка                в 2012году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лавы города, муниципального служащего  администрации города Красноярска, замещающего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олжность муниципальной службы, и его супруги (супруга) за три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последних года, предшествующих совершению сделки, представленных в соответствии с Федеральным законом от 03.12.2012 № 230-ФЗ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694"/>
        <w:gridCol w:w="1514"/>
        <w:gridCol w:w="2994"/>
      </w:tblGrid>
      <w:tr>
        <w:trPr>
          <w:tblHeader w:val="true"/>
          <w:trHeight w:val="124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чество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лжнос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мет сделк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2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игалина Надежда Александровна</w:t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отдела по персоналу и административно-хозяйственной работ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купка квартиры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 по основному месту работы, кредит, дар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55:00Z</dcterms:created>
  <dc:creator>Жигалина</dc:creator>
  <dc:description/>
  <cp:keywords/>
  <dc:language>en-US</dc:language>
  <cp:lastModifiedBy>krivoluckaya92</cp:lastModifiedBy>
  <cp:lastPrinted>2013-07-31T16:43:00Z</cp:lastPrinted>
  <dcterms:modified xsi:type="dcterms:W3CDTF">2013-08-12T07:00:00Z</dcterms:modified>
  <cp:revision>3</cp:revision>
  <dc:subject/>
  <dc:title/>
</cp:coreProperties>
</file>