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б источниках получения средств, за счет которых совершена сделка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должность муниципальной службы, и его супруги (супруга) за три последних года, предшествующих совершению сделки, представленных 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61"/>
        <w:gridCol w:w="2495"/>
        <w:gridCol w:w="4964"/>
      </w:tblGrid>
      <w:tr>
        <w:trPr>
          <w:tblHeader w:val="true"/>
          <w:trHeight w:val="124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сделки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бик Вера Никитич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равовой работы, контроля за соблюдением законодательства и взаимодействия с населением и общественностью  администрации Октябрьского района в городе Красноярск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упка квартиры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 за 2009-2011гг., кредитный договор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1:06:00Z</dcterms:created>
  <dc:creator>shnurenko</dc:creator>
  <dc:description/>
  <cp:keywords/>
  <dc:language>en-US</dc:language>
  <cp:lastModifiedBy>shnurenko</cp:lastModifiedBy>
  <cp:lastPrinted>2013-08-28T15:59:00Z</cp:lastPrinted>
  <dcterms:modified xsi:type="dcterms:W3CDTF">2013-08-28T08:30:00Z</dcterms:modified>
  <cp:revision>16</cp:revision>
  <dc:subject/>
  <dc:title/>
</cp:coreProperties>
</file>