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550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Анпилогова Юлия Александ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ущий специалист управления образования администрации Железнодорожн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родажи имущества (квартиры), накопления за предыдущие год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AnosovaTM</cp:lastModifiedBy>
  <dcterms:modified xsi:type="dcterms:W3CDTF">2013-08-14T05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