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_______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985"/>
        <w:gridCol w:w="1513"/>
        <w:gridCol w:w="2993"/>
      </w:tblGrid>
      <w:tr>
        <w:trPr>
          <w:tblHeader w:val="true"/>
          <w:trHeight w:val="124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сдел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 w:val="26"/>
                <w:szCs w:val="26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йко Ольг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по предоставлению мер социальной поддержки семьям с детьми УСЗН администрации Советского района в г. Красноярск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упка квартиры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коплений за предыдущие года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й договор (ипотек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.</w:t>
            </w:r>
          </w:p>
        </w:tc>
      </w:tr>
      <w:tr>
        <w:trPr>
          <w:trHeight w:val="32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кварти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автомобил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коплений за предыдущие года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й договор (ипотек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8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8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39:00Z</dcterms:created>
  <dc:creator>Sherbachev</dc:creator>
  <dc:description/>
  <cp:keywords/>
  <dc:language>en-US</dc:language>
  <cp:lastModifiedBy>anna</cp:lastModifiedBy>
  <dcterms:modified xsi:type="dcterms:W3CDTF">2013-08-14T07:1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