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б источниках получения средств,  за счет которых совершена сделка                в 2012 году 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jc w:val="righ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67"/>
        <w:gridCol w:w="2268"/>
        <w:gridCol w:w="1449"/>
        <w:gridCol w:w="2583"/>
      </w:tblGrid>
      <w:tr>
        <w:trPr>
          <w:trHeight w:val="124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милия, имя, отчество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лж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мет сдел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</w:rPr>
              <w:t>1. Суров Владислав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лавный специалист отдела по работе с гражданами пожилого возраста, инвалидами, военнослужащими УСЗН Октябрьского района в г. Красноярск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упка доли кварти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. Доход по основному месту работы</w:t>
            </w:r>
          </w:p>
          <w:p>
            <w:pPr>
              <w:pStyle w:val="Normal"/>
              <w:widowControl w:val="false"/>
              <w:ind w:left="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. Социальная выплата на приобретение жилья.</w:t>
            </w:r>
          </w:p>
          <w:p>
            <w:pPr>
              <w:pStyle w:val="Normal"/>
              <w:widowControl w:val="false"/>
              <w:ind w:left="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 Ипотечный кредит.</w:t>
            </w:r>
          </w:p>
        </w:tc>
      </w:tr>
      <w:tr>
        <w:trPr>
          <w:trHeight w:val="70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бенок</w:t>
            </w:r>
          </w:p>
          <w:p>
            <w:pPr>
              <w:pStyle w:val="Normal"/>
              <w:widowControl w:val="false"/>
              <w:ind w:left="14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ind w:left="14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ind w:left="14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упка доли квартиры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циальная выплата на приобретение жилья.</w:t>
            </w:r>
          </w:p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3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ебенок</w:t>
            </w:r>
          </w:p>
          <w:p>
            <w:pPr>
              <w:pStyle w:val="Normal"/>
              <w:widowControl w:val="false"/>
              <w:ind w:left="14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упка доли кварти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циальная выплата на приобретение жилья.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058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00e3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8058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00e3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92731A-1C59-4AC0-8CE8-1A257D3D4C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173</Words>
  <Characters>992</Characters>
  <CharactersWithSpaces>116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12:00Z</dcterms:created>
  <dc:creator>Surov-95</dc:creator>
  <dc:description/>
  <dc:language>en-US</dc:language>
  <cp:lastModifiedBy>Тарасевич А</cp:lastModifiedBy>
  <cp:lastPrinted>2013-08-12T06:18:00Z</cp:lastPrinted>
  <dcterms:modified xsi:type="dcterms:W3CDTF">2013-08-13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