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701"/>
        <w:gridCol w:w="1657"/>
        <w:gridCol w:w="2994"/>
      </w:tblGrid>
      <w:tr>
        <w:trPr>
          <w:tblHeader w:val="true"/>
          <w:trHeight w:val="124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Овдин Антон Евгеньевич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/>
              <w:t>главный специалист отдела по работе с семьей и детьми управления социальной защиты населения администрации Свердлов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 по месту работы мой и супруги, пенсия, льготы по коммунальным услугам, помощь родственников, пособие по уходу за ребенком до полутора лет, компенсация родителю за ДОУ на ребенка от полутора до трех лет, налоговый вычет за обучение супруги.    </w:t>
            </w:r>
          </w:p>
        </w:tc>
      </w:tr>
      <w:tr>
        <w:trPr>
          <w:trHeight w:val="40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трудоустроена, 19.05.12г. уволена с МБДОУ №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/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Cs w:val="28"/>
              </w:rPr>
            </w:pPr>
            <w:r>
              <w:rPr>
                <w:szCs w:val="28"/>
              </w:rPr>
              <w:t>ученик МБОУ СОШ №92 г.Красноярска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25:00Z</dcterms:created>
  <dc:creator>kurbatova</dc:creator>
  <dc:description/>
  <cp:keywords/>
  <dc:language>en-US</dc:language>
  <cp:lastModifiedBy>Kadri</cp:lastModifiedBy>
  <cp:lastPrinted>2013-08-02T12:19:00Z</cp:lastPrinted>
  <dcterms:modified xsi:type="dcterms:W3CDTF">2013-08-02T04:30:00Z</dcterms:modified>
  <cp:revision>3</cp:revision>
  <dc:subject/>
  <dc:title/>
</cp:coreProperties>
</file>