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68"/>
        <w:gridCol w:w="2127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Малышевская Ольга Серге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сный специалист департамента муниципального имущества и земельных отношений города Краснояр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портное средство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) дар родителей в денежной форме ;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/>
              <w:t>2) кредитные обязательства (договор о залоге ).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, Малышевская Ольга Серге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б источниках получения средств, за счет которых совершена сделка в 2012 году по приобретению транспортного средств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/>
      </w:pPr>
      <w:bookmarkStart w:id="2" w:name="Par127"/>
      <w:bookmarkEnd w:id="2"/>
      <w:r>
        <w:rPr>
          <w:sz w:val="30"/>
          <w:szCs w:val="30"/>
        </w:rPr>
        <w:t>25.07.2013</w:t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50:00Z</dcterms:created>
  <dc:creator>kurbatova</dc:creator>
  <dc:description/>
  <cp:keywords/>
  <dc:language>en-US</dc:language>
  <cp:lastModifiedBy>kovyazina</cp:lastModifiedBy>
  <cp:lastPrinted>2013-08-07T10:48:00Z</cp:lastPrinted>
  <dcterms:modified xsi:type="dcterms:W3CDTF">2013-08-07T02:50:00Z</dcterms:modified>
  <cp:revision>2</cp:revision>
  <dc:subject/>
  <dc:title/>
</cp:coreProperties>
</file>