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0"/>
        <w:gridCol w:w="2026"/>
        <w:gridCol w:w="2767"/>
      </w:tblGrid>
      <w:tr>
        <w:trPr>
          <w:tblHeader w:val="true"/>
          <w:trHeight w:val="12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Предмет сдел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.Иванова Анна Леонидовн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по приему документов, управления социальной защиты населения администрации Железнодорожного района в городе Красноярск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ие в долевом строительстве,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ые сбережения, кредитные обязательства, личные сбережения родственников, доход по основному месту службы</w:t>
            </w:r>
          </w:p>
        </w:tc>
      </w:tr>
      <w:tr>
        <w:trPr>
          <w:trHeight w:val="4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долевом строительстве,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ичные сбережения, кредитные обязательства, личные сбережения родственников, доход по основному месту работ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47:00Z</dcterms:created>
  <dc:creator>Nefedov</dc:creator>
  <dc:description/>
  <cp:keywords/>
  <dc:language>en-US</dc:language>
  <cp:lastModifiedBy>ira</cp:lastModifiedBy>
  <dcterms:modified xsi:type="dcterms:W3CDTF">2013-08-12T02:00:00Z</dcterms:modified>
  <cp:revision>2</cp:revision>
  <dc:subject/>
  <dc:title>СВЕДЕНИЯ</dc:title>
</cp:coreProperties>
</file>