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б источниках получения средств, за счет которых совершена сделка               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олжность муниципальной службы, и его супруги (супруга) за тр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2124"/>
        <w:gridCol w:w="1657"/>
        <w:gridCol w:w="2993"/>
      </w:tblGrid>
      <w:tr>
        <w:trPr>
          <w:tblHeader w:val="true"/>
          <w:trHeight w:val="1245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лжно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мет сделк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махина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тлана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ладимировна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ый специалист отдела по кадровым и общим вопросам администрации Советского района в городе Красноярск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упка квартиры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потека, даре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30"/>
                <w:szCs w:val="30"/>
              </w:rPr>
              <w:t xml:space="preserve">денежных средств, собственны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30"/>
                <w:szCs w:val="30"/>
              </w:rPr>
              <w:t xml:space="preserve">накопления за </w:t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ыдущие годы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98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33:00Z</dcterms:created>
  <dc:creator>Sherbachev</dc:creator>
  <dc:description/>
  <cp:keywords/>
  <dc:language>en-US</dc:language>
  <cp:lastModifiedBy>shmahina</cp:lastModifiedBy>
  <cp:lastPrinted>2013-08-14T12:37:00Z</cp:lastPrinted>
  <dcterms:modified xsi:type="dcterms:W3CDTF">2013-08-14T08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