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б источниках получения средств, за счет которых совершена сделка  в 2012  году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Главы города, муниципального служащего  администрации города Красноярска, замещающего должность муниципальной службы, и его супруги (супруга) за три последних года, предшествующих совершению сделки, представленных в соответствии с Федеральным законом от 03.12.2012 № 230-ФЗ </w: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5313"/>
        <w:gridCol w:w="2805"/>
        <w:gridCol w:w="3651"/>
      </w:tblGrid>
      <w:tr>
        <w:trPr>
          <w:tblHeader w:val="true"/>
          <w:trHeight w:val="124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Фамилия, имя, 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тчество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лжность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редмет сделк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b/>
                <w:sz w:val="30"/>
                <w:szCs w:val="30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32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 Решетникова Татьяна Викторовна</w:t>
            </w:r>
          </w:p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24"/>
              </w:rPr>
              <w:t>Ведущий специалист  по муниципальному заказу и экономическим вопросам управления образования администрации Октябрьского района в городе Красноярск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купка квартиры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ход от продажи квартиры, кредитный договор, личные накопления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  <w:bookmarkStart w:id="0" w:name="Par154"/>
      <w:bookmarkStart w:id="1" w:name="Par154"/>
      <w:bookmarkEnd w:id="1"/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2:37:00Z</dcterms:created>
  <dc:creator>Sherbachev</dc:creator>
  <dc:description/>
  <cp:keywords/>
  <dc:language>en-US</dc:language>
  <cp:lastModifiedBy>shnurenko</cp:lastModifiedBy>
  <cp:lastPrinted>2013-08-07T13:23:00Z</cp:lastPrinted>
  <dcterms:modified xsi:type="dcterms:W3CDTF">2013-08-28T08:3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