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613"/>
        <w:gridCol w:w="3402"/>
        <w:gridCol w:w="4585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я, отчеств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Чернявская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тьяна Анатольевна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отдела по организационной и кадровой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  <w:lang w:val="en-US"/>
              </w:rPr>
              <w:t>BMW X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 доход по основному месту работы;  доход от продажи машины, доход от продажи квартиры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говор безвозмездного пользования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говор безвозмездного пользования</w:t>
            </w:r>
          </w:p>
        </w:tc>
      </w:tr>
    </w:tbl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21" w:right="567" w:gutter="0" w:header="0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0:00Z</dcterms:created>
  <dc:creator>Филиппова Екатерина Александровна</dc:creator>
  <dc:description/>
  <dc:language>en-US</dc:language>
  <cp:lastModifiedBy>Филиппова Екатерина Александровна</cp:lastModifiedBy>
  <cp:lastPrinted>2013-07-31T12:12:00Z</cp:lastPrinted>
  <dcterms:modified xsi:type="dcterms:W3CDTF">2013-08-28T08:00:00Z</dcterms:modified>
  <cp:revision>2</cp:revision>
  <dc:subject/>
  <dc:title/>
</cp:coreProperties>
</file>