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______2012_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985"/>
        <w:gridCol w:w="1513"/>
        <w:gridCol w:w="2993"/>
      </w:tblGrid>
      <w:tr>
        <w:trPr>
          <w:tblHeader w:val="true"/>
          <w:trHeight w:val="124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26"/>
                <w:szCs w:val="26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ико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дресной социальной помощи УСЗН администрации Советского района в г. Красноярск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ка квартиры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коплений за предыдущие года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родажи квартиры ½ до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 супруг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коплений за предыдущие года супруга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autoSpaceDE w:val="false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кварти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родажи квартиры ½ доли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autoSpaceDE w:val="false"/>
              <w:ind w:left="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8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9:00Z</dcterms:created>
  <dc:creator>Sherbachev</dc:creator>
  <dc:description/>
  <cp:keywords/>
  <dc:language>en-US</dc:language>
  <cp:lastModifiedBy>anna</cp:lastModifiedBy>
  <cp:lastPrinted>2013-08-14T14:52:00Z</cp:lastPrinted>
  <dcterms:modified xsi:type="dcterms:W3CDTF">2013-08-14T07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