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68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  Порядку размещения сведений о доходах, об имуществе и обязательств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имущественного характера лиц, замещающих должности  руководителей муницип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учреждений  города Обнинска, их супруга (супруги) и   несовершеннолетних детей на официаль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сайте Администрации города Обнинска в информационно-телекоммуникационной  сети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«Интернет», предоставления этих сведений средствам  массовой информ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 xml:space="preserve">для опубликования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Е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 доходах за отчетный период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конец отчетного периода, предоставленных руководителями  муниципа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ный период: с 01.01.2012г. по 31.12.2012 г.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597"/>
        <w:gridCol w:w="1930"/>
        <w:gridCol w:w="1595"/>
        <w:gridCol w:w="1195"/>
        <w:gridCol w:w="987"/>
        <w:gridCol w:w="1571"/>
        <w:gridCol w:w="1488"/>
        <w:gridCol w:w="1075"/>
        <w:gridCol w:w="1558"/>
      </w:tblGrid>
      <w:tr>
        <w:trPr/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имя, отчество лица, замещающего  должно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учрежд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"/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ванный годовой доход за  2012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5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го иму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ид, марка)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едвижим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го имуще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4"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5"/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94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иш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 Пет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ДОУ «Детский сад № 27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23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8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 xml:space="preserve"> Kyron SsangYong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>
          <w:trHeight w:val="94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ДОУ «Детский сад № 42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11241, в т.ч. пенсия 115220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375, в т.ч. пенсия 1072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КУ «Центр социального обслуживания граждан пожилого возраста и инвалидов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337, в т.ч. пенсия 12538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храни-лищ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а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 «Молодежный центр города Обнинск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0808, в т.ч. компенсация за исполнение депутатских полномочий 123075, выплата по страховому случаю ОСАГО 459615, доход от продажи автомобиля 81200, доход от продажи комнаты 1350000, доход от педагогической деятельности 4328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садово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незавершенное строительство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ч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ДОУ «Средняя школа № 16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6523, в т.ч. компенсация за исполнение депутатских полномочий 123075, пенсия 118739, продажа квартиры 290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незавершенное строительство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6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незавершенное строительство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Лендровер, Субару Форесте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овская 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дим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18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2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мист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Ш № 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564, в т.ч. пенсия 1324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Тии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9232, в т.ч. пенсия 1434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гараж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ю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Яковл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2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5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садово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 (незавершенное строительство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осквич 21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3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Тиид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садоводств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АОУДО «ЦПОиПП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723, в т.ч. доход от научной деятельности 3952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Ниссан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262, в т.ч. стипендия 126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Volv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6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12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21, в т.ч. от продажи автомобиля 5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1119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Ш № 1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22241, в т.ч. пенсия 94866,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 комнаты в общежит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садово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незавершенное строительства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622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садово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незавершенное строитель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ружение (доля в праве 1/12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С-Макс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 комнаты в общежит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ас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онась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Ш № 1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1304, в т.ч. пенсия 1337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Королл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3226, в т.ч. пенсия 7407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3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т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38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3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 «Централизованная библиотечная систем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386, в т.ч. пенсия 15276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арус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ид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 «Обнинский экспериментальный театр-студия «Д.Е.М.И.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77, в т.ч. доход от педагогической деятельности 6269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еле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 «ДК ФЭИ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478, в т.ч. доход от творческой деятельности 15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Ситроен С-Кроссе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Мазда – 3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ДОУ «Детский сад № 32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7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, ½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339, в т.ч. пенсия 25201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риусадебный, ½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Ноут, Ниссан Мик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ыр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СШ № 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2978, в т.ч. пенсия 10679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0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Рав-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щ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 «Музей истории города Обнинск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294, в т.ч.  от сдачи жилья в аренду 35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1/2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 (совместная собственность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гольф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2946, в т.ч. от сдачи жилья в аренду 422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 (совместная собственность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1/2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5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ы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с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Лицей «Держав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232, в т.ч. доход от педагогической деятельности 3307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 «Городской клуб ветеранов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08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1/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1/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БОУДОД «СДЮСШОР по волейболу А.Савина»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39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6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 «ЦБ учреждений культуры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978, в т.ч. от продажи автомобиля 16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азда-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МУ «Управление по делам ГОиЧС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009, в т.ч. пенсия 16899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Кашка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ит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ит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ит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ы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29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78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азда-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льксваген Т-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-погрузчи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д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ДО «Музыкальная школа № 2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487, в т.ч. пенсия 1493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ным бок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512, в т.ч. пенсия 1573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Сузу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ш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у МБОУ «ФТШ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297, в т.ч. от педагогической деятельности 28193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9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в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35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5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, ½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1/2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20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8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исе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26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4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в общежит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56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в общежити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я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 «Городское строительство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551, в т.ч. пенсия 40911, от продажи автомобиля 2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незавершенное строительство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Опель Аст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тя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г Виталь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 «Центр развития образования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705, в т.ч. пенсия 15515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640, в т.ч. пенсия 13087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СШ № 10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381, в т.ч. от педагогической деятельности 192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ведения ЛПХ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Сузуки Гранд Вита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к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 «ГДК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246, в т.ч. пенсия 1370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291, в т.ч. пенсия 1105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совместная 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чи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31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66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2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и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в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 «Территориальное управление по вопросам обеспечения жизнедеятельности населения поселка «Обнинское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999, в т.ч. пенсия 19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ГАЗ 31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900, в т.ч. пенсия 137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24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503, в т.ч. пенсия 1327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садово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д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381, в т.ч. пенсия 13416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013, Шевроле Лачетт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ДО «Детская музыкальная школа № 1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5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хоры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4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9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58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ова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«Муравушк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04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7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7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а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 Иван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19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084, в т.ч. пенсия 12482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341, в т.ч. пенсия 17530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2105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омнаты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жи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9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74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 11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436, в т.ч. пенсия 17376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(совместная собственность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фе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41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3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ож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СШ № 1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068, в т.ч. пенсия 1314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шид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11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8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614, в т.ч. пенсия 24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Фольксваген Тигуан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3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СШ № 4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429, в т.ч. пенсия 327600, компенсация за исполнение депутатских полномочий 1230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2/5 доли в пра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азда-6, Лада Кали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8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5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Сузуки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ДО «Детская художественная школ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14109, в т.ч. пенсия 155702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рт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1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480, в т.ч. пенсия 1972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Ниссан Экстре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3104, в т.ч. пенсия 451104, от продажи автомобиля 32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Технический лицей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8276, в т.ч. пенсия 14008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хранилищ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2974, в т.ч. от продажи земельного участка 350000, от продажи автомобиля 10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под ИЖ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незавершенное строительство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Фольксваген Пассат, Опель Аст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ар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гор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Гимназия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6565, в т.ч. пенсия 103482, компенсация за исполнение депутатских полномочий 123075, от педагогической деятельности 18618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947, в т.ч. пенсия 947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ч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СШ № 3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724, в т.ч. пенсия 154289, от педагогической деятельности 1217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9018, в т.ч. пенсия 16252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ным бокс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садово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с/х производства, общая 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Шеврол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Лицей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108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садоводст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ша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СШ № 5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710, в т.ч. пенсия 1290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ля садоводства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544, в т.ч. от творческой деятельности 722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Фокус, ВАЗ-2114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г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аль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ье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АОУДОД «ДЮСШ «Квант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131, в т.ч. пенсия 21600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ВАЗ-2106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840, в т.ч. пенсия 1273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4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АОУДОД «ДЮСШ «Держава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4042, в т.ч. компенсация за исполнение депутатских полномочий 1230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а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Тойота Лендкрузер, Ниссан Тиан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46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9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ОУ «СШ № 12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836, в т.ч. пенсия 15996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ДО «ЦНТОУ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545, в т.ч. компенсация за исполнение депутатских полномочий 123075, пенсия 122557, от педагогической деятельности 795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Сузуки Грандвитар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ачный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14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398, в т.ч. пенсия 1481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БДОУ «Детский сад № 6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638, в т.ч. пенсия 11394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</w:rPr>
              <w:t>2 доля в праве)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9604, в т.ч. пенсия 13505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садов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1/2 доля в 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Митсубиши Лансе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стопе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ДО «Лингвоцентр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923, в т.ч. пенсия 161424, от педагогической деятельности 1219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Ри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У «Централизованная бухгалтерия образовательных учреждений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13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7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Форд Фокус, мотоцикл Каваса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ются только ФИО  руководителя муниципального учреждения, а ФИО супруга (супруги) и несовершеннолетних детей не указываются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азывается только должность руководителя  муниципального учреждения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пример, жилой дом, земельный участок,  квартира и т.д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я или иная страна (государство)</w:t>
      </w:r>
    </w:p>
  </w:footnote>
</w:footnotes>
</file>

<file path=word/settings.xml><?xml version="1.0" encoding="utf-8"?>
<w:settings xmlns:w="http://schemas.openxmlformats.org/wordprocessingml/2006/main">
  <w:zoom w:percent="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21:00Z</dcterms:created>
  <dc:creator>User</dc:creator>
  <dc:description/>
  <dc:language>en-US</dc:language>
  <cp:lastModifiedBy>User</cp:lastModifiedBy>
  <cp:lastPrinted>2013-04-25T16:55:00Z</cp:lastPrinted>
  <dcterms:modified xsi:type="dcterms:W3CDTF">2013-09-17T11:21:00Z</dcterms:modified>
  <cp:revision>2</cp:revision>
  <dc:subject/>
  <dc:title/>
</cp:coreProperties>
</file>