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об имуществе и обязательствах имущественного характера лица, замещающего муниципальную должность муниципального образования «Город Кирово-Чепецк» Кировской области,  главы муниципального образования «Город Кирово-Чепецк» Кировской области для размещения на сайте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решетова Владимира Васильевича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2 по 31 декабря 2012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933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ешетов Владимир Васильевич – глава муниципального образования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7217,6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индивидуальная собственность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оперативная 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жен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1167,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долевая собственность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1">
    <w:name w:val=" Знак Знак1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6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7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0">
    <w:name w:val="Слабая ссылка"/>
    <w:qFormat/>
    <w:rPr>
      <w:color w:val="000000"/>
      <w:u w:val="single" w:color="9BBB59"/>
    </w:rPr>
  </w:style>
  <w:style w:type="character" w:styleId="Style11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2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3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38:00Z</dcterms:created>
  <dc:creator>01</dc:creator>
  <dc:description/>
  <cp:keywords/>
  <dc:language>en-US</dc:language>
  <cp:lastModifiedBy>konstantin</cp:lastModifiedBy>
  <cp:lastPrinted>2013-04-29T10:25:00Z</cp:lastPrinted>
  <dcterms:modified xsi:type="dcterms:W3CDTF">2014-05-06T05:27:00Z</dcterms:modified>
  <cp:revision>6</cp:revision>
  <dc:subject/>
  <dc:title/>
</cp:coreProperties>
</file>