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муниципального служащего  контрольно-счетной комиссии муниципального образования «Город Кирово-Чепецк» Кировской области» Кирово-Чепецкой городской Думы для размещения на сайт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Шиховой Ирины Юрье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2 по 31 декабря 2012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57"/>
        <w:gridCol w:w="1156"/>
        <w:gridCol w:w="1716"/>
        <w:gridCol w:w="1692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хова Ирина Юрьевна, председатель контрольно-счетной комисс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 959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огласовано и ознакомлена __________________ И.Ю. Шихова </w:t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07:00Z</dcterms:created>
  <dc:creator>01</dc:creator>
  <dc:description/>
  <cp:keywords/>
  <dc:language>en-US</dc:language>
  <cp:lastModifiedBy>01</cp:lastModifiedBy>
  <cp:lastPrinted>2013-04-26T10:09:00Z</cp:lastPrinted>
  <dcterms:modified xsi:type="dcterms:W3CDTF">2013-04-26T06:09:00Z</dcterms:modified>
  <cp:revision>4</cp:revision>
  <dc:subject/>
  <dc:title/>
</cp:coreProperties>
</file>