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лица, замещающего муниципальную должность муниципального образования «Город Кирово-Чепецк» Кировской области,  заместителя председателя Кирово-Чепецкой городской Думы для размещения на сайте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Мутных Сергея Викторовича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2 по 31 декабря 2012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933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тных  Сергей Викторович – заместитель председателя Кирово-Чепецкой городской Думы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9 974,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 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AUDI A</w:t>
            </w: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2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ена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7 669,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AUDI A</w:t>
            </w: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19,8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безвозмездное пользование 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о и ознакомлен  __________________ С.В. Мутных</w:t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39:00Z</dcterms:created>
  <dc:creator>01</dc:creator>
  <dc:description/>
  <cp:keywords/>
  <dc:language>en-US</dc:language>
  <cp:lastModifiedBy>01</cp:lastModifiedBy>
  <cp:lastPrinted>2012-04-26T16:46:00Z</cp:lastPrinted>
  <dcterms:modified xsi:type="dcterms:W3CDTF">2013-04-26T06:06:00Z</dcterms:modified>
  <cp:revision>3</cp:revision>
  <dc:subject/>
  <dc:title/>
</cp:coreProperties>
</file>