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лица, замещающего муниципальную должность муниципального образования «Город Кирово-Чепецк» Кировской области,  главы муниципального образования «Город Кирово-Чепецк» Кировской области для размещения на сайте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решетова Владимира Васильевича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2 по 31 декабря 2012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933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ешетов Владимир Васильевич – глава муниципального образования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7217,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индивидуальная собственность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перативная 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ен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1167,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долевая собственность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о и ознакомлен  __________________ В.В. Крешетов</w:t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38:00Z</dcterms:created>
  <dc:creator>01</dc:creator>
  <dc:description/>
  <cp:keywords/>
  <dc:language>en-US</dc:language>
  <cp:lastModifiedBy>01</cp:lastModifiedBy>
  <cp:lastPrinted>2013-04-29T10:25:00Z</cp:lastPrinted>
  <dcterms:modified xsi:type="dcterms:W3CDTF">2013-04-29T06:26:00Z</dcterms:modified>
  <cp:revision>5</cp:revision>
  <dc:subject/>
  <dc:title/>
</cp:coreProperties>
</file>