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об имуществе и обязательствах имущественного характера муниципального служащего Кирово-Чепецкой городской Дум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Скобелиной Ольги Витальевны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его супруги (супруга) и несовершеннолетних детей за период с 1 января 2012 по 31 декабря 2012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3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751"/>
        <w:gridCol w:w="1156"/>
        <w:gridCol w:w="1716"/>
        <w:gridCol w:w="1682"/>
        <w:gridCol w:w="1801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обелина Ольга Витальевна, заведующий организационно – правовым отдело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6 902,1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 совместная собственность (1\6 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,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возмездное пользование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ссроч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,6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овано и ознакомлена __________________ О.В. Скобелина</w:t>
      </w:r>
    </w:p>
    <w:sectPr>
      <w:type w:val="nextPage"/>
      <w:pgSz w:orient="landscape" w:w="16838" w:h="11906"/>
      <w:pgMar w:left="851" w:right="253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14:00Z</dcterms:created>
  <dc:creator>01</dc:creator>
  <dc:description/>
  <cp:keywords/>
  <dc:language>en-US</dc:language>
  <cp:lastModifiedBy>01</cp:lastModifiedBy>
  <cp:lastPrinted>2012-04-26T11:18:00Z</cp:lastPrinted>
  <dcterms:modified xsi:type="dcterms:W3CDTF">2013-04-26T06:16:00Z</dcterms:modified>
  <cp:revision>3</cp:revision>
  <dc:subject/>
  <dc:title/>
</cp:coreProperties>
</file>