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муниципальных служащих администрации Приокского района города Нижнего Новгорода за период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  1 января 2017г. по 31 декабря 2017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620"/>
        <w:gridCol w:w="1080"/>
        <w:gridCol w:w="1260"/>
        <w:gridCol w:w="1080"/>
        <w:gridCol w:w="806"/>
        <w:gridCol w:w="1080"/>
        <w:gridCol w:w="1080"/>
        <w:gridCol w:w="1260"/>
        <w:gridCol w:w="1260"/>
        <w:gridCol w:w="1174"/>
        <w:gridCol w:w="134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 годовой доход</w:t>
            </w:r>
            <w:hyperlink w:anchor="sub_555">
              <w:r>
                <w:rPr>
                  <w:rStyle w:val="InternetLink"/>
                  <w:color w:val="106BBE"/>
                  <w:sz w:val="20"/>
                  <w:szCs w:val="20"/>
                </w:rPr>
                <w:t>*(5)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color w:val="106BBE"/>
                  <w:sz w:val="20"/>
                  <w:szCs w:val="20"/>
                </w:rPr>
                <w:t>*(6)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тилов Михаил Павл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+\-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2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CAMRY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94,8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9629 1998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sub_1102"/>
            <w:r>
              <w:rPr>
                <w:sz w:val="20"/>
                <w:szCs w:val="20"/>
              </w:rPr>
              <w:t>2.</w:t>
            </w:r>
            <w:bookmarkEnd w:id="0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Ренат Леонид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UBARU LEGACY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63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30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ков Вадим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Volkswagen Tiguan,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951,8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, 2017 г.в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89,2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0/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ина Ольг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13,4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DODGE NEON *SXT* 200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01,9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ин Евгений Игор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80, 199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618,6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ые накопления)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90, 199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80, 199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енежные средства полученные в дар)</w:t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80, 199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</w:t>
            </w:r>
            <w:r>
              <w:rPr>
                <w:sz w:val="20"/>
                <w:szCs w:val="20"/>
              </w:rPr>
              <w:t xml:space="preserve"> 470, 2000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69, 1966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2012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92,8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68,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 Вадим 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OPEL Astra (A-H/NB) 201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22,8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77000,0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Елена Анатолье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81,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Вер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27708,37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Mitsubishi Lancer X 201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18,93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ек Олес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13,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чей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12,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 Михаил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12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48,7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юшина Ольг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 6</w:t>
            </w:r>
            <w:r>
              <w:rPr>
                <w:sz w:val="20"/>
                <w:szCs w:val="20"/>
              </w:rPr>
              <w:t>, 2017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11,9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1,9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Марина Владисла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, 2017 г.в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99,1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кина Ксения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66,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берг Екате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928,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 2014г.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2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ин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KIA Spectra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74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Honda CBR600F4i 200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26,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аталья Борис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17,3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нов Олег Борис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OLO 2016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52,3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ачева Елена Глеб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42,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FM H30 cross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00,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на Еле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77,6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OUTLANDER  2.4 201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103,9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Елена Вале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da GEL 110 Vesta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97,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19,7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ые накопления)</w:t>
            </w:r>
          </w:p>
        </w:tc>
      </w:tr>
      <w:tr>
        <w:trPr>
          <w:trHeight w:val="6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ые накопления, кредит)</w:t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анова Елена Никола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00,5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ровцева Наталья Вале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91,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Оксана Валер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015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43,5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аева Наталья Алексе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, 2015 г.в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86,4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 CRUISER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50,6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ина Анна Валер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11,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Opel astra (A-H/NB)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Ан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UAZ PATRIOT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25,7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9,28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иченко Павел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85,5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2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97,17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Ма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51,7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Lada VESTA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98,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а Наталья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82024,7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\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62,09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\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\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Юлия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2\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79345,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шова Вера Геннад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86,0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rt Niva 200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52,1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Юлия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 1\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00,7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92,27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Евгени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мобилио 2006 г.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646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S (SOUL)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75,1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2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стова Дарья Никола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72,37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ые накопления, кредит)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 ЛАДА ГРАНТА 219010 2017г.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36,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кина Натал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Hyundai Getz GL 1,4  </w:t>
            </w:r>
            <w:r>
              <w:rPr>
                <w:sz w:val="20"/>
                <w:szCs w:val="20"/>
              </w:rPr>
              <w:t>МТ</w:t>
            </w:r>
            <w:r>
              <w:rPr>
                <w:sz w:val="20"/>
                <w:szCs w:val="20"/>
                <w:lang w:val="en-US"/>
              </w:rPr>
              <w:t xml:space="preserve"> 200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91,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1" w:name="sub_555"/>
      <w:bookmarkEnd w:id="1"/>
      <w:r>
        <w:rPr/>
        <w:t>*(5)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 годовым доходом, а также указываются отдельно в настоящей графе.</w:t>
      </w:r>
    </w:p>
    <w:p>
      <w:pPr>
        <w:pStyle w:val="Normal"/>
        <w:autoSpaceDE w:val="false"/>
        <w:ind w:firstLine="720"/>
        <w:jc w:val="both"/>
        <w:rPr/>
      </w:pPr>
      <w:bookmarkStart w:id="2" w:name="sub_555"/>
      <w:bookmarkStart w:id="3" w:name="sub_666"/>
      <w:bookmarkEnd w:id="2"/>
      <w:bookmarkEnd w:id="3"/>
      <w:r>
        <w:rPr/>
        <w:t>*(6)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 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4" w:name="sub_666"/>
      <w:bookmarkStart w:id="5" w:name="sub_666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1:00Z</dcterms:created>
  <dc:creator>ТИК</dc:creator>
  <dc:description/>
  <cp:keywords/>
  <dc:language>en-US</dc:language>
  <cp:lastModifiedBy>Tik</cp:lastModifiedBy>
  <cp:lastPrinted>2014-05-15T11:50:00Z</cp:lastPrinted>
  <dcterms:modified xsi:type="dcterms:W3CDTF">2018-05-18T12:23:00Z</dcterms:modified>
  <cp:revision>23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Приокского района города Нижнего Новгорода </dc:title>
</cp:coreProperties>
</file>