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28"/>
        <w:gridCol w:w="1546"/>
        <w:gridCol w:w="14"/>
        <w:gridCol w:w="1362"/>
        <w:gridCol w:w="1331"/>
        <w:gridCol w:w="1843"/>
        <w:gridCol w:w="896"/>
        <w:gridCol w:w="935"/>
        <w:gridCol w:w="12"/>
        <w:gridCol w:w="1253"/>
        <w:gridCol w:w="990"/>
        <w:gridCol w:w="25"/>
        <w:gridCol w:w="965"/>
        <w:gridCol w:w="1303"/>
        <w:gridCol w:w="1339"/>
        <w:gridCol w:w="1779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аров М.С.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яющий обязанности главы администрации райо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3, 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-х комнатная 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,8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GLS</w:t>
            </w:r>
            <w:r>
              <w:rPr/>
              <w:t xml:space="preserve"> 35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95352,6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85, 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отовездеход 700 </w:t>
            </w:r>
            <w:r>
              <w:rPr>
                <w:lang w:val="en-US"/>
              </w:rPr>
              <w:t>JUMBO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7,2, 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9200, 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ConsPlusNormal"/>
              <w:jc w:val="both"/>
              <w:rPr/>
            </w:pPr>
            <w:r>
              <w:rPr/>
              <w:t>LEXIS RX 200t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5978,90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9, 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06, 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,7, Россия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8,6, Россия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2,6, 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7,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8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7,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8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7,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8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гров А.Ю.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18,0, Россия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ikswagen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iguan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>6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1163355,27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5,9 Россия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18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1128,5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5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Абрамов А.А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1,7,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898181,56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,8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4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,8,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 sx</w:t>
            </w:r>
            <w:r>
              <w:rPr/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89320,3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ачкова Т.В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3,5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1706362,5</w:t>
            </w:r>
            <w:r>
              <w:rPr>
                <w:lang w:val="en-US"/>
              </w:rPr>
              <w:t>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,4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3,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outlander; Honda Stepwgn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1048412,5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3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Максимов А.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3,2 Россия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44954,2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8,3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1,2 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9483,7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8,3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8,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орокина О.В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,00 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7551,3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адовый доми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51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адувная лодка Кайман №33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38762,6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,00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Городилова Н.В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000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, легковой автомобиль Ваз 21114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94568,7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0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10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обец Е.И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3,6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usion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837337,3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1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олосова И.П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ачальник секто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,0,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11933,1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,2,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,00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78,00 Росси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нга С.Ю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73996,7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дряшева Н.В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ачальник сектор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1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57367,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nd Rover DISCOVER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156609,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огач С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3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6924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черова И.А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4,9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ната в общежити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13919,0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46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-vers</w:t>
            </w:r>
            <w:r>
              <w:rPr/>
              <w:t>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308450,0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,6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4,9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ната в общежити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14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Яковлева Т.В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7970,6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,3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,2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1 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гковой автомобиль Рено Меган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473856,1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гачев Д.Н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78,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3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гковой автомобиль ВАЗ 217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28712,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омогласова Е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,50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2730,8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8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угусова А.Е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,5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 CRUZE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4317,4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йцев В.А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;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92859,0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01334,6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кс Л.О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7,2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4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862722,2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,3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иселева А.И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9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зовой автомобиль ГАЗ - 3302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98197,41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1,7 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ROL</w:t>
            </w:r>
            <w:r>
              <w:rPr/>
              <w:t>,</w:t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5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39819,3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ктор Беларус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Щурцова С.А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4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89118,8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6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4 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00,00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4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ротинская И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0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8047,99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44,00 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556951,35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аблева Е.В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9334,9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,8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иселева А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7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5978,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това Н.В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3,9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50029,6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5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53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IFAN</w:t>
            </w:r>
            <w:r>
              <w:rPr/>
              <w:t xml:space="preserve"> 2158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84794,57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кашина Н.Н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</w:t>
            </w:r>
          </w:p>
          <w:p>
            <w:pPr>
              <w:pStyle w:val="ConsPlus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00 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 xml:space="preserve"> </w:t>
            </w:r>
            <w:r>
              <w:rPr>
                <w:lang w:val="en-US"/>
              </w:rPr>
              <w:t>na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8748,8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,6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6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RAV 4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4672,00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 </w:t>
            </w:r>
          </w:p>
          <w:p>
            <w:pPr>
              <w:pStyle w:val="ConsPlus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уховец.Н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46,2 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6212,9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48,6 Россия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6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6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631718,11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обкова Т.А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5,6 Россия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68989,7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7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>, ВАЗ-21144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70000,00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мыкин Л.Ю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ВАЗ 11183,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1362,1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0,60 Росси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,50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8,0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4252,03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,5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осев С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87455,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веева О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,8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67057,7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000,00 Россия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З 2705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4830,66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0,00 Росси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43,6 Росси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гафонова О.А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,03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,0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3807,3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овмест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,7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овмест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,7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,0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 201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7572,83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,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урдева А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491625,9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3397,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рсова С.А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623,00 Россия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,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DAEWOO MATIZ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77391,6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овмест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7,4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23,00 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гковой автомобильШевроле Нив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71863,39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гмановская Л.В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4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DAEWOO MATIZ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12850,9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1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47,0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гковой автомобиль ВАЗ-212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81,40 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4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1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илова И.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  секто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4067,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ронина Е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4606,67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67944,76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лова М.Е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1,0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</w:t>
            </w:r>
            <w:r>
              <w:rPr/>
              <w:t>О</w:t>
            </w:r>
            <w:r>
              <w:rPr>
                <w:lang w:val="en-US"/>
              </w:rPr>
              <w:t>NATA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89488,0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98,30 Россия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8,00 Росси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8,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6581,82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90,0 Россия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1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8,0 Росси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пцова О.Г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00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551902</w:t>
            </w:r>
            <w:r>
              <w:rPr/>
              <w:t>,26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1,9 Росси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9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 SX4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1347,66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ырина Е.И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30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493155,7</w:t>
            </w:r>
            <w:r>
              <w:rPr>
                <w:lang w:val="en-US"/>
              </w:rPr>
              <w:t>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10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2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25,81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2,3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44,</w:t>
            </w:r>
            <w:r>
              <w:rPr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1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2,3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вожилова Елена Моисе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8,3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0292,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42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такян Л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6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,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7863,9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</w:t>
            </w:r>
          </w:p>
          <w:p>
            <w:pPr>
              <w:pStyle w:val="ConsPlusNormal"/>
              <w:jc w:val="both"/>
              <w:rPr/>
            </w:pPr>
            <w:r>
              <w:rPr/>
              <w:t>нолетний ребен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олетний ребен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олетний ребен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ркисов Н.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1119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8995,36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42</w:t>
            </w:r>
            <w:r>
              <w:rPr/>
              <w:t>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W TIGUA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6503,77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ветков Э.А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,5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74551,86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03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3275,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олетний ребен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олетний ребен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зина О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,5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7621,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бедева Е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7,3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1363,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мурова Г.Г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8,0 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10416,17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18,0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7 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,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4912,1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4,7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1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олетний ребенок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1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довкин В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0,0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6687,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,3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,86 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5347,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инина О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1,9 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3022,5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2,8 Россия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/>
              <w:t>415525,37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ва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1,9 Росси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5:00Z</dcterms:created>
  <dc:creator>Kadry</dc:creator>
  <dc:description/>
  <cp:keywords/>
  <dc:language>en-US</dc:language>
  <cp:lastModifiedBy>Kadry</cp:lastModifiedBy>
  <cp:lastPrinted>2017-05-21T18:00:00Z</cp:lastPrinted>
  <dcterms:modified xsi:type="dcterms:W3CDTF">2018-05-16T14:07:00Z</dcterms:modified>
  <cp:revision>221</cp:revision>
  <dc:subject/>
  <dc:title>N п/п</dc:title>
</cp:coreProperties>
</file>