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ведения о доходах, расходах, об имуществе и обязательствах имущественного характера муниципальных служащих департамента финансов администрации города Нижнего Новгорода, и членов их семей </w:t>
      </w:r>
      <w:r>
        <w:rPr>
          <w:b/>
        </w:rPr>
        <w:t>за период с 1 января 2017 года по 31 дека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69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164"/>
        <w:gridCol w:w="36"/>
        <w:gridCol w:w="1440"/>
        <w:gridCol w:w="1308"/>
        <w:gridCol w:w="12"/>
        <w:gridCol w:w="120"/>
        <w:gridCol w:w="1080"/>
        <w:gridCol w:w="1080"/>
        <w:gridCol w:w="1235"/>
        <w:gridCol w:w="964"/>
        <w:gridCol w:w="36"/>
        <w:gridCol w:w="6"/>
        <w:gridCol w:w="1113"/>
        <w:gridCol w:w="16"/>
        <w:gridCol w:w="1391"/>
        <w:gridCol w:w="1514"/>
        <w:gridCol w:w="1266"/>
        <w:gridCol w:w="16"/>
        <w:gridCol w:w="1375"/>
      </w:tblGrid>
      <w:tr>
        <w:trPr>
          <w:trHeight w:val="1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ол-жность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екларированный годовой доход</w:t>
            </w:r>
            <w:hyperlink w:anchor="sub_555">
              <w:r>
                <w:rPr>
                  <w:rStyle w:val="InternetLink"/>
                  <w:rFonts w:cs="Times New Roman"/>
                  <w:color w:val="000000"/>
                </w:rPr>
                <w:t>*(5)</w:t>
              </w:r>
            </w:hyperlink>
            <w:r>
              <w:rPr/>
              <w:t xml:space="preserve"> (руб.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rFonts w:cs="Times New Roman"/>
                  <w:color w:val="000000"/>
                </w:rPr>
                <w:t>*(6)</w:t>
              </w:r>
            </w:hyperlink>
            <w:r>
              <w:rPr/>
              <w:t xml:space="preserve"> (вид приобретенного имущества, источники)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bookmarkStart w:id="0" w:name="sub_1101"/>
            <w:r>
              <w:rPr/>
              <w:t>1.</w:t>
            </w:r>
            <w:bookmarkEnd w:id="0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акасев В.И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вый замес-титель дирек-то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6,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зи-новая лодк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53513,4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/>
            </w:pPr>
            <w:r>
              <w:rPr/>
              <w:t>(3/8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4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,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/>
            </w:pPr>
            <w:r>
              <w:rPr/>
              <w:t>(3/8 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4,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4898,45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/>
            </w:pPr>
            <w:r>
              <w:rPr/>
              <w:t>(1/4 доля в прав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4,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артынов С.А.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-титель дирек-тора</w:t>
            </w:r>
          </w:p>
        </w:tc>
        <w:tc>
          <w:tcPr>
            <w:tcW w:w="1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  <w:p>
            <w:pPr>
              <w:pStyle w:val="Normal"/>
              <w:ind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Hyundai Santa Fe II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54704,66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автомобиля)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и: ипотека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/>
            </w:pPr>
            <w:r>
              <w:rPr/>
              <w:t>(1/2 доля в прав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49,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70435,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и:  ипотека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  <w:p>
            <w:pPr>
              <w:pStyle w:val="Style60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/>
            </w:pPr>
            <w:r>
              <w:rPr/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49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Жолобов С.А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highlight w:val="magenta"/>
              </w:rPr>
            </w:pPr>
            <w:r>
              <w:rPr/>
              <w:t>Замес-титель дирек-то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magenta"/>
              </w:rPr>
            </w:pPr>
            <w:r>
              <w:rPr/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Scion x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11749,46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1/3 доли квартиры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редит на строи-тельство дома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rPr/>
            </w:pPr>
            <w:r>
              <w:rPr/>
              <w:t>(1/6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highlight w:val="magenta"/>
              </w:rPr>
            </w:pPr>
            <w:r>
              <w:rPr/>
              <w:t>Супруг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288981,20 </w:t>
            </w:r>
          </w:p>
          <w:p>
            <w:pPr>
              <w:pStyle w:val="Style52"/>
              <w:rPr/>
            </w:pPr>
            <w:r>
              <w:rPr/>
              <w:t>(в т.ч. от продажи 2/3 доли квартиры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редит на строи-тельство дома созаемщик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4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  <w:p>
            <w:pPr>
              <w:pStyle w:val="Style60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/>
            </w:pPr>
            <w:r>
              <w:rPr/>
              <w:t>(1/3 доля в прав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4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  <w:p>
            <w:pPr>
              <w:pStyle w:val="Style60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4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  <w:p>
            <w:pPr>
              <w:pStyle w:val="Style60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4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Титова Т.Н.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 ник отдела 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53795,8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/>
            </w:pPr>
            <w:r>
              <w:rPr/>
              <w:t>(1/4 доля в прав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,8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rPr/>
            </w:pPr>
            <w:r>
              <w:rPr/>
              <w:t>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0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</w:p>
          <w:p>
            <w:pPr>
              <w:pStyle w:val="Style52"/>
              <w:rPr/>
            </w:pPr>
            <w:r>
              <w:rPr/>
              <w:t>ВАЗ 212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2894,8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ный </w:t>
            </w:r>
          </w:p>
          <w:p>
            <w:pPr>
              <w:pStyle w:val="Style52"/>
              <w:rPr/>
            </w:pPr>
            <w:r>
              <w:rPr/>
              <w:t>бок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  <w:p>
            <w:pPr>
              <w:pStyle w:val="Normal"/>
              <w:ind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ан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/м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Zafira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Ширманова И.В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  <w:p>
            <w:pPr>
              <w:pStyle w:val="Normal"/>
              <w:ind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2301,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увшинова Е.Ю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3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4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682153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4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6475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8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4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8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4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Черных Е.В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</w:t>
            </w:r>
          </w:p>
          <w:p>
            <w:pPr>
              <w:pStyle w:val="Style52"/>
              <w:rPr/>
            </w:pPr>
            <w:r>
              <w:rPr/>
              <w:t>секто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01028,69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имуществ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  <w:t>Долевое участие в строи-тельстве</w:t>
            </w:r>
          </w:p>
          <w:p>
            <w:pPr>
              <w:pStyle w:val="Normal"/>
              <w:ind w:hanging="0"/>
              <w:rPr/>
            </w:pPr>
            <w:r>
              <w:rPr/>
              <w:t>Источники: доход от продажи имущества, доход от вкладов в банке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4 и 1/1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ашино-мест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/>
            </w:pPr>
            <w:r>
              <w:rPr/>
              <w:t>(1/61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дведева С.В.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3/4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</w:t>
            </w:r>
          </w:p>
        </w:tc>
        <w:tc>
          <w:tcPr>
            <w:tcW w:w="11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54181,04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3/4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ролева О.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отдел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5416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\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ISSAN  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>X-TRAIL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7352,0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9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70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брукина А.А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-алис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-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тира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2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567,4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3844,6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Фуранина М.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и-алис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Style52"/>
              <w:rPr>
                <w:lang w:val="en-US"/>
              </w:rPr>
            </w:pPr>
            <w:r>
              <w:rPr/>
              <w:t xml:space="preserve">Хендай 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IX 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649717,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Style52"/>
              <w:rPr/>
            </w:pPr>
            <w:r>
              <w:rPr/>
              <w:t>Источники: Ипотеч-ный кредит (созаемщик)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9167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Style52"/>
              <w:rPr/>
            </w:pPr>
            <w:r>
              <w:rPr/>
              <w:t>Источники: Ипотеч-ный 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Зверева Д.Н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и-алис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2506,8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Цикунова А.В.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квартира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46,1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GREAT WALL CC6461RV2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43424,6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втомо-биль</w:t>
            </w:r>
          </w:p>
          <w:p>
            <w:pPr>
              <w:pStyle w:val="Normal"/>
              <w:ind w:hanging="0"/>
              <w:rPr/>
            </w:pPr>
            <w:r>
              <w:rPr/>
              <w:t>Источник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лейникова М.Ю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-титель началь-ник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1200,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GREAT WALL CC646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M29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2855,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/>
            </w:pPr>
            <w:r>
              <w:rPr/>
              <w:t>ВАЗ 2111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92537,7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ев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1\2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абарова Д.Н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-титель началь-ника отдел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</w:rPr>
              <w:t>а/м</w:t>
            </w:r>
            <w:r>
              <w:rPr/>
              <w:t xml:space="preserve"> Фольс-ваген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>POLO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835381,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ем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яя совмес-тн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 Шабаровым А.Б, Шабаровым Р.А., Шабаровой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ое участие в строи-тельстве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2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KIA SPORTAG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47914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ем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TOYOTA RAF </w:t>
            </w:r>
            <w:r>
              <w:rPr/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ое участие в строи-тельстве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яя совмес-тна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 Шабаро-вой Д.Н., Шабаро-вым Р.А., Шабаро-вой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тоцикл 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GZ-35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гошина Т.А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секто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50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03789,5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7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азина Е.А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секто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(2\3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200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3564,1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 (2/3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 (1/2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\м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 xml:space="preserve">BMW </w:t>
            </w:r>
            <w:r>
              <w:rPr/>
              <w:t xml:space="preserve"> </w:t>
            </w:r>
            <w:r>
              <w:rPr>
                <w:lang w:val="en-US"/>
              </w:rPr>
              <w:t xml:space="preserve">X3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DRIVE 20D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6408,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8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люнина Е.Н.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-главный бухгал-тер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45870,8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1,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ектяшева Т.В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-титель началь-ника отдел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0921,95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Частухина С.В.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7854,9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6 и 1/3 доля в праве)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41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8513,81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автомобиля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30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5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Шамшурина Н.В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24691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созаемщик Источник ипотеч-ный 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удашкина Е.Н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титель началь-ника отдела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09160,01</w:t>
            </w:r>
          </w:p>
          <w:p>
            <w:pPr>
              <w:pStyle w:val="Normal"/>
              <w:ind w:hanging="0"/>
              <w:rPr/>
            </w:pPr>
            <w:r>
              <w:rPr/>
              <w:t>(в т.ч. продажа автомобиля)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OLKS-WAGEN TIGUAN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5343,8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Жарикова С.В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1888,4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метанкина А.В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ВАЗ 332110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9504,1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Захарова Е.М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и-алист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9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862,0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8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75058,85</w:t>
            </w:r>
          </w:p>
          <w:p>
            <w:pPr>
              <w:pStyle w:val="Normal"/>
              <w:ind w:hanging="0"/>
              <w:rPr/>
            </w:pPr>
            <w:r>
              <w:rPr/>
              <w:t>(в т.ч. продажа недвижимого имуществ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43/54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9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Жемалет-динова Е.В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а-лис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Баня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,8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 xml:space="preserve">ВАЗ 11183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745349,7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Сара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Баня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,8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NAULT DUSTER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138815,95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>(1/2 доля в праве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Сарай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5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олодина М.А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а-лист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9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6007,46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4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9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UZUKI LIANA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5098,03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2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Style5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9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4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2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ещанинова А.А.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а-лист</w:t>
            </w:r>
          </w:p>
        </w:tc>
        <w:tc>
          <w:tcPr>
            <w:tcW w:w="1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Совместная </w:t>
            </w:r>
          </w:p>
          <w:p>
            <w:pPr>
              <w:pStyle w:val="Style52"/>
              <w:rPr/>
            </w:pPr>
            <w:r>
              <w:rPr/>
              <w:t xml:space="preserve">Иевлева Г.П., Иев-лев А.В. </w:t>
            </w:r>
          </w:p>
        </w:tc>
        <w:tc>
          <w:tcPr>
            <w:tcW w:w="12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4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6,6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1313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ж-илое поме-щ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ж-илое поме-щ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Нежилое поме-щ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6,6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>SKODA OKTAVIA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9426,18</w:t>
            </w:r>
          </w:p>
          <w:p>
            <w:pPr>
              <w:pStyle w:val="Style52"/>
              <w:rPr/>
            </w:pPr>
            <w:r>
              <w:rPr/>
              <w:t>(в т.ч. от сдачи в аренду недвижимого имущества)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Нежилое поме-щ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4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всеец В.М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а-лист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а/м </w:t>
            </w:r>
          </w:p>
          <w:p>
            <w:pPr>
              <w:pStyle w:val="Normal"/>
              <w:ind w:hanging="0"/>
              <w:rPr/>
            </w:pPr>
            <w:r>
              <w:rPr/>
              <w:t>Шкода Октавия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5603,34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вто-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2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а/м грузовой 3010 </w:t>
            </w:r>
            <w:r>
              <w:rPr>
                <w:rFonts w:cs="Arial"/>
                <w:lang w:val="en-US"/>
              </w:rPr>
              <w:t>FD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79627,71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а/м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2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2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2,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урова Ю.О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а-лис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7573,0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ISSAN X-TRAI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2903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ихайлова Ю.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а-лис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68,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4470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и: ипотеч-ный кредит</w:t>
            </w:r>
          </w:p>
          <w:p>
            <w:pPr>
              <w:pStyle w:val="Style52"/>
              <w:rPr/>
            </w:pPr>
            <w:r>
              <w:rPr/>
              <w:t>Дарение денеж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Lifan X 6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5837,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и: ипотеч-ный кредит</w:t>
            </w:r>
          </w:p>
          <w:p>
            <w:pPr>
              <w:pStyle w:val="Style52"/>
              <w:rPr/>
            </w:pPr>
            <w:r>
              <w:rPr/>
              <w:t>Дарение денеж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Илюшина Л.В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17024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  <w:t>Источник Ипочет-ный 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8281,4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Style52"/>
              <w:rPr/>
            </w:pPr>
            <w:r>
              <w:rPr/>
              <w:t>Источник Ипочет-ный 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25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енисова И.В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7107,6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34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роткова М.Н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а-лис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Normal"/>
              <w:ind w:hanging="0"/>
              <w:rPr/>
            </w:pPr>
            <w:r>
              <w:rPr/>
              <w:t>ВАЗ</w:t>
            </w:r>
            <w:r>
              <w:rPr>
                <w:lang w:val="en-US"/>
              </w:rPr>
              <w:t>-211440 LADA SAMARA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0124,8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торожева Л.Ю.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уста-нов-лена 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2638,3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уста-нов-лена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pel Mokka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46752,00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улагина О.В.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титель начальника  отдела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atsun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i-Do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78259,67 (в т.ч. продажа автомобиля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  <w:t>Источник Ипотечный 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аськина В.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3/8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3615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3/8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>VOLKWAGE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Polo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687721,3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-тная  Васькин В.В., Васькина Н.И., Коч-нева А.В., Кочнев В.Н.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левакова О.М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9133,8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 Источникипотеч</w:t>
            </w:r>
          </w:p>
          <w:p>
            <w:pPr>
              <w:pStyle w:val="Style52"/>
              <w:jc w:val="left"/>
              <w:rPr/>
            </w:pPr>
            <w:r>
              <w:rPr/>
              <w:t>ный 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Левина Т.Н.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и-алис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3/4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4609,1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а/м </w:t>
            </w:r>
          </w:p>
          <w:p>
            <w:pPr>
              <w:pStyle w:val="Normal"/>
              <w:ind w:hanging="0"/>
              <w:rPr/>
            </w:pPr>
            <w:r>
              <w:rPr/>
              <w:t>Грейт Волл Дир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0801,2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Захарова Г.К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ник отдел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78074,66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иконова Е.Д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ник секто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70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0849,8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Ефименко А.М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сектора 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>Mitsubishi Outlander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1387,95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Normal"/>
              <w:ind w:hanging="0"/>
              <w:rPr/>
            </w:pPr>
            <w:r>
              <w:rPr/>
              <w:t>Комби (хетчбек), Хонда Джаз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0320,8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</w:t>
            </w:r>
          </w:p>
          <w:p>
            <w:pPr>
              <w:pStyle w:val="Style60"/>
              <w:rPr/>
            </w:pPr>
            <w:r>
              <w:rPr/>
              <w:t xml:space="preserve">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</w:t>
            </w:r>
          </w:p>
          <w:p>
            <w:pPr>
              <w:pStyle w:val="Style60"/>
              <w:rPr/>
            </w:pPr>
            <w:r>
              <w:rPr/>
              <w:t xml:space="preserve">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ль-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ябинина О.М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0,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9023,1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естакова Э.В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-алис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589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FORD KUGA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02022,3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устомесова Р.Н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6623,3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9312,0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иреева Т.В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а/м </w:t>
            </w:r>
            <w:r>
              <w:rPr>
                <w:rFonts w:cs="Arial"/>
                <w:lang w:val="en-US"/>
              </w:rPr>
              <w:t>Porshe Cayenne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7977,00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3,7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25995,9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>(150/</w:t>
            </w:r>
          </w:p>
          <w:p>
            <w:pPr>
              <w:pStyle w:val="Style52"/>
              <w:rPr/>
            </w:pPr>
            <w:r>
              <w:rPr/>
              <w:t xml:space="preserve">10051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авиных В.В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0249,6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ампорова А.А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-алис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Hyundai Solaris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2826,9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Киушов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Е.В.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ВАЗ /</w:t>
            </w:r>
            <w:r>
              <w:rPr>
                <w:rFonts w:cs="Arial"/>
                <w:lang w:val="en-US"/>
              </w:rPr>
              <w:t>LADA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21074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63528,3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9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Сара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NAULT SANDE-RO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257377,1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7/38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6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р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челкина Н.Ю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5873,3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pel Zafir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292207,7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9,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4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9,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4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аталина Н.Б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7312,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3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,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Жилой дом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арипова С.А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Совместная </w:t>
            </w:r>
          </w:p>
          <w:p>
            <w:pPr>
              <w:pStyle w:val="Style52"/>
              <w:rPr/>
            </w:pPr>
            <w:r>
              <w:rPr/>
              <w:t>с Шари-повым В.К.</w:t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9089,0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Совместная </w:t>
            </w:r>
          </w:p>
          <w:p>
            <w:pPr>
              <w:pStyle w:val="Style52"/>
              <w:rPr/>
            </w:pPr>
            <w:r>
              <w:rPr/>
              <w:t>с Шари-повой С.А.</w:t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 xml:space="preserve">MAZDA </w:t>
            </w:r>
            <w:r>
              <w:rPr>
                <w:rFonts w:cs="Arial"/>
              </w:rPr>
              <w:t>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3681,7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лумина Н.В.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-алист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0589,6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Былушкина С.В.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ль-ник отдела 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44184,26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-льный участок</w:t>
            </w:r>
          </w:p>
          <w:p>
            <w:pPr>
              <w:pStyle w:val="Style52"/>
              <w:jc w:val="left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4 доля в праве)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Дач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 xml:space="preserve">LIFAN </w:t>
            </w:r>
            <w:r>
              <w:rPr>
                <w:rFonts w:cs="Arial"/>
              </w:rPr>
              <w:t>214813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2689,2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Земе-льный участок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тальмакова Н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,2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RENAULT SAN-DERO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TEPWAI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35059,8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AZ PATRIOT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,2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Прицеп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к л/ам 713530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56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Ястребов Д.А.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HYUNDA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GETZ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GL</w:t>
            </w:r>
            <w:r>
              <w:rPr>
                <w:rFonts w:cs="Arial"/>
              </w:rPr>
              <w:t xml:space="preserve"> 1.4 </w:t>
            </w:r>
            <w:r>
              <w:rPr>
                <w:rFonts w:cs="Arial"/>
                <w:lang w:val="en-US"/>
              </w:rPr>
              <w:t>MT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3934,2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Источник Ипочет-ный 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а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 xml:space="preserve">(1/2 доля в праве) 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2375,57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вартира Источник Ипочет-ный кредит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480,0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Несовер-шеннолет-ний ребенок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кина М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ом-ната в обще-житии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3626,24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 Ипотеч-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ом-ната в обще-житии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400,0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ом-ната в обще-житии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нюгина В.А.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-юр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jc w:val="left"/>
              <w:rPr/>
            </w:pPr>
            <w:r>
              <w:rPr/>
              <w:t xml:space="preserve">(1/2 </w:t>
            </w:r>
          </w:p>
          <w:p>
            <w:pPr>
              <w:pStyle w:val="Style52"/>
              <w:jc w:val="left"/>
              <w:rPr/>
            </w:pPr>
            <w:r>
              <w:rPr/>
              <w:t>доля в праве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4526,52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ишнякова Е.П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сек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ent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9742,23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</w:t>
            </w:r>
            <w:r>
              <w:rPr>
                <w:lang w:val="en-US"/>
              </w:rPr>
              <w:t xml:space="preserve">HEVR-OLET 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IVA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Емелина Н.Е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Началь-ник финан-сового управ-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jc w:val="left"/>
              <w:rPr/>
            </w:pPr>
            <w:r>
              <w:rPr/>
              <w:t xml:space="preserve">(1/2 </w:t>
            </w:r>
          </w:p>
          <w:p>
            <w:pPr>
              <w:pStyle w:val="Style52"/>
              <w:jc w:val="left"/>
              <w:rPr/>
            </w:pPr>
            <w:r>
              <w:rPr/>
              <w:t>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а/м  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07518,2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jc w:val="left"/>
              <w:rPr/>
            </w:pPr>
            <w:r>
              <w:rPr/>
              <w:t>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оярскова Л.П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-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Комна-та (в </w:t>
            </w:r>
          </w:p>
          <w:p>
            <w:pPr>
              <w:pStyle w:val="Normal"/>
              <w:ind w:hanging="0"/>
              <w:rPr/>
            </w:pPr>
            <w:r>
              <w:rPr/>
              <w:t>общежитии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ВАЗ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2101-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06060,8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Чекрыжова М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14603,26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а/м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3/4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Лада </w:t>
            </w:r>
            <w:r>
              <w:rPr>
                <w:rFonts w:cs="Arial"/>
                <w:lang w:val="en-US"/>
              </w:rPr>
              <w:t>GRANT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1366,45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4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рошилова И.В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8510,5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очало Л.К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8067,4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4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4 доля в праве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IA YD (CERATO)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7854,7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4 доля в праве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злова Н.В.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-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5903,05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/>
              <w:t>Фольксваген туран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9543,17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хорова И.К.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-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-виду-альная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3255,72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бдуллина Г.Г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/>
            </w:pPr>
            <w:r>
              <w:rPr/>
              <w:t xml:space="preserve">Замес-титель началь-ника управ-ления – нача-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jc w:val="left"/>
              <w:rPr/>
            </w:pPr>
            <w:r>
              <w:rPr/>
              <w:t>(1/2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NAULT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TEPWAY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7975,51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9200+/- 879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>(3/87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9200+/- 8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ISSAN QASHQAI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2111,35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>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-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Земе-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илипенкова Е.А.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3559,81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Бан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KIA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D (CEED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111,1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Бан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4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Бан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-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4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125,74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Бан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инельнико-ва А.Ю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финан-сового управ-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>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OLKSWAGEN GOLF PLUS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02425,12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RD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ONDEO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95480,73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недвижимости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Бокс закрытой авто-стоян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ндратьев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.С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/>
            </w:pPr>
            <w:r>
              <w:rPr/>
              <w:t>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-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34977,43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>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ача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лиева Н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Баня 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\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HYUNDAI</w:t>
              <w:br/>
              <w:t>IX 3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0143,7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тняя кухня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>(1/2 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Гараж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>(1/4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6422,73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араж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лой до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3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Баня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Летняя кухня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трусова А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9368,84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яникова Ю.Ю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5021,8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мна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омна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Юнисова И.Г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19372,2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6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 xml:space="preserve">LADA </w:t>
            </w:r>
            <w:r>
              <w:rPr>
                <w:rFonts w:cs="Arial"/>
              </w:rPr>
              <w:t>21901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4971,48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ухова А.С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-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Ford Focus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4298,4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 ГАЗ-33020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-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акозина М.А.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-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1390,32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2678,5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занкова Г.С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-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50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1625,5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Да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ITUBI-SHI ASX 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4162,0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олкова С.Ф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-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3144,1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Да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ркова </w:t>
            </w:r>
          </w:p>
          <w:p>
            <w:pPr>
              <w:pStyle w:val="Normal"/>
              <w:ind w:hanging="0"/>
              <w:rPr/>
            </w:pPr>
            <w:r>
              <w:rPr/>
              <w:t>С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-титель началь-ника управ-ления – началь-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1483,64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CITROEN C</w:t>
            </w:r>
            <w:r>
              <w:rPr/>
              <w:t>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1951,0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ахтиярова Н.И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2733,3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-</w:t>
            </w:r>
          </w:p>
          <w:p>
            <w:pPr>
              <w:pStyle w:val="Style52"/>
              <w:rPr/>
            </w:pPr>
            <w:r>
              <w:rPr/>
              <w:t>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афронова С.Ю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ача-льник финан-сового управ-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04583,31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недвижимости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6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/>
            </w:pPr>
            <w:r>
              <w:rPr>
                <w:rFonts w:cs="Arial"/>
              </w:rPr>
              <w:t xml:space="preserve">MITSUBISHI </w:t>
            </w:r>
            <w:r>
              <w:rPr>
                <w:rFonts w:cs="Arial"/>
                <w:lang w:val="en-US"/>
              </w:rPr>
              <w:t>PAJERO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046820,02 </w:t>
            </w:r>
          </w:p>
          <w:p>
            <w:pPr>
              <w:pStyle w:val="Style52"/>
              <w:rPr/>
            </w:pPr>
            <w:r>
              <w:rPr/>
              <w:t>(в т.ч. от продажи недвижимости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NISSAN JUK</w:t>
            </w:r>
            <w:r>
              <w:rPr>
                <w:rFonts w:cs="Arial"/>
              </w:rPr>
              <w:t>Е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отапова Т.И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1835,2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м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/>
            </w:pPr>
            <w:r>
              <w:rPr/>
              <w:t>(1/2 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омната  в комму-нальной кварти-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160/557 доля в праве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YUNDAI Acce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7933,7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асильевых Е.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16930,0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  <w:t>Источник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копления за предыду-щие годы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потеч-ный креди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убцова М.И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258/1777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83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HUNDAI GETZ GL1.4 MT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5106,8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515/1496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араванцева Е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3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CODA FABIA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5769,5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Гара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марова С.Н.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37301,99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,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одионова Е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-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4862,6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Ерофеева Т.А.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-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ADA GRANTA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724236,96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1/4 и 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6402,75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4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льина Н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-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KIA DE (JB/RIO)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7789,65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IA JES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17540,7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Земляникина А.П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-ный специ-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8288,7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овожилова О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амес-титель нача-льника управ-ления – началь-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KIA RI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02261,7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онова О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UDI-</w:t>
            </w:r>
            <w:r>
              <w:rPr/>
              <w:t>10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8167,6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Ипотеч</w:t>
            </w:r>
          </w:p>
          <w:p>
            <w:pPr>
              <w:pStyle w:val="Style52"/>
              <w:jc w:val="left"/>
              <w:rPr/>
            </w:pPr>
            <w:r>
              <w:rPr/>
              <w:t>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6595,52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Ипотеч</w:t>
            </w:r>
          </w:p>
          <w:p>
            <w:pPr>
              <w:pStyle w:val="Style52"/>
              <w:jc w:val="left"/>
              <w:rPr/>
            </w:pPr>
            <w:r>
              <w:rPr/>
              <w:t>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lang w:val="en-US"/>
              </w:rPr>
              <w:t>C</w:t>
            </w:r>
            <w:r>
              <w:rPr/>
              <w:t>лукина Н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финан-сового управ-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30748,78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недвижимости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/>
            </w:pPr>
            <w:r>
              <w:rPr/>
              <w:t xml:space="preserve">ВАЗ </w:t>
            </w:r>
          </w:p>
          <w:p>
            <w:pPr>
              <w:pStyle w:val="Style52"/>
              <w:rPr>
                <w:rFonts w:cs="Arial"/>
              </w:rPr>
            </w:pPr>
            <w:r>
              <w:rPr/>
              <w:t>21144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7382,5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омната (в комму-нальной </w:t>
            </w:r>
          </w:p>
          <w:p>
            <w:pPr>
              <w:pStyle w:val="Normal"/>
              <w:ind w:hanging="0"/>
              <w:rPr/>
            </w:pPr>
            <w:r>
              <w:rPr/>
              <w:t>кварти-</w:t>
            </w:r>
          </w:p>
          <w:p>
            <w:pPr>
              <w:pStyle w:val="Style52"/>
              <w:rPr/>
            </w:pPr>
            <w:r>
              <w:rPr/>
              <w:t>ре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</w:t>
            </w:r>
            <w:r>
              <w:rPr>
                <w:sz w:val="22"/>
                <w:szCs w:val="22"/>
              </w:rPr>
              <w:t>178/2641</w:t>
            </w:r>
            <w:r>
              <w:rPr/>
              <w:t xml:space="preserve">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ирикова О.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exus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X3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911,2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tyle5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yota Land Cruiser 20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49526,8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Грузовой самосвал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>SHAC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 xml:space="preserve">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>SX</w:t>
            </w:r>
            <w:r>
              <w:rPr/>
              <w:t>3255</w:t>
            </w:r>
            <w:r>
              <w:rPr>
                <w:lang w:val="en-US"/>
              </w:rPr>
              <w:t>DR</w:t>
            </w:r>
            <w:r>
              <w:rPr/>
              <w:t>3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Грузовой самосвал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>SHAC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 xml:space="preserve"> </w:t>
            </w:r>
          </w:p>
          <w:p>
            <w:pPr>
              <w:pStyle w:val="Style52"/>
              <w:rPr/>
            </w:pPr>
            <w:r>
              <w:rPr>
                <w:lang w:val="en-US"/>
              </w:rPr>
              <w:t>SX</w:t>
            </w:r>
            <w:r>
              <w:rPr/>
              <w:t>3255</w:t>
            </w:r>
            <w:r>
              <w:rPr>
                <w:lang w:val="en-US"/>
              </w:rPr>
              <w:t>DR</w:t>
            </w:r>
            <w:r>
              <w:rPr/>
              <w:t>38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рузчик фронта</w:t>
            </w:r>
            <w:r>
              <w:rPr>
                <w:lang w:val="en-US"/>
              </w:rPr>
              <w:t>-</w:t>
            </w:r>
            <w:r>
              <w:rPr/>
              <w:t xml:space="preserve">льный </w:t>
            </w:r>
            <w:r>
              <w:rPr>
                <w:lang w:val="en-US"/>
              </w:rPr>
              <w:t>SDLGLG</w:t>
            </w:r>
            <w:r>
              <w:rPr/>
              <w:t>936</w:t>
            </w:r>
            <w:r>
              <w:rPr>
                <w:lang w:val="en-US"/>
              </w:rPr>
              <w:t>L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цеп для перевозки грузов МЗСА 817717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цеп для перевозки грузов МЗСА 82171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2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решина И.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Долевая </w:t>
            </w:r>
          </w:p>
          <w:p>
            <w:pPr>
              <w:pStyle w:val="Style52"/>
              <w:rPr>
                <w:sz w:val="40"/>
                <w:szCs w:val="40"/>
              </w:rPr>
            </w:pPr>
            <w:r>
              <w:rPr/>
              <w:t>(2/3 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  <w:lang w:val="en-US"/>
              </w:rPr>
              <w:t>VOLKSWAGEN TIGUA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528913,88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недвижимости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алиновскаяИ.Н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8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7181,0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а/м  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ШЕВРО-ЛЕ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PIC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5885,8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8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улагина И.М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-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/>
                <w:lang w:val="en-US"/>
              </w:rPr>
              <w:t xml:space="preserve">LADA </w:t>
            </w:r>
            <w:r>
              <w:rPr>
                <w:rFonts w:cs="Arial"/>
              </w:rPr>
              <w:t>210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42453,84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недвижимости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9/10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9/10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7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Прицеп к легковым автомо-билям М12733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9/20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Гара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9/20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увалова Е.Н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лавный специ-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2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PEUGEOT </w:t>
            </w:r>
            <w:r>
              <w:rPr/>
              <w:t>400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1322423,42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00,00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лой дом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7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оссия 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7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стафеева И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лавный специ-ал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-тная с Астафе-евым В.Е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0743,51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 Источник Ипотеч-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-тная с Астафе-евой  И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/>
              <w:t>Мазда 3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00,00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 Источник Ипотеч-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укушкина Е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Главный специ-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7,7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6651,4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80</w:t>
            </w:r>
          </w:p>
        </w:tc>
        <w:tc>
          <w:tcPr>
            <w:tcW w:w="115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а/м</w:t>
            </w:r>
          </w:p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Лада Гранта</w:t>
            </w:r>
          </w:p>
          <w:p>
            <w:pPr>
              <w:pStyle w:val="Normal"/>
              <w:ind w:hanging="0"/>
              <w:rPr/>
            </w:pPr>
            <w:r>
              <w:rPr/>
              <w:t>219 17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86363,37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Потреби-тельски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жилое помеще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7,7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8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7,7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8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улева Е.Л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40"/>
                <w:szCs w:val="40"/>
              </w:rPr>
            </w:pPr>
            <w:r>
              <w:rPr/>
              <w:t xml:space="preserve">Замес-титель началь-ника управ-ления – началь-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7/2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90495,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ыжакова С.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Замес-титель началь-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964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Юдина Н.С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cs="Arial"/>
              </w:rPr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5309,84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  <w:p>
            <w:pPr>
              <w:pStyle w:val="Style52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6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>
                <w:rFonts w:cs="Arial"/>
              </w:rPr>
              <w:t xml:space="preserve">а/м </w:t>
            </w:r>
          </w:p>
          <w:p>
            <w:pPr>
              <w:pStyle w:val="Normal"/>
              <w:ind w:hanging="63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  <w:p>
            <w:pPr>
              <w:pStyle w:val="Normal"/>
              <w:ind w:hanging="63"/>
              <w:rPr/>
            </w:pPr>
            <w:r>
              <w:rPr/>
            </w:r>
          </w:p>
          <w:p>
            <w:pPr>
              <w:pStyle w:val="Normal"/>
              <w:ind w:hanging="63"/>
              <w:rPr/>
            </w:pPr>
            <w:r>
              <w:rPr/>
              <w:t>Мотоцикл Урал-ИМЗ 8.103.4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3410,4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  <w:p>
            <w:pPr>
              <w:pStyle w:val="Style52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нищенко К.И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1973,04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Садовы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-виду-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2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cs="Arial"/>
              </w:rPr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Садовы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онова М.Н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, с ГоновымА.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2009,1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ia Ri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3104,03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, Гоновой М.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Бычкова О.Н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6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 LIAN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4321,4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мна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6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IRAN KHODRO SAMANT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3219,1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6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212,44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омн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ихонова А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2933,61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2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8168,8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3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3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5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Дач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,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ихонова У.Р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3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3660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3,1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1616,6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довый доми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90/638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3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рищенкова Н.М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0562,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радобоева О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6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8422,14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lang w:val="en-US"/>
              </w:rPr>
              <w:t>11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расиков К.К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</w:p>
          <w:p>
            <w:pPr>
              <w:pStyle w:val="Style52"/>
              <w:rPr/>
            </w:pPr>
            <w:r>
              <w:rPr/>
              <w:t>ГАЗ 24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37225,8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ремянская З.Г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7422,5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Style52"/>
              <w:rPr/>
            </w:pPr>
            <w:r>
              <w:rPr/>
              <w:t>Источники: Ипотеч-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/>
              <w:t>Ситроен Берлинг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9992,8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а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арасева М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3367,9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  <w:t>Источники: Ипотеч-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Style52"/>
              <w:rPr/>
            </w:pPr>
            <w:r>
              <w:rPr/>
              <w:t>Ипотеч-ный кредит (со заемщик)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Емелина Е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4408,03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сенофонто-ва Е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8448,3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ind w:hanging="62"/>
              <w:rPr/>
            </w:pPr>
            <w:r>
              <w:rPr/>
              <w:t>Источник Ипотеч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итрохина Т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92363,07 (в т.ч. от продажи недвижимости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  <w:t>Долевое участие в строи-тельств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  <w:t>Долевое участие в строи-тельстве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отоцикл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YAMAHA XVS950CU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34424,8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  <w:t>Долевое участие в строи-тельстве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апустин Д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83129,63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квартиры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rPr/>
            </w:pPr>
            <w:r>
              <w:rPr/>
              <w:t>Источники:</w:t>
            </w:r>
          </w:p>
          <w:p>
            <w:pPr>
              <w:pStyle w:val="Normal"/>
              <w:ind w:hanging="0"/>
              <w:rPr/>
            </w:pPr>
            <w:r>
              <w:rPr/>
              <w:t>Ипотеч-ный кредит</w:t>
            </w:r>
          </w:p>
          <w:p>
            <w:pPr>
              <w:pStyle w:val="Normal"/>
              <w:ind w:hanging="0"/>
              <w:rPr/>
            </w:pPr>
            <w:r>
              <w:rPr/>
              <w:t>Доход от продажи имущества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ицеп к легковому автомобилю 87132</w:t>
            </w:r>
            <w:r>
              <w:rPr>
                <w:lang w:val="en-US"/>
              </w:rPr>
              <w:t>D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а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2465,5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9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рачева С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 с Грачевым А.И., с Конобас (Грачевой) Л.И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1387,8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уваева Л.П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 с Матвиенко Н.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8347,6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2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орару О.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0725,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ITSUBISHI OUTLANDER 2.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32304,75   (в т.ч. от возврата долга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Моторное</w:t>
            </w:r>
            <w:r>
              <w:rPr>
                <w:lang w:val="en-US"/>
              </w:rPr>
              <w:t xml:space="preserve"> </w:t>
            </w:r>
            <w:r>
              <w:rPr/>
              <w:t>судно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NORTH SILVER PRO 745 CABIN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ЛАВ-81018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бронова Т.С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1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0947,8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16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6725,0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оловьева Ю.Е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8664,3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терова С.С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1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14673,5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и:</w:t>
            </w:r>
          </w:p>
          <w:p>
            <w:pPr>
              <w:pStyle w:val="Style52"/>
              <w:rPr/>
            </w:pPr>
            <w:r>
              <w:rPr/>
              <w:t>Накопления за предыдущие годы</w:t>
            </w:r>
          </w:p>
          <w:p>
            <w:pPr>
              <w:pStyle w:val="Style52"/>
              <w:rPr/>
            </w:pPr>
            <w:r>
              <w:rPr/>
              <w:t>Ипотеч-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1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умова Е.Ю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3824,3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 с Шумовым А.П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 с Шумовой  Е.Ю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ubaru Forest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2402,6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онизович О.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3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42884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6188,3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лейманова О.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,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5185,8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,8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enault Sandero Stepway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8046,62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,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,8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,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ыхонина Я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8273,1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1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HEVROLET KLIT (Aveo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3949,8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уркина Е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80373,8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именова Т.М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6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AZDA CX 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74537,98</w:t>
            </w:r>
          </w:p>
          <w:p>
            <w:pPr>
              <w:pStyle w:val="Normal"/>
              <w:ind w:hanging="0"/>
              <w:rPr/>
            </w:pPr>
            <w:r>
              <w:rPr/>
              <w:t>(в т.ч. продажа а/м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Щербакова Т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6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7542,4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6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тепанова Е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титель началь-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жилое помещение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91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/>
              <w:t>В</w:t>
            </w:r>
            <w:r>
              <w:rPr>
                <w:lang w:val="en-US"/>
              </w:rPr>
              <w:t>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  <w:r>
              <w:rPr>
                <w:lang w:val="en-US"/>
              </w:rPr>
              <w:t>XDRIVE</w:t>
            </w:r>
            <w:r>
              <w:rPr/>
              <w:t xml:space="preserve"> 281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715574,05</w:t>
            </w:r>
          </w:p>
          <w:p>
            <w:pPr>
              <w:pStyle w:val="Normal"/>
              <w:ind w:hanging="0"/>
              <w:rPr/>
            </w:pPr>
            <w:r>
              <w:rPr/>
              <w:t>(в т.ч. продажа а/м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поручи-тельство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Объект незавершенный строитель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25142,86</w:t>
            </w:r>
          </w:p>
          <w:p>
            <w:pPr>
              <w:pStyle w:val="Normal"/>
              <w:ind w:hanging="0"/>
              <w:rPr/>
            </w:pPr>
            <w:r>
              <w:rPr/>
              <w:t>(в т.ч. продажа недвижимого имущества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 Ипотеч-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кт незавершенный строительств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жилое поме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Объект незавершенный строитель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жилое поме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Объект незавершенный строитель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жилое поме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132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ерцева В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9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4007,62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2,9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6770,85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1,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Леонтьева Л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2364,15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5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uzuki sx 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72699,5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9,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itsubishi L20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Мотолод</w:t>
            </w:r>
            <w:r>
              <w:rPr>
                <w:lang w:val="en-US"/>
              </w:rPr>
              <w:t>-</w:t>
            </w:r>
            <w:r>
              <w:rPr/>
              <w:t>ка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NortuSilver MX-320 AL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Хализова М.Е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78900,9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20/1629 доля в праве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0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/м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NISSAN TERRANO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6857,0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7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0,7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аляшманова Н.Т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ник с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</w:t>
            </w:r>
          </w:p>
          <w:p>
            <w:pPr>
              <w:pStyle w:val="Style52"/>
              <w:rPr/>
            </w:pPr>
            <w:r>
              <w:rPr/>
              <w:t>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7104,41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4844,21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Знобишина Е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72776,82  (в т.ч. дарение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и: Ипотеч</w:t>
            </w:r>
          </w:p>
          <w:p>
            <w:pPr>
              <w:pStyle w:val="Style52"/>
              <w:rPr/>
            </w:pPr>
            <w:r>
              <w:rPr/>
              <w:t>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</w:t>
            </w:r>
          </w:p>
          <w:p>
            <w:pPr>
              <w:pStyle w:val="Style52"/>
              <w:rPr/>
            </w:pPr>
            <w:r>
              <w:rPr/>
              <w:t>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8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5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а/м </w:t>
            </w:r>
          </w:p>
          <w:p>
            <w:pPr>
              <w:pStyle w:val="Normal"/>
              <w:ind w:hanging="0"/>
              <w:rPr/>
            </w:pPr>
            <w:r>
              <w:rPr/>
              <w:t>ХЕНДЭ ЭЛАНТР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0708,5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и: Ипотеч</w:t>
            </w:r>
          </w:p>
          <w:p>
            <w:pPr>
              <w:pStyle w:val="Style52"/>
              <w:rPr/>
            </w:pPr>
            <w:r>
              <w:rPr/>
              <w:t>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6,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стина Н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HYUNDAI ix 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0914,4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2/3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4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0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лишевич Н.Н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0797,3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и: ипотеч-ный кредит</w:t>
            </w:r>
          </w:p>
          <w:p>
            <w:pPr>
              <w:pStyle w:val="Normal"/>
              <w:ind w:hanging="0"/>
              <w:rPr/>
            </w:pPr>
            <w:r>
              <w:rPr/>
              <w:t>доход от продажи имущества, накопления за предыдущие годы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2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Style52"/>
              <w:rPr/>
            </w:pPr>
            <w:r>
              <w:rPr/>
              <w:t>ВАЗ-21144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605000,02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недвиимости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и:ипотеч-ный кредит</w:t>
            </w:r>
          </w:p>
          <w:p>
            <w:pPr>
              <w:pStyle w:val="Normal"/>
              <w:ind w:hanging="0"/>
              <w:rPr/>
            </w:pPr>
            <w:r>
              <w:rPr/>
              <w:t>доход от продажи имущества, накопления за предыдущие годы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2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арпова О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6693,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4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отухина Н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10989,3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Шиляева Н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2/3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0279,1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авинова Ю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1155,7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точник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копления за предыду-щие годы, </w:t>
            </w:r>
          </w:p>
          <w:p>
            <w:pPr>
              <w:pStyle w:val="Style52"/>
              <w:rPr/>
            </w:pPr>
            <w:r>
              <w:rPr/>
              <w:t>ипотеч-ный кредит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довы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, Савинов А.Ю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, СавиноваЮ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koda Rapid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09090,42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а/м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ветанкова Т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6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82158,6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6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Жилой до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8,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85488,4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/>
              <w:t>ВАЗ-2107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ицеп САЗ 82999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6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Жилой дом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8,2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6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6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 xml:space="preserve">Жилой до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8,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6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тьман О.Н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 с Атьман Е.Б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386,82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овместная с Атьман О.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X 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4696,3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жилое помеще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1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Фомина О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F</w:t>
            </w:r>
            <w:r>
              <w:rPr/>
              <w:t xml:space="preserve"> 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93678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IA SLS (Sportage, SL, SL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82450,52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а/м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3,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хорчева Е.Н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ститель началь-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</w:t>
            </w:r>
          </w:p>
          <w:p>
            <w:pPr>
              <w:pStyle w:val="Style52"/>
              <w:rPr/>
            </w:pPr>
            <w:r>
              <w:rPr/>
              <w:t>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8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461600,96</w:t>
            </w:r>
          </w:p>
          <w:p>
            <w:pPr>
              <w:pStyle w:val="Normal"/>
              <w:ind w:hanging="0"/>
              <w:rPr/>
            </w:pPr>
            <w:r>
              <w:rPr/>
              <w:t>(в т.ч. от продажи автомобиля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довый  доми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4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8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</w:t>
            </w:r>
          </w:p>
          <w:p>
            <w:pPr>
              <w:pStyle w:val="Style52"/>
              <w:rPr/>
            </w:pPr>
            <w:r>
              <w:rPr/>
              <w:t>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адовый  доми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9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еменова М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ITSUBISHI OUTLANDER</w:t>
            </w:r>
            <w:r>
              <w:rPr/>
              <w:t xml:space="preserve">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9675,73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Не имеет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одка Сарента Р-18-08ГС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01925,1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одка РОМАН-ТИКА Р 16-42ГС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одка Прогресс-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Снегоход РЫСЬ-УС-440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,4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,4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,4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6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алмыков А.Л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22758,3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ришанина Т.Ю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4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52"/>
              <w:rPr/>
            </w:pPr>
            <w:r>
              <w:rPr/>
              <w:t>ВАЗ</w:t>
            </w:r>
            <w:r>
              <w:rPr>
                <w:lang w:val="en-US"/>
              </w:rPr>
              <w:t>/Lada 219110 Grant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03476,2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1/43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492,7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4,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ровенкова О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EVROLET NIVA 212300-5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22178,9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ра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LADA 21074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илов А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0690,71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68451,12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8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3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-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итов А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UDI A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5764,9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алугин А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HYUNDAI IX 3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72049,93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22129,4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анько Н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34731,8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Рыжова Н.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чаль-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84768,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5,1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6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Афонин С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4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90877,7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урьянова Е.А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25216,82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09367,6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58.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онова Л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емель-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/>
              <w:t>ВАЗ 21093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80863,5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Индивидуальна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левая (1/2 доля в прав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2286,3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Липатова О.В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лавный специа-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щая, совместная с Липатовым А.С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58465,11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 Источниксозаемщик (ипотека)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Супруг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щая, совместная с Липатовой О.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0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/м</w:t>
            </w:r>
          </w:p>
          <w:p>
            <w:pPr>
              <w:pStyle w:val="Normal"/>
              <w:ind w:hanging="0"/>
              <w:rPr/>
            </w:pPr>
            <w:r>
              <w:rPr/>
              <w:t>КИА</w:t>
            </w:r>
            <w:r>
              <w:rPr>
                <w:lang w:val="en-US"/>
              </w:rPr>
              <w:t xml:space="preserve"> Optim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237538,40</w:t>
            </w:r>
          </w:p>
          <w:p>
            <w:pPr>
              <w:pStyle w:val="Normal"/>
              <w:ind w:hanging="0"/>
              <w:rPr/>
            </w:pPr>
            <w:r>
              <w:rPr/>
              <w:t>(в т.ч. дарение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Источники:</w:t>
            </w:r>
          </w:p>
          <w:p>
            <w:pPr>
              <w:pStyle w:val="Style52"/>
              <w:rPr/>
            </w:pPr>
            <w:r>
              <w:rPr/>
              <w:t>заем (ипотека)</w:t>
            </w:r>
          </w:p>
          <w:p>
            <w:pPr>
              <w:pStyle w:val="Normal"/>
              <w:ind w:hanging="0"/>
              <w:rPr/>
            </w:pPr>
            <w:r>
              <w:rPr/>
              <w:t>Дарение денежных средств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щая, совместная с Липатовым К.С. и Липатовой Г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-шеннолет-ний ребено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е име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lang w:val="en-US"/>
              </w:rPr>
            </w:pPr>
            <w:r>
              <w:rPr>
                <w:lang w:val="en-US"/>
              </w:rPr>
              <w:t>67.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4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63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0"/>
        <w:rPr/>
      </w:pPr>
      <w:r>
        <w:rPr/>
      </w:r>
    </w:p>
    <w:p>
      <w:pPr>
        <w:pStyle w:val="Style60"/>
        <w:rPr/>
      </w:pPr>
      <w:r>
        <w:rPr/>
      </w:r>
    </w:p>
    <w:sectPr>
      <w:type w:val="nextPage"/>
      <w:pgSz w:orient="landscape" w:w="16838" w:h="11906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0DFE3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24:00Z</dcterms:created>
  <dc:creator>НПП "Гарант-Сервис"</dc:creator>
  <dc:description/>
  <cp:keywords/>
  <dc:language>en-US</dc:language>
  <cp:lastModifiedBy>Вишнякова Катерина</cp:lastModifiedBy>
  <cp:lastPrinted>2018-04-16T10:25:00Z</cp:lastPrinted>
  <dcterms:modified xsi:type="dcterms:W3CDTF">2018-05-18T11:08:00Z</dcterms:modified>
  <cp:revision>611</cp:revision>
  <dc:subject/>
  <dc:title>Приказ Министерства труда и социальной защиты РФ от 7 октября 2013 г</dc:title>
</cp:coreProperties>
</file>