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муниципального служащего Кирово-Чепецкой городской Дум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Филипцевой Екатерины Геннадьевны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1 по 31 декабря 2011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682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липцева Екатерина Геннадьевна, ведущий специалист, бухгалте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3140,8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индивидуаль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5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ж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3722,7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безвозмездное пользование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безвозмездное пользование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7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9:00Z</dcterms:created>
  <dc:creator>01</dc:creator>
  <dc:description/>
  <cp:keywords/>
  <dc:language>en-US</dc:language>
  <cp:lastModifiedBy>konstantin</cp:lastModifiedBy>
  <dcterms:modified xsi:type="dcterms:W3CDTF">2012-05-03T10:14:00Z</dcterms:modified>
  <cp:revision>8</cp:revision>
  <dc:subject/>
  <dc:title/>
</cp:coreProperties>
</file>