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доходах, об имуществе и обязательствах имущественного характера муниципального служащего Кирово-Чепецкой городской Думы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Елькина Лариса Александровна,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его супруги (супруга) и несовершеннолетних детей за период с 1 января 2011 по 31 декабря 2011 год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4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124"/>
        <w:gridCol w:w="1933"/>
        <w:gridCol w:w="1156"/>
        <w:gridCol w:w="1716"/>
        <w:gridCol w:w="1692"/>
        <w:gridCol w:w="1800"/>
        <w:gridCol w:w="1156"/>
        <w:gridCol w:w="1716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.И.О., должнос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ларированный доход (рублей)</w:t>
            </w:r>
          </w:p>
        </w:tc>
        <w:tc>
          <w:tcPr>
            <w:tcW w:w="6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чень объектов недвижимости имущества, находящегося в пользовании 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е средства (с указанием вида и мар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ькина Лариса Александровна, заместитель заведующего организационно – правовым отделом 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7192,3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 общая собственно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,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SKODA OCTAVIA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UR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уж 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3312,5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 общая собственно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,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SKODA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OCTAVIA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TOUR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раж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обственно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вартира безвозмездное пользование 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ссрочн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,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orient="landscape" w:w="16838" w:h="11906"/>
      <w:pgMar w:left="851" w:right="25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color w:val="4F81BD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6">
    <w:name w:val=" Зна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7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>
      <w:ind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357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57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59:00Z</dcterms:created>
  <dc:creator>01</dc:creator>
  <dc:description/>
  <cp:keywords/>
  <dc:language>en-US</dc:language>
  <cp:lastModifiedBy>konstantin</cp:lastModifiedBy>
  <dcterms:modified xsi:type="dcterms:W3CDTF">2012-05-03T10:12:00Z</dcterms:modified>
  <cp:revision>10</cp:revision>
  <dc:subject/>
  <dc:title/>
</cp:coreProperties>
</file>