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 контрольно-счетной комиссии муниципального образования «Город Кирово-Чепецк» Кировской области»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алинина Людмила Анатольевн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57"/>
        <w:gridCol w:w="1156"/>
        <w:gridCol w:w="1716"/>
        <w:gridCol w:w="1692"/>
        <w:gridCol w:w="1801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инина Людмила Анатольевна, главный инспектор контрольно-счетной комисс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1007,68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 (1/4 доли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LADA – 217230-PRIORA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местная собственность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дка «Казанка»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885,0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совместная собственность (1/4 доли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LADA – 217230-PRIORA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местная собственность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дка «Казанка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овместная собственность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местная собственность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/4 доли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имеет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9:00Z</dcterms:created>
  <dc:creator>01</dc:creator>
  <dc:description/>
  <cp:keywords/>
  <dc:language>en-US</dc:language>
  <cp:lastModifiedBy>konstantin</cp:lastModifiedBy>
  <cp:lastPrinted>2012-04-26T11:06:00Z</cp:lastPrinted>
  <dcterms:modified xsi:type="dcterms:W3CDTF">2012-05-03T10:13:00Z</dcterms:modified>
  <cp:revision>4</cp:revision>
  <dc:subject/>
  <dc:title/>
</cp:coreProperties>
</file>