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ведения о доходах и имуществе </w:t>
      </w:r>
      <w:bookmarkStart w:id="0" w:name="_GoBack"/>
      <w:bookmarkEnd w:id="0"/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главы Администрации, заместителей главы и должностных лиц, замещающих высшие должности муниципальной службы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 2012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Calibri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i/>
          <w:iCs/>
          <w:sz w:val="24"/>
          <w:szCs w:val="24"/>
          <w:lang w:eastAsia="ru-RU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291"/>
        <w:gridCol w:w="1276"/>
        <w:gridCol w:w="1194"/>
        <w:gridCol w:w="1589"/>
        <w:gridCol w:w="1627"/>
        <w:gridCol w:w="1262"/>
        <w:gridCol w:w="1273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 (руб.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 (кв.м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анспортные сред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 (кв.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ц Викто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8 023,82 (с учетом продажи имущест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, 1/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9 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, 1/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/м Au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Q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, член семьи нанимател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, член семьи нанимател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ховец Олег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154, 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316,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 Екатер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 623,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льга Ль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5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511,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615,6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507,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5" w:firstLine="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6 272,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(долевая собственность, 1/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 (долевая собственн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долевая собственность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(долевая собственность, 1/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 (долевая собствен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naut Sander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Grea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al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/м М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/м МАЗ-груз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ма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77,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дом (долевая собствен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/3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.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 054,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овы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/м ВАЗ 2107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а/м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.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 750,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/м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Solaris</w:t>
              </w:r>
            </w:hyperlink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у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3 040,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749,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(индивидуальная собственност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 (индивидуальная собственность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44dRtSyalRS40000ZhSvio05XPq879K2cm5kGxS18uYqIhLm0ecgzVxHc6EThm-O3vAaVN7XfYQAfovnYQe1fQ2TKGAD0P6wddVo3O-hrC22dx8kuXqCamT2ZA3X4m6We5fY0g-WuHC1fvP33QYmYIFD0wxyJHrr_clZumIn0Rlh1rgFGJ1JV7mF" TargetMode="External"/><Relationship Id="rId3" Type="http://schemas.openxmlformats.org/officeDocument/2006/relationships/hyperlink" Target="http://autorating.ru/cars/hyundai/solaris-2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5:00Z</dcterms:created>
  <dc:creator>Татьяна Б. Тестова</dc:creator>
  <dc:description/>
  <cp:keywords/>
  <dc:language>en-US</dc:language>
  <cp:lastModifiedBy>Большакова Ольга Александровна</cp:lastModifiedBy>
  <cp:lastPrinted>2013-12-30T14:08:00Z</cp:lastPrinted>
  <dcterms:modified xsi:type="dcterms:W3CDTF">2014-05-12T06:03:00Z</dcterms:modified>
  <cp:revision>4</cp:revision>
  <dc:subject/>
  <dc:title/>
</cp:coreProperties>
</file>