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едения об имущественном положении и доходах муниципальных служащих местной администрации городского округа Прохладный КБР и членов их семей за период с 01.01.2011 по 31.12.2011 года</w:t>
      </w:r>
    </w:p>
    <w:tbl>
      <w:tblPr>
        <w:tblW w:w="157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3"/>
        <w:gridCol w:w="2313"/>
        <w:gridCol w:w="1153"/>
        <w:gridCol w:w="2008"/>
        <w:gridCol w:w="967"/>
        <w:gridCol w:w="1449"/>
        <w:gridCol w:w="1768"/>
        <w:gridCol w:w="1006"/>
        <w:gridCol w:w="1457"/>
        <w:gridCol w:w="1997"/>
      </w:tblGrid>
      <w:tr>
        <w:trPr/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 имя отчество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ая сумма дохода за 2011 год (руб.)</w:t>
            </w:r>
          </w:p>
        </w:tc>
        <w:tc>
          <w:tcPr>
            <w:tcW w:w="4424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31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ходящихся в пользовании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сти</w:t>
            </w:r>
          </w:p>
        </w:tc>
        <w:tc>
          <w:tcPr>
            <w:tcW w:w="96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 м.)</w:t>
            </w:r>
          </w:p>
        </w:tc>
        <w:tc>
          <w:tcPr>
            <w:tcW w:w="144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 м.)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рхоменко Юлия Виктор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местной администрации городского округа Прохладный КБР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3186</w:t>
            </w:r>
          </w:p>
        </w:tc>
        <w:tc>
          <w:tcPr>
            <w:tcW w:w="200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,9</w:t>
            </w:r>
          </w:p>
        </w:tc>
        <w:tc>
          <w:tcPr>
            <w:tcW w:w="144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1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едник Наталья Василье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местной администрации городского округа Прохладный КБР по экономике, промышленности и финансам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369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д Фокус (индивидуальная)</w:t>
            </w:r>
          </w:p>
        </w:tc>
      </w:tr>
      <w:tr>
        <w:trPr>
          <w:trHeight w:val="124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3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ешня Лариса Станислав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главы местной администрации городского округа Прохладный КБР по социальным вопросам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6067,9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4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637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21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ЗД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60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т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4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утиков Олег Игоревич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правляющий делами местной администрации городского округа Прохладный КБР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315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8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6117,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8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8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19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шетникова Юлия Георгие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 по вопросам муниципальной службы, организационной, кадровой работы и делопроизводства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1908,8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4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740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520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4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китенко Лилия Владимир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.о. начальника отдела культуры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2702,5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мдохов Эльдар Хазраталиевич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начальник отдела информационно- аналитического и правового обеспечения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0459,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пак Ольга Павл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 молодежной политики, физической культуры, спорта и здравоохранения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48993,5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найм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ери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удовых отношений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010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афоновская Екатерина Петр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 записи актов гражданского состояния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6337,5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риусадебный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2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33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,8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лакова Светлана Александр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отдела бухгалтерского учета и отчетности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4282,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63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боненко Татьяна Вячеслав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отдела муниципального имущества, земельных отношений и потребительского рынка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8108,44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ЛАДА 11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39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7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санова Марина Александр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отдела записи актов гражданского состояния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890,5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,2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0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,2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88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ищенко Анна Борис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 отдела записи актов гражданского состояния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272,8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земли поселен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725,2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земли поселен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3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анкова Ирина Мухамед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отдела записи актов гражданского состояния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9580,9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7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2398,6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7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64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3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6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7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вова Яна Павл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отдела по вопросам муниципальной службы, организационной, кадровой работы и делопроизводства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8812,0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4,2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ровенская Ольга Иван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отдела по вопросам муниципальной службы, организационной, кадровой работы и делопроизводства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0023,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собственность,1/3 дол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З 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51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 собственность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 собственность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1554,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собственность,1/3 дол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тобус КАВ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94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 собственность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лосова Анна Иосиф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а по вопросам муниципальной службы, организационной, кадровой работы и делопроизводства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7140,15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5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5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20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020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 собственность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,5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 собственность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ломатина Екатероина Вячеслав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тдела информационно- аналитического и прав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я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1371,19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598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есель Михаил Михайлович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.о. ведущего специалиста отдела культуры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380,6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3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нов Алим Славович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его специалис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а молодежной политики, физической культуры, спорта и здравоохранения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390,4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1620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рнаухова Ирина Николае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отдела экономики, промышленности, с/х, прогнозирования, развития и поддержки предпринимательства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776,3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3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4012,81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3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-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39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2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72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6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менко Кристина Алексее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.о. ведущего специалиста отдела экономики, промышленности,с/х, прогнозирования, развития и поддержки предпринимательства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,3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Гаврилова Наталья Георгие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отдела экономики, промышленности,с/х, прогнозирования, развития и поддержки предпринимательства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2264,15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3081,17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80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0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лкина Владилена Владимир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 отдела муниципального имущества, земельных отношений и потребительского рынка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764,85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,3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3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,3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3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хорукова Надежда Алексее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отдела экономики, промышленности, с/х, прогнозирования, развития и поддержки предпринимательства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649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2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лехов Михаил Андреевич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 отдела муниципального имущества, земельных отношений и потребительского рынка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571,4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,5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,5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жухова Татьяна Виктор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архива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699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1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нсурова Марина Валерье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отдела муниципального имущества, земельных отношений и потребительского рынка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740,3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8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3244,8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8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8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авр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на Виктор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отдела бухгалтерского учета и отчетности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2633,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6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63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шецукова Алеся Казбек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тдела муниципального имуще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х отношений и потребительского рынка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0875,07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под жилищное строитель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1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, фак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26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, фактическое предоставл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2295,4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26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42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26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гов Владимир Владимирович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 бухгалтерского учета и отчетности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2807,8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6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990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7815,8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6</w:t>
            </w:r>
          </w:p>
        </w:tc>
        <w:tc>
          <w:tcPr>
            <w:tcW w:w="145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собственность 1/5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6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1,6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ликов Андрей Владимирович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отдела информационно- аналитического и правового обеспечения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2672,02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, фактиче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оставление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2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-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192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, фактическое предоставл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167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лмыкова Светлана Николаевн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отдела бухгалтерского учета и отчетн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506,8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8767,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1/3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1/3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1/3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нчарова Наталья Михайл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комиссии по делам несовершеннолетних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9860,2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4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4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тюхина Ири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комиссии по делам несовершеннолетних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9746,2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--</w:t>
            </w:r>
          </w:p>
        </w:tc>
      </w:tr>
      <w:tr>
        <w:trPr>
          <w:trHeight w:val="46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167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брова Марина Александр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отдела экономики, промышленности, сельского хозяйства, прогнозирования, развити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и предпринимательства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7814,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5727,2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680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лстая Светлана Евгенье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сектора контроля муниципального заказа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3120,89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,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3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нфиленко Людмила Виктор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а по вопросам муниципальной службы, организационной, кадровой работы и делопроизводства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133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6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,6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96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рова Оксана Александр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записи актов гражданского состояния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7774,6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5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63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шенко Наталья Валентин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тдела муниципального имущества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х отношений и потребительского рынка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3734,29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80</w:t>
            </w:r>
          </w:p>
        </w:tc>
        <w:tc>
          <w:tcPr>
            <w:tcW w:w="1457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5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45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седес Бенс 300 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ссан Ат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61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достроенный жилой дом 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5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5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м Вероника Роман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специалист информационно-аналитического и правового обеспечения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1733,93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3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436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93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лашникова Надежда Владимиро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.о. начальника отдела экономики, промышленности, с/х, прогнозирования, развития и поддержки предпринимательства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5401,9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9049,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УДИ А-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61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ба Ольга Николаевн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 отдела молодежной политики, физической культуры, спорта и здравоохранения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9270,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71407,7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7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лименко Галина Александровна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отдела муниципального имущества, земельных отношений и потребительского рынка</w:t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7005,3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 супруго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 супругом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167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7710,7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 супругой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под ИГС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67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 супругой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цалышенко Владимир Михайлович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мощник главы местной администрации по мобилизационной и секретно-режимной работе</w:t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67836,4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муниципальна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 ВАЗ 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61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167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31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5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9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23:00Z</dcterms:created>
  <dc:creator>Яна</dc:creator>
  <dc:description/>
  <dc:language>en-US</dc:language>
  <cp:lastModifiedBy>Андрей</cp:lastModifiedBy>
  <dcterms:modified xsi:type="dcterms:W3CDTF">2012-05-11T12:23:00Z</dcterms:modified>
  <cp:revision>2</cp:revision>
  <dc:subject/>
  <dc:title/>
</cp:coreProperties>
</file>