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Сведения об имущественном положении и доходах муниципальных служащих местной администрации городского округа Прохладный КБР и членов их семей за период с 01.01.2010 по 31.12.2010 года</w:t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2312"/>
        <w:gridCol w:w="850"/>
        <w:gridCol w:w="1935"/>
        <w:gridCol w:w="1006"/>
        <w:gridCol w:w="1531"/>
        <w:gridCol w:w="1768"/>
        <w:gridCol w:w="1006"/>
        <w:gridCol w:w="1531"/>
        <w:gridCol w:w="2184"/>
      </w:tblGrid>
      <w:tr>
        <w:trPr/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0 год (руб.)</w:t>
            </w:r>
          </w:p>
        </w:tc>
        <w:tc>
          <w:tcPr>
            <w:tcW w:w="4472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05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находящихся в пользовании 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вижимое имущество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утиков Олег Игоре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равляющий делами местной администрации городского округа Прохладный КБР)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0524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2016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сильченко Евгения Вячеслав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вый заместитель главы местной администрации городского округа Прохладный КБР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6618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под индивидуальное жилищное строительство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убко Наталья Никола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местной администрации по экономике, промышленности и финансам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937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ф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rFonts w:eastAsia="Times New Roman"/>
                <w:szCs w:val="24"/>
                <w:lang w:val="en-US" w:eastAsia="ru-RU"/>
              </w:rPr>
              <w:t>FORD</w:t>
            </w:r>
            <w:r>
              <w:rPr>
                <w:rFonts w:eastAsia="Times New Roman"/>
                <w:szCs w:val="24"/>
                <w:lang w:eastAsia="ru-RU"/>
              </w:rPr>
              <w:t>-</w:t>
            </w:r>
            <w:r>
              <w:rPr>
                <w:rFonts w:eastAsia="Times New Roman"/>
                <w:szCs w:val="24"/>
                <w:lang w:val="en-US" w:eastAsia="ru-RU"/>
              </w:rPr>
              <w:t>FOKUS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93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5008</w:t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0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м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TAIOTA AVENSIS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м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MAZDA 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фе(совместная собственность с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рхангельский Вячеслав Николаевич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местной администрации по вопросам обеспечения и жизнедеятельности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881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6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Мерседес Бенс Е-20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047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,0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цалышенко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ладимир Михайло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мощник  главы местной администрации по мобилизационной секретно-режимной работе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090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муницип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06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45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шетников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Юлия Георги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912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4,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00</w:t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4,0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84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69.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ГАЗ 33021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;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ГАЗ 2217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;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Фольсваген –Т2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,0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;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7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0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;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rFonts w:eastAsia="Times New Roman"/>
                <w:szCs w:val="24"/>
                <w:lang w:val="en-US" w:eastAsia="ru-RU"/>
              </w:rPr>
              <w:t>HYUNDAI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val="en-US" w:eastAsia="ru-RU"/>
              </w:rPr>
              <w:t>TUCSON</w:t>
            </w:r>
            <w:r>
              <w:rPr>
                <w:rFonts w:eastAsia="Times New Roman"/>
                <w:szCs w:val="24"/>
                <w:lang w:eastAsia="ru-RU"/>
              </w:rPr>
              <w:t xml:space="preserve"> 2.0.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84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69.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гов Владимир Владимиро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631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71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828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строительства гараж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6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5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мдохов Эльдар Хазраталие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а отдела информационно- аналитического и программного обеспече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98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фоновская Екатерина Петр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записи актов гражданского состояния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073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именко Галина Александров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муниципального имущества, земельных отношений и потребительского рынка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994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3648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легина Любовь Василь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архитектуры, строительства, связи, транспорта, энергетики и ЖКХ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641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садовый-огородны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 пожизненно-наследуемое влад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280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Тайо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LITE ASE NOA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69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анкова Ирина Мухамед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записи актов гражданского состояния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814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,7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0283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,7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07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санова Марин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записи актов гражданского состоя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80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07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орова Оксан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записи актов гражданского состоя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1463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кооператив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ищенко Анна Борис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записи актов гражданского состояния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972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7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810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7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рпич Татьяна Никола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записи актов гражданского состоя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9188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8327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6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текин Евгений Николае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архитектуры, строительства, связи, транспорта, энергетики и ЖКХ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6423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Митсубиси Лансер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147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нопко Татьян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отдела архитектуры, строительства, связи, транспорта, энергетики и ЖКХ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172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хорукова Надежд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экономики, промышленности, сельского хозяйства, прогнозирования, развития и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держки предприниматель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6718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икина Ирина Алексе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отдела архитектуры, строительства, связи, транспорта, энергетики и ЖКХ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696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4013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МВ 318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вова Яна Павл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016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овенская Ольга Иван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530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,1/3 доли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З 1102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8486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,1/3 доли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втобус КАВЗ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7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улакова Светлан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бухгалтерского учета и отчетности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337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2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вринова Анна Викто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5466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нфиленко Людмила Викто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45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иков Андрей Владимиро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информационно- аналитического и программного обеспече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76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чатурян Давид Сергее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информационно- аналитического и программного обеспече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269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юхина Ирина Анатолье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комиссии по делам несовершеннолетних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1886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3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нчарова Наталья Михайл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комиссии по делам несовершеннолетних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9448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жухова Татьяна Викто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архи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3643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мидов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лександро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сектора контроля муниципального заказ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990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3417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9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– 2114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дание каф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7/50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 магазин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олстая Светлана Евгень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сектора контроля муниципального заказ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242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сроч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брова Марина Александр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экономики, промышленности, сельского хозяйства, прогнозирования, развития и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держки предприниматель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00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11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МОТОТРЭР №3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врилова Наталья Геоги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И.о. ведущего специалист отдела экономики, промышленности, сельского хозяйства, прогнозирования, развития и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держки предпринимательств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1354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нсурова Марина Валерь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земельных отношений и потребительского рынк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757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1722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м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NISSAN  X TRATL 2.5 ELEGANS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51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лосова Анна Иосиф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7127</w:t>
            </w:r>
          </w:p>
        </w:tc>
        <w:tc>
          <w:tcPr>
            <w:tcW w:w="193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5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рубленко Оксана Михайл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.о. главного  специалист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земельных отношений и потребительского рынка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749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97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шецукова Алеся Казбековна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земельных отношений и потребительского рынка</w:t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19,67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1/2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748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1/2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15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9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ешня Лариса Станислав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местной администрации по социальным вопросам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5005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 пользовани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800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 ВАЗ 2107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МАЗДА 3 (индивидуальная)</w:t>
            </w:r>
          </w:p>
        </w:tc>
      </w:tr>
      <w:tr>
        <w:trPr>
          <w:trHeight w:val="1063" w:hRule="atLeast"/>
        </w:trPr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 пользование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пак Ольга Павл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молодежной политики, физической культуры, спорта и здравоохране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2991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м Вероника Романо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информационно-аналитического и программного обеспечения</w:t>
            </w:r>
          </w:p>
        </w:tc>
        <w:tc>
          <w:tcPr>
            <w:tcW w:w="8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899</w:t>
            </w:r>
          </w:p>
        </w:tc>
        <w:tc>
          <w:tcPr>
            <w:tcW w:w="193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3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84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2248"/>
        <w:gridCol w:w="842"/>
        <w:gridCol w:w="1808"/>
        <w:gridCol w:w="1007"/>
        <w:gridCol w:w="1727"/>
        <w:gridCol w:w="1708"/>
        <w:gridCol w:w="1017"/>
        <w:gridCol w:w="1651"/>
        <w:gridCol w:w="2090"/>
      </w:tblGrid>
      <w:tr>
        <w:trPr>
          <w:tblHeader w:val="true"/>
        </w:trPr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.И.О.</w:t>
            </w:r>
          </w:p>
        </w:tc>
        <w:tc>
          <w:tcPr>
            <w:tcW w:w="2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олжность</w:t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ая сумма дохода за 2010 г. (руб.)</w:t>
            </w:r>
          </w:p>
        </w:tc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движимости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лощадь (кв.м)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пшева Юлия Мухамедовна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специалист отдела экономики, промышленности, сельского хозяйства, прогнозирования, развития и поддержки предпринимательства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687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,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ысоева Наталья Филипповна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отдела экономики, промышленности, сельского хозяйства, прогнозирования, развития и поддержки предпринимательства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1049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очь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оссия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Штыря Анастасия Павловна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868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Квартира (долевая собственность,¼)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1,7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осси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5:00Z</dcterms:created>
  <dc:creator>Home</dc:creator>
  <dc:description/>
  <dc:language>en-US</dc:language>
  <cp:lastModifiedBy>Андрей</cp:lastModifiedBy>
  <cp:lastPrinted>2011-06-17T12:14:00Z</cp:lastPrinted>
  <dcterms:modified xsi:type="dcterms:W3CDTF">2011-10-03T07:25:00Z</dcterms:modified>
  <cp:revision>2</cp:revision>
  <dc:subject/>
  <dc:title>Сведения об имущественном положении и доходах руководителей отраслевых  управлений местной администрации городского округа Прохладный КБР и членов их семей за период с 01</dc:title>
</cp:coreProperties>
</file>