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473"/>
        <w:gridCol w:w="945"/>
        <w:gridCol w:w="814"/>
        <w:gridCol w:w="1104"/>
        <w:gridCol w:w="721"/>
        <w:gridCol w:w="984"/>
        <w:gridCol w:w="1401"/>
        <w:gridCol w:w="756"/>
        <w:gridCol w:w="1236"/>
        <w:gridCol w:w="1037"/>
        <w:gridCol w:w="774"/>
        <w:gridCol w:w="1236"/>
        <w:gridCol w:w="1234"/>
        <w:gridCol w:w="1401"/>
        <w:gridCol w:w="1063"/>
        <w:gridCol w:w="853"/>
        <w:gridCol w:w="1129"/>
      </w:tblGrid>
      <w:tr>
        <w:trPr/>
        <w:tc>
          <w:tcPr>
            <w:tcW w:w="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515" w:type="dxa"/>
            <w:gridSpan w:val="18"/>
            <w:tcBorders/>
            <w:vAlign w:val="bottom"/>
          </w:tcPr>
          <w:p>
            <w:pPr>
              <w:pStyle w:val="1CStyle1"/>
              <w:spacing w:lineRule="auto" w:line="240" w:before="0" w:after="0"/>
              <w:rPr/>
            </w:pPr>
            <w:r>
              <w:rPr/>
              <w:t>СВЕДЕНИЯ</w:t>
            </w:r>
          </w:p>
        </w:tc>
      </w:tr>
      <w:tr>
        <w:trPr/>
        <w:tc>
          <w:tcPr>
            <w:tcW w:w="17515" w:type="dxa"/>
            <w:gridSpan w:val="18"/>
            <w:tcBorders/>
            <w:vAlign w:val="bottom"/>
          </w:tcPr>
          <w:p>
            <w:pPr>
              <w:pStyle w:val="1CStyle0"/>
              <w:spacing w:lineRule="auto" w:line="240" w:before="0" w:after="0"/>
              <w:rPr/>
            </w:pPr>
            <w:r>
              <w:rPr/>
              <w:t>о доходах, расходах, об имуществе и обязательствах имущественного характера лиц, замещающих должности руководителей муниципальных учреждений Рыбно-Слободского муниципального района  РТ, а также их супруг (супругов) и несовершеннолетних детей</w:t>
            </w:r>
          </w:p>
        </w:tc>
      </w:tr>
      <w:tr>
        <w:trPr/>
        <w:tc>
          <w:tcPr>
            <w:tcW w:w="17515" w:type="dxa"/>
            <w:gridSpan w:val="18"/>
            <w:tcBorders/>
            <w:vAlign w:val="bottom"/>
          </w:tcPr>
          <w:p>
            <w:pPr>
              <w:pStyle w:val="1CStyle1"/>
              <w:spacing w:lineRule="auto" w:line="240" w:before="0" w:after="0"/>
              <w:rPr/>
            </w:pPr>
            <w:r>
              <w:rPr/>
              <w:t>за период с 1 января по 31 декабря 2 017 года</w:t>
            </w:r>
          </w:p>
          <w:p>
            <w:pPr>
              <w:pStyle w:val="1CStyle1"/>
              <w:spacing w:lineRule="auto" w:line="240" w:before="0" w:after="0"/>
              <w:rPr/>
            </w:pPr>
            <w:r>
              <w:rPr/>
              <w:t xml:space="preserve">(подведомственные МКУ «Отдел по молодежной политике, спорту и туризму Исполнительного комитета Рыбно-Слободского муниципального района Республики Татарстан) </w:t>
            </w:r>
          </w:p>
        </w:tc>
      </w:tr>
      <w:tr>
        <w:trPr/>
        <w:tc>
          <w:tcPr>
            <w:tcW w:w="8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2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амилия</w:t>
              <w:br/>
              <w:t>и инициалы лица,</w:t>
              <w:br/>
              <w:t>чьи сведения размещаются</w:t>
              <w:br/>
            </w:r>
          </w:p>
        </w:tc>
        <w:tc>
          <w:tcPr>
            <w:tcW w:w="1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лжность</w:t>
            </w:r>
          </w:p>
        </w:tc>
        <w:tc>
          <w:tcPr>
            <w:tcW w:w="4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кты недвижимости, находящиеся</w:t>
              <w:br/>
              <w:t>в собственности</w:t>
              <w:br/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кты недвижимости, находящиеся в пользовани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анспортные средства</w:t>
              <w:br/>
              <w:br/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2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клари-</w:t>
              <w:br/>
              <w:t>рованный годовой доход</w:t>
              <w:br/>
              <w:t>(руб.)</w:t>
              <w:br/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3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едения об источниках получения средств, за счет которых совершена сделка (вид приобретенного имущества, источники) *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2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амилия</w:t>
              <w:br/>
              <w:t>и инициалы лица,</w:t>
              <w:br/>
              <w:t>чьи сведения размещаются</w:t>
              <w:br/>
            </w:r>
          </w:p>
        </w:tc>
        <w:tc>
          <w:tcPr>
            <w:tcW w:w="1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лжност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ид </w:t>
            </w:r>
          </w:p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кт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ид</w:t>
              <w:br/>
              <w:t>собственности</w:t>
              <w:b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ощадь</w:t>
              <w:br/>
              <w:t>(кв. м)</w:t>
              <w:b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ана расположе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ид объект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ощадь</w:t>
              <w:br/>
              <w:t>(кв. м)</w:t>
              <w:b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ана располож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ид, </w:t>
            </w:r>
          </w:p>
          <w:p>
            <w:pPr>
              <w:pStyle w:val="1CStyle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р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6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ид</w:t>
              <w:br/>
              <w:t>собственности</w:t>
              <w:b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2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клари-</w:t>
              <w:br/>
              <w:t>рованный годовой доход</w:t>
              <w:br/>
              <w:t>(руб.)</w:t>
              <w:br/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3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едения об источниках получения средств, за счет которых совершена сделка (вид приобретенного имущества, источники) *</w:t>
            </w:r>
          </w:p>
        </w:tc>
      </w:tr>
      <w:tr>
        <w:trPr/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7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илемханов Ильназ Рафисович</w:t>
            </w:r>
          </w:p>
        </w:tc>
        <w:tc>
          <w:tcPr>
            <w:tcW w:w="1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ректор МБУ ДО «ДЮСШ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0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2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2 кв.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Ф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4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7 кв.м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Ф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5"/>
              <w:spacing w:lineRule="auto" w:line="240"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ADA 111830 LADA KALINA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7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539.40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9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8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0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ндивидуальная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2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 кв.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Ф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8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41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3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5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7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7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ьков Олег Николаевич</w:t>
            </w:r>
          </w:p>
        </w:tc>
        <w:tc>
          <w:tcPr>
            <w:tcW w:w="1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вет Анатышского с.п. Рыбно-Слободского м.р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0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левая 1</w:t>
            </w:r>
            <w:r>
              <w:rPr>
                <w:rFonts w:cs="Arial" w:ascii="Arial" w:hAnsi="Arial"/>
                <w:sz w:val="16"/>
                <w:lang w:val="en-US"/>
              </w:rPr>
              <w:t>/</w:t>
            </w: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2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1.4 кв.м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Ф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8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41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3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5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7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7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а</w:t>
            </w:r>
          </w:p>
        </w:tc>
        <w:tc>
          <w:tcPr>
            <w:tcW w:w="1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0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8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3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4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7 кв.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Ф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6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7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207.40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9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7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а</w:t>
            </w:r>
          </w:p>
        </w:tc>
        <w:tc>
          <w:tcPr>
            <w:tcW w:w="1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8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3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4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.4 кв.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Ф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5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7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7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ёнок</w:t>
            </w:r>
          </w:p>
        </w:tc>
        <w:tc>
          <w:tcPr>
            <w:tcW w:w="1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0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2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3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4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7 кв.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Ф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6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7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9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7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2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0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2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3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4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.4 кв.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Ф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5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7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21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2232"/>
        <w:gridCol w:w="1522"/>
        <w:gridCol w:w="984"/>
        <w:gridCol w:w="1401"/>
        <w:gridCol w:w="756"/>
        <w:gridCol w:w="1236"/>
        <w:gridCol w:w="1037"/>
        <w:gridCol w:w="774"/>
        <w:gridCol w:w="1236"/>
        <w:gridCol w:w="1234"/>
        <w:gridCol w:w="1401"/>
        <w:gridCol w:w="1063"/>
        <w:gridCol w:w="1982"/>
      </w:tblGrid>
      <w:tr>
        <w:trPr/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амилия</w:t>
              <w:br/>
              <w:t>и инициалы лица,</w:t>
              <w:br/>
              <w:t>чьи сведения размещаются</w:t>
              <w:br/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лжность</w:t>
            </w:r>
          </w:p>
        </w:tc>
        <w:tc>
          <w:tcPr>
            <w:tcW w:w="4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кты недвижимости, находящиеся</w:t>
              <w:br/>
              <w:t>в собственности</w:t>
              <w:br/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кты недвижимости, находящиеся в пользовани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анспортные средства</w:t>
              <w:br/>
              <w:br/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2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клари-</w:t>
              <w:br/>
              <w:t>рованный годовой доход</w:t>
              <w:br/>
              <w:t>(руб.)</w:t>
              <w:br/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3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едения об источниках получения средств, за счет которых совершена сделка (вид приобретенного имущества, источники) *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амилия</w:t>
              <w:br/>
              <w:t>и инициалы лица,</w:t>
              <w:br/>
              <w:t>чьи сведения размещаются</w:t>
              <w:b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лжност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ид </w:t>
            </w:r>
          </w:p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кт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ид</w:t>
              <w:br/>
              <w:t>собственности</w:t>
              <w:b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ощадь</w:t>
              <w:br/>
              <w:t>(кв. м)</w:t>
              <w:b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ана расположе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ид объект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ощадь</w:t>
              <w:br/>
              <w:t>(кв. м)</w:t>
              <w:b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ана располож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ид, </w:t>
            </w:r>
          </w:p>
          <w:p>
            <w:pPr>
              <w:pStyle w:val="1CStyle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р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6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ид</w:t>
              <w:br/>
              <w:t>собственности</w:t>
              <w:b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2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клари-</w:t>
              <w:br/>
              <w:t>рованный годовой доход</w:t>
              <w:br/>
              <w:t>(руб.)</w:t>
              <w:b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3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едения об источниках получения средств, за счет которых совершена сделка (вид приобретенного имущества, источники) *</w:t>
            </w:r>
          </w:p>
        </w:tc>
      </w:tr>
      <w:tr>
        <w:trPr/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7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1CStyle7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мамов Радис Хасанович</w:t>
            </w:r>
          </w:p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ректор МБУ СОК «Дельфин»</w:t>
            </w:r>
          </w:p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0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2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57.00 кв.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Ф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8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41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3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5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АЗ 315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7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8296.83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9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8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0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2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99.00 кв.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Ф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8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41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3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5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З 211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7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8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0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левая 1</w:t>
            </w:r>
            <w:r>
              <w:rPr>
                <w:rFonts w:cs="Arial" w:ascii="Arial" w:hAnsi="Arial"/>
                <w:sz w:val="16"/>
                <w:lang w:val="en-US"/>
              </w:rPr>
              <w:t>/</w:t>
            </w: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2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.70 кв.м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Ф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8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41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3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5"/>
              <w:spacing w:lineRule="auto" w:line="240"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ADA GEL 110 LADA VESTA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7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8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0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араж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2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00 кв.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Ф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8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41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3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5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7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60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7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а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0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левая 1</w:t>
            </w:r>
            <w:r>
              <w:rPr>
                <w:rFonts w:cs="Arial" w:ascii="Arial" w:hAnsi="Arial"/>
                <w:sz w:val="16"/>
                <w:lang w:val="en-US"/>
              </w:rPr>
              <w:t>/</w:t>
            </w: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.70 кв.м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Ф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4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57.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Ф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6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7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4053.13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9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7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а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8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3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4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99.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Ф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5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7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592 047,97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ход от продажи однокомнатной квартиры -2000000,00.  Ипотечный кредит, кредитный договор от 19 октября 2017 года № 1767291/0474 -1599900,00. Доход семьи за 2014-2016 годы. Двухкомнатная квартира долевого строительства. 420138, г.Казань, Приволжский район, ул.Дубравная, дом 2 Б, кв.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5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2232"/>
        <w:gridCol w:w="1825"/>
        <w:gridCol w:w="984"/>
        <w:gridCol w:w="1401"/>
        <w:gridCol w:w="756"/>
        <w:gridCol w:w="1236"/>
        <w:gridCol w:w="1037"/>
        <w:gridCol w:w="774"/>
        <w:gridCol w:w="1236"/>
        <w:gridCol w:w="1234"/>
        <w:gridCol w:w="1401"/>
        <w:gridCol w:w="1063"/>
        <w:gridCol w:w="1982"/>
      </w:tblGrid>
      <w:tr>
        <w:trPr/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амилия</w:t>
              <w:br/>
              <w:t>и инициалы лица,</w:t>
              <w:br/>
              <w:t>чьи сведения размещаются</w:t>
              <w:br/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лжность</w:t>
            </w:r>
          </w:p>
        </w:tc>
        <w:tc>
          <w:tcPr>
            <w:tcW w:w="4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кты недвижимости, находящиеся</w:t>
              <w:br/>
              <w:t>в собственности</w:t>
              <w:br/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кты недвижимости, находящиеся в пользовани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анспортные средства</w:t>
              <w:br/>
              <w:br/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2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клари-</w:t>
              <w:br/>
              <w:t>рованный годовой доход</w:t>
              <w:br/>
              <w:t>(руб.)</w:t>
              <w:br/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3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едения об источниках получения средств, за счет которых совершена сделка (вид приобретенного имущества, источники) *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амилия</w:t>
              <w:br/>
              <w:t>и инициалы лица,</w:t>
              <w:br/>
              <w:t>чьи сведения размещаются</w:t>
              <w:b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лжност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ид </w:t>
            </w:r>
          </w:p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кт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ид</w:t>
              <w:br/>
              <w:t>собственности</w:t>
              <w:b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ощадь</w:t>
              <w:br/>
              <w:t>(кв. м)</w:t>
              <w:b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ана расположе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ид объект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ощадь</w:t>
              <w:br/>
              <w:t>(кв. м)</w:t>
              <w:b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ана располож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ид, </w:t>
            </w:r>
          </w:p>
          <w:p>
            <w:pPr>
              <w:pStyle w:val="1CStyle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р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6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ид</w:t>
              <w:br/>
              <w:t>собственности</w:t>
              <w:b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2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клари-</w:t>
              <w:br/>
              <w:t>рованный годовой доход</w:t>
              <w:br/>
              <w:t>(руб.)</w:t>
              <w:b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3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едения об источниках получения средств, за счет которых совершена сделка (вид приобретенного имущества, источники) *</w:t>
            </w:r>
          </w:p>
        </w:tc>
      </w:tr>
      <w:tr>
        <w:trPr/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7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1CStyle7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настьев Евгений Александрович</w:t>
            </w:r>
          </w:p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ректор МБУ «Центр молодёжный (школьных) формирований по охране общественного порядка «Форпост» Рыбно-Слободского муниципального район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0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2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7 кв.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Ф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8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41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3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6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7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9764.39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9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8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0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2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.3 кв.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Ф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8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41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3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5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7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8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0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левая 1</w:t>
            </w:r>
            <w:r>
              <w:rPr>
                <w:rFonts w:cs="Arial" w:ascii="Arial" w:hAnsi="Arial"/>
                <w:sz w:val="16"/>
                <w:lang w:val="en-US"/>
              </w:rPr>
              <w:t>/</w:t>
            </w: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2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.2 кв.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Ф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8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41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3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5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7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7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упруга 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0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8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3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4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.3 кв.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Ф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6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7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737.82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9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</w:tr>
      <w:tr>
        <w:trPr>
          <w:trHeight w:val="77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7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а</w:t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8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3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4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7 кв.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Ф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5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7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7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есовершеннолетний ребёнок 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0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8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3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4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.3 кв.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Ф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6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7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9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8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8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3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4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7 кв.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Ф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5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17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7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ёнок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0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8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3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4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.3 кв.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Ф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6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7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9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Style1">
    <w:name w:val="1CStyle-1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b/>
      <w:color w:val="auto"/>
      <w:sz w:val="24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20">
    <w:name w:val="1CStyle20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0">
    <w:name w:val="1CStyle0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b/>
      <w:color w:val="auto"/>
      <w:sz w:val="24"/>
      <w:szCs w:val="22"/>
      <w:lang w:val="ru-RU" w:bidi="ar-SA" w:eastAsia="zh-CN"/>
    </w:rPr>
  </w:style>
  <w:style w:type="paragraph" w:styleId="1CStyle12">
    <w:name w:val="1CStyle12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9">
    <w:name w:val="1CStyle9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10">
    <w:name w:val="1CStyle10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19">
    <w:name w:val="1CStyle19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13">
    <w:name w:val="1CStyle13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15">
    <w:name w:val="1CStyle15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11">
    <w:name w:val="1CStyle11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5">
    <w:name w:val="1CStyle5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18">
    <w:name w:val="1CStyle18"/>
    <w:qFormat/>
    <w:pPr>
      <w:widowControl/>
      <w:bidi w:val="0"/>
      <w:spacing w:lineRule="auto" w:line="276" w:before="0" w:after="200"/>
      <w:jc w:val="right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2">
    <w:name w:val="1CStyle2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7">
    <w:name w:val="1CStyle7"/>
    <w:qFormat/>
    <w:pPr>
      <w:widowControl/>
      <w:bidi w:val="0"/>
      <w:spacing w:lineRule="auto" w:line="276" w:before="0" w:after="200"/>
      <w:jc w:val="right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14">
    <w:name w:val="1CStyle1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141">
    <w:name w:val="1CStyle14"/>
    <w:qFormat/>
    <w:pPr>
      <w:widowControl/>
      <w:bidi w:val="0"/>
      <w:spacing w:lineRule="auto" w:line="276" w:before="0" w:after="200"/>
      <w:jc w:val="right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4">
    <w:name w:val="1CStyle4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3">
    <w:name w:val="1CStyle3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16">
    <w:name w:val="1CStyle16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17">
    <w:name w:val="1CStyle17"/>
    <w:qFormat/>
    <w:pPr>
      <w:widowControl/>
      <w:bidi w:val="0"/>
      <w:spacing w:lineRule="auto" w:line="276" w:before="0" w:after="200"/>
      <w:jc w:val="right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1:31:00Z</dcterms:created>
  <dc:creator>Отдел_кадров</dc:creator>
  <dc:description/>
  <cp:keywords/>
  <dc:language>en-US</dc:language>
  <cp:lastModifiedBy>Светлана</cp:lastModifiedBy>
  <dcterms:modified xsi:type="dcterms:W3CDTF">2018-04-30T05:48:00Z</dcterms:modified>
  <cp:revision>9</cp:revision>
  <dc:subject/>
  <dc:title/>
</cp:coreProperties>
</file>