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ье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ье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10877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9070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, 692/110341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6/110341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8:4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