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66337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8738.7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9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