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Дмитриенко Алексея Геннади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Пензенской области - представитель в Совете Федерации Федерального Собрания Российской Федерации от исполнительного органа государственной власти Пензе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Дмитриенко Алексея Геннади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484362.6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5862.01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митриенко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митриенко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митриенко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митриенко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митриенко А.Г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7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2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BMW X5 xDrive35i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митриенко А.Г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Х3 xDrive320I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0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13T07:0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