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сурова Таймураза Дзам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сурова Таймураза Дзам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09872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7681.86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8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