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сайко Татья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сайко Татья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78006.1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сайко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3T07:0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