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осихиной Наталии Владимир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Ярослав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Яросла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осихиной Наталии Владимир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75584.98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16221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0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3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9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сихина Н.В., 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, 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8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сихина Н.В., 1/3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сельскохозяйственного использовани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03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сихина Н.В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сельскохозяйственного использовани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33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сихина Н.В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объектов торговли, общественного питания и бытового обслуживани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объектов торговли, общественного питания и бытового обслуживани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7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1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сихина Н.В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8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служебное жилое помещение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4.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сихина Н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УБАРУ АУТБЭК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8:33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9-03-28T08:37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