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ачева Константина Иосиф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исполнительного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ачева Константина Иосиф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93068.8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01772.1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1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5"/>
        <w:gridCol w:w="3404"/>
        <w:gridCol w:w="1574"/>
        <w:gridCol w:w="15"/>
        <w:gridCol w:w="1945"/>
        <w:gridCol w:w="1956"/>
        <w:gridCol w:w="29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Р 18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Е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УРАЛ М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5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5T13:5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