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вленко Викто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исполнительного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вленко Викто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11821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5463.2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эксплуатация гаража на 14 бокс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80/5566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вленко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вленко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енко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2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4T10:3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