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лезне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лезне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6839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032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езнев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н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08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