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ашникова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лашникова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8710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7988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Toyota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В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TELS V 800 Viking/Жуков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1771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4-01T08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