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китина Александ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акитина Александ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8636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544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DUST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08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