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нченко Игор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нченко Игор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22849.1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8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есед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50" w:type="pct"/>
        <w:jc w:val="left"/>
        <w:tblInd w:w="-53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00"/>
        <w:gridCol w:w="5800"/>
        <w:gridCol w:w="3140"/>
      </w:tblGrid>
      <w:tr>
        <w:trPr>
          <w:trHeight w:val="23" w:hRule="atLeast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4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469Б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605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F150 SVT RAPTOR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3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9T07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