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илиева Мусы Мажи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Ингушетия - представитель в Совете Федерации Федерального Собрания Российской Федерации от исполнительного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илиева Мусы Мажи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31251.8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499748.4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илиев М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С 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4-12T11:0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