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нцевича Франца Ад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нцевича Франца Ад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37257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920.7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genesi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13T07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