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юшк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тюшк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766692.7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особо охраняемых террито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м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9 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 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cand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Гулянка Р-78-60 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"Беларусь" ЮМЗ-6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ЭО 2621ВЗ/82 на базе  трактора МТЗ-82-1-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14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