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женина Юр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8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8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женина Юр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413552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68640.3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91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8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6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2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369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6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4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34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ромышленности для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ромышленности для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ромышленности для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женин Ю.И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B9 TRIBECA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ФОРЕСТЕР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"Стингрей" 190CS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Argo Avenger 750 EFI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9-03-28T12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