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зулиной Елен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исполнительного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зулиной Елен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38285.4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1607.0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зулина Е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08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