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таростиной Ольги Валенти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таростиной Ольги Валенти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22345.1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50640.4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953.1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ростина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ростина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Прогресс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4-05T12:5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