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умеровой Лилии Салават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Башкортостан - представитель в Совете Федерации Федерального Собрания Российской Федерации от исполнительного органа государственной власти Республики Башкорто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умеровой Лилии Салават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54701.9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65737.6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умерова Л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мерова Л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.2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мерова Л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HIGHLANDE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мерова Л.С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5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8T07:5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