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лпагарова Ахмата Анз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лпагарова Ахмата Анз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91426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issan Patro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ран автомобильный Ивановец КС-45717К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4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14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