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углого Владимира Игор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ловской области - представитель в Совете Федерации Федерального Собрания Российской Федерации от исполнительного органа государственной власти Ор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руглого Владимира Игор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78678.7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45586.6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углый В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Santa Fe 2.4 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ый В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1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5T13:2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