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укавишниковой Ирины Валер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ост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ос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укавишниковой Ирины Валер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420121.9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8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укавишникова И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9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укавишникова И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1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укавишникова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7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укавишникова И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8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9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укавишникова И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4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4-01T08:4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