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кимова Александра Констант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Саха (Якутия)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Республики Саха (Якутия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кимова Александра Констант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08119.6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3183.05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ким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ким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кимов А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кимов А.К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кимов А.К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Муран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имов А.К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1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5T13:1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