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омина Игор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омина Игор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959297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35799.8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омин И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 xml:space="preserve">служебное жилое помещение 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мин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S3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2-25T08:5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