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28735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643235.5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  <w:cantSplit w:val="true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Тусс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13T07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