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денова Геннад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рденова Геннад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4278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13057.9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рденов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денов Г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14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