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лушиной Римм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лушиной Римм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22675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4139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ая ба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0T13:3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