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ковой Людмилы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рат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ра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ковой Людмилы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91991.4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90016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кова Л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X-TRAIL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кова Л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2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7T06:3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