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еловой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исполнительного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реловой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56762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ова Г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0T13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