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игель Татьяны Анатоль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Алтай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Алтай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Гигель Татьяны Анатоль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127184.4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77581.39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игель Т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игель Т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игель Т.А.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9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игель Т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8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ссан Муран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гель Т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8:3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25T08:3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