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арусовой Людмилы Борис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Тыва - представитель в Совете Федерации Федерального Собрания Российской Федерации от исполнительного органа государственной власти Республики Ты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арусовой Людмилы Борис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810437.8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5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- мансар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- подва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, 80/2281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лужебное помеще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русова Л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-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сова Л.Б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4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9T09:4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