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40633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323.9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5T08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