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бричного Серге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абричного Серге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43626.0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3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чный С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08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