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брамова Иван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мурской области - представитель в Совете Федерации Федерального Собрания Российской Федерации от исполнительного органа государственной власти Аму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брамова Иван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946258.2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800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5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И.Н., 7/18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/18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9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"/>
        <w:gridCol w:w="619"/>
        <w:gridCol w:w="62"/>
        <w:gridCol w:w="3262"/>
        <w:gridCol w:w="1519"/>
        <w:gridCol w:w="1888"/>
        <w:gridCol w:w="2233"/>
        <w:gridCol w:w="29"/>
      </w:tblGrid>
      <w:tr>
        <w:trPr/>
        <w:tc>
          <w:tcPr>
            <w:tcW w:w="7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58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квартир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8.2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брамов И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5.7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10036" w:type="dxa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20"/>
        <w:gridCol w:w="6120"/>
        <w:gridCol w:w="3196"/>
      </w:tblGrid>
      <w:tr>
        <w:trPr>
          <w:trHeight w:val="23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ИНФИНИТИ QX70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рамов И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0:2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14T10:23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