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лева Олег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лева Олег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77907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4502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для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лев О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-7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лев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13:5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