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ндарева Викто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ировской области - представитель в Совете Федерации Федерального Собрания Российской Федерации от исполнительного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ндарева Викто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208927.3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11401.7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Бондарев В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684"/>
        <w:gridCol w:w="3391"/>
        <w:gridCol w:w="26"/>
        <w:gridCol w:w="1558"/>
        <w:gridCol w:w="23"/>
        <w:gridCol w:w="1916"/>
        <w:gridCol w:w="48"/>
        <w:gridCol w:w="1929"/>
        <w:gridCol w:w="31"/>
      </w:tblGrid>
      <w:tr>
        <w:trPr>
          <w:tblHeader w:val="true"/>
        </w:trPr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ндарев В.Н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ндарев В.Н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.5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7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ндарев В.Н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ндарев В.Н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9676" w:type="dxa"/>
        <w:jc w:val="left"/>
        <w:tblInd w:w="-1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9"/>
        <w:gridCol w:w="6095"/>
        <w:gridCol w:w="2872"/>
      </w:tblGrid>
      <w:tr>
        <w:trPr>
          <w:trHeight w:val="23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 350 CDI 4 MATIC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0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7T07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