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9068313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374652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, котельной и гар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, для целей, не связанных со строительств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спомогательные помещения с баней, котельной и гараж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 xml:space="preserve">LX </w:t>
            </w:r>
            <w:r>
              <w:rPr/>
              <w:t>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4-08T13:36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