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одецкого Владимира Филип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одецкого Владимира Филип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4113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580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завершения строительства индивидуального жилого до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едназначенный для ведения садово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0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450MB101MM15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4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