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рхаева Вячеслава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Иркутской области - представитель в Совете Федерации Федерального Собрания Российской Федерации от исполнительного органа государственной власти Иркут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рхаева Вячеслава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62585.1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2599.8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хаев В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49/1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хаев В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ммерческая недвижимост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1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рхаев В.М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рхаев В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2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4-01T08:3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