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андрова Алекс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алу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лександрова Алекс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61508.6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444204.7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ссейн с подсобным помещение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етняя кух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7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s Benz S 350 D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SOLAR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3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5T09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