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ик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исполнительного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ик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53439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468.5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иков В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СИ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8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