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ушкова Алексея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рм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ерм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ушкова Алексея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394137.8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9588.9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в стадии незавершен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в стадии незавершенного строитель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Е2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шков А.К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гуар XJ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шков А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5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06:5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