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ихайлова Сергея Пет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Забайкаль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Забайкаль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ихайлова Сергея Пет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75779.6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9926.2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хайлов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хайлов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хайлов С.П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хайлов С.П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ихайлов С.П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ихайлов С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зуки GRAND VITARA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хайлов С.П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АЗ 31519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хайлов С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06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27T08:12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