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по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по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3393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9970.2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8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8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8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8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1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5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стерской по ремонту легковых автомобил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5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, 1/2 дол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, 1/2 дол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АУДИ 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7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