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лимова Андрея Аркад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ермского края - представитель в Совете Федерации Федерального Собрания Российской Федерации от исполнительного органа государственной власти Перм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лимова Андрея Аркад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90722.2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1528.18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, 1/6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анельный гараж -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ва летних садовых домика на садовом участк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1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мов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8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анельный гараж-бокс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мов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Туарег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мов А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1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04T09:2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