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фанасова Михаил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тавропольского края - представитель в Совете Федерации Федерального Собрания Российской Федерации от исполнительного органа государственной власти Ставрополь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фанасова Михаил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98045.3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6286.08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1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72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фанасов М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фанасов М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Вильямс Турбоджет 32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фанасов М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Файрлайн Сквадрон 5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фанасов М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284" w:footer="262" w:bottom="3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0:0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14T10:1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