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езенцева Дмитрия Фед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ахалинской области - представитель в Совете Федерации Федерального Собрания Российской Федерации от исполнительного органа государственной власти Сахали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езенцева Дмитрия Фед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247453.6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62517.02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езенцев Д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езенцев Д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езенцев Д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2/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осударственная дач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8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езенцев Д.Ф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езенцев Д.Ф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езенцев Д.Ф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TOUAREG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зенцев Д.Ф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фаэто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зенцев Д.Ф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4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7T06:46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