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адзаева Арсена Сулей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адзаева Арсена Сулей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34046.5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879.2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дзаев А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4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09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