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енко Алекс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енко Алекс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82023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92900.6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енко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09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