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рилки Сергея Фат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рилки Сергея Фат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79012.9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8703.0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илка С.Ф., 9/2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многоквартирн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илка С.Ф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илка С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рилка С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9T09:3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