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рлина Александра Богд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лтайского края - представитель в Совете Федерации Федерального Собрания Российской Федерации от исполнительного органа государственной власти Алтай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арлина Александра Богд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564356.2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1033.5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дачного хозяй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94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0.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9.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2.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6.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 нежило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.9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рлин А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 нежило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8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рлин А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е строение без права регистрации прожива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.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7.6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рлин А.Б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2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9T09:26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