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якова Александ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якова Александ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84533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1685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3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