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63958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7281.6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1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усадьб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ин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хозбл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32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