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зьмина Дмитри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зьмина Дмитри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40996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занятого индивидуальны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садки однолетних культу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зьмин Д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7T07:3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