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Ю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Ю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3693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49328.3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Ю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вод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газ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ливневой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электроснаб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6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5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наружного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слаботочной канализации по территории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доро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ограждение по границе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2/10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амоходная машина YAMAXA YFM 660FW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KAWASAKI JT15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COBRA Elegance 20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гидроцикла МЗСА 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квадроцикла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8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