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баков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баков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3437186.3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б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ьг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0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14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