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Тараканова Павла Владимир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Тюменской области - представитель в Совете Федерации Федерального Собрания Российской Федерации от исполнительного органа государственной власти Тюмен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8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8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Тараканова Павла Владимир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9085723.79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Тараканов П.В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3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Тараканов П.В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2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Тараканов П.В., 1/4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8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Тараканов П.В., 1/2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2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5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2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"/>
        <w:gridCol w:w="3344"/>
        <w:gridCol w:w="19"/>
        <w:gridCol w:w="1526"/>
        <w:gridCol w:w="7"/>
        <w:gridCol w:w="1859"/>
        <w:gridCol w:w="20"/>
        <w:gridCol w:w="2200"/>
        <w:gridCol w:w="13"/>
        <w:gridCol w:w="20"/>
      </w:tblGrid>
      <w:tr>
        <w:trPr/>
        <w:tc>
          <w:tcPr>
            <w:tcW w:w="6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эксплуатация зданий и сооружений малоэтажного жилого комплекс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48.0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Тараканов П.В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5.2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Тараканов П.В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58.8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АУДИ Q7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9T11:43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9-03-29T11:55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