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ремеева Сулеймана Саду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исполнительного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ремеева Сулеймана Саду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60843.1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ремеев С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2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9-03-25T13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