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феевой Ольг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офеевой Ольг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0882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хническое полуподваль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 SD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7T07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