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шмина Евген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ушмина Евген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04134.9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GL-4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шмин Е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0T13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