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атохина Дмитр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исполнительного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атохина Дмитр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89755.7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83974.1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атохин Д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атохин Д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охин Д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"Буран-АД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охин Д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ым техническим средствам МЗСА 8177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охин Д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262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0T13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