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укова Александра Арк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Хакас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укова Александра Арк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38997.42</w:t>
            </w:r>
          </w:p>
        </w:tc>
      </w:tr>
    </w:tbl>
    <w:p>
      <w:pPr>
        <w:pStyle w:val="Normal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к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Land Cruiser 150 (Prado) 1 G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1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8T13:1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