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утепова Андре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Санкт-Петербург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нкт-Петербур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утепова Андре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31318.6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300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тепов А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й корпус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6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ы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70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тепов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тепов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3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тепов А.В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РЭНЖ РО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2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7T14:21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