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лалова Ирека Ишмухаме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Ялалова Ирека Ишмухаме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95029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5308.8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тояночное 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яйственное стро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круизер Прадо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7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