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амсуева Баира Баясхал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Забайкальского края - представитель в Совете Федерации Федерального Собрания Российской Федерации от исполнительного органа государственной власти Забайкальского края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амсуева Баира Баясхал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51189.3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5289.4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3418"/>
        <w:gridCol w:w="1580"/>
        <w:gridCol w:w="1964"/>
        <w:gridCol w:w="1963"/>
      </w:tblGrid>
      <w:tr>
        <w:trPr/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11"/>
        <w:gridCol w:w="1594"/>
        <w:gridCol w:w="1953"/>
        <w:gridCol w:w="1991"/>
      </w:tblGrid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.9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амсуев Б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9" w:hanging="0"/>
              <w:rPr/>
            </w:pPr>
            <w:r>
              <w:rPr/>
              <w:t>машино-мест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.7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амсуев Б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0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08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