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Федорова Николая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увашской Республики - представитель в Совете Федерации Федерального Собрания Российской Федерации от исполнительного органа государственной власти Чуваш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Федорова Николая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181887.4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1315.39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 и строительства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 участок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9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Н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, расположенное в цокольном этаж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Н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7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едоров Н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едоров Н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М-2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оров Н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0:1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14T10:1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