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ементьевой Наталии Леони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ементьевой Наталии Леони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31171.2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00914.2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ментьева Н.Л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07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