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укин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ронеж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роне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укин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51797.5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ого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ук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идроцикл "Ямах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кин С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14T10:1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