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онова Серге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онова Серге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80306.6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4404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онов С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онов С.Д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онов С.Д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онов С.Д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онов С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KIA Sportage S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онов С.Д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07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