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убарева Игоря Дмит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рел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а Карел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Зубарева Игоря Дмит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4431847.9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благоустройства территор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а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етроэнергетическая установ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склада № 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, 1/21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ети освещ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водного транспор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я электроэнергети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водный объект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8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благоустройства территори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0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размещение иных объектов специального назнач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0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4-04T11:0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