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152182.2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50729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 Майба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12T11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