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тина Сергея Герас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тина Сергея Герас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56069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6229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тин С.Г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кладова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иц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(кладовая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1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(квадроцикл) Поларис Спортсмен 800 Twi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3:0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