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56703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4194.8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п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2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0T13:5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