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хайлова Александр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ской области - представитель в Совете Федерации Федерального Собрания Российской Федерации от исполнительного органа государственной власти К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ихайлова Александр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05157.8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905419.8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строения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5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хайлов А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с хозяйственными строениям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9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хайлов А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хайлов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Снегоболотоход</w:t>
            </w:r>
            <w:r>
              <w:rPr>
                <w:lang w:val="en-US" w:eastAsia="en-US"/>
              </w:rPr>
              <w:t xml:space="preserve"> CANAM OUTLANDER MAX DPS 500EF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хайлов А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1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04T09:1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