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отрудников ДВГУПС за период с 1 января 2018г. по 31 декабря 2018г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316" w:type="dxa"/>
        <w:jc w:val="left"/>
        <w:tblInd w:w="-2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"/>
        <w:gridCol w:w="1722"/>
        <w:gridCol w:w="1140"/>
        <w:gridCol w:w="992"/>
        <w:gridCol w:w="1421"/>
        <w:gridCol w:w="712"/>
        <w:gridCol w:w="1161"/>
        <w:gridCol w:w="1107"/>
        <w:gridCol w:w="850"/>
        <w:gridCol w:w="992"/>
        <w:gridCol w:w="1418"/>
        <w:gridCol w:w="1134"/>
        <w:gridCol w:w="2268"/>
      </w:tblGrid>
      <w:tr>
        <w:trPr>
          <w:trHeight w:val="503" w:hRule="atLeast"/>
        </w:trPr>
        <w:tc>
          <w:tcPr>
            <w:tcW w:w="39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Фамил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 инициалы лица, чьи све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зме</w:t>
              <w:softHyphen/>
              <w:t>щаются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олж</w:t>
              <w:softHyphen/>
              <w:t>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4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Декла</w:t>
              <w:softHyphen/>
              <w:t>риро</w:t>
              <w:softHyphen/>
              <w:t>ванный годо</w:t>
              <w:softHyphen/>
              <w:t>вой дохо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уб.)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555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 собствен</w:t>
              <w:softHyphen/>
              <w:t>ност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о</w:t>
              <w:softHyphen/>
              <w:t>щадь (кв.м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на распо</w:t>
              <w:softHyphen/>
              <w:t>ложен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ло</w:t>
              <w:softHyphen/>
              <w:t>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страна распо</w:t>
              <w:softHyphen/>
              <w:t>ложен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348" w:hRule="atLeast"/>
        </w:trPr>
        <w:tc>
          <w:tcPr>
            <w:tcW w:w="3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ыдов Юрий Анатольевич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тор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5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Volkswagen 2H AMAROK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301626, 51 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M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470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драцикл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GRIZZLI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  <w:lang w:val="en-US"/>
              </w:rPr>
              <w:t>700FI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рная лодка надувна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60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KANDI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Машиномест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душный транспорт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U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7-160»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МЗСА 817716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МЗСА 81771Е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½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761,72</w:t>
            </w:r>
          </w:p>
          <w:p>
            <w:pPr>
              <w:pStyle w:val="Normal"/>
              <w:shd w:fill="FFFFFF" w:val="clear"/>
              <w:autoSpaceDE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39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нус Андрей Николаевич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проректор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352247,59 </w:t>
            </w:r>
          </w:p>
          <w:p>
            <w:pPr>
              <w:pStyle w:val="Normal"/>
              <w:shd w:fill="FFFFFF" w:val="clear"/>
              <w:autoSpaceDE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Honda Freed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0936,02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399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моля Юрий Александрович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ректор по кадровой политике и социальной работе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,4</w:t>
            </w:r>
          </w:p>
        </w:tc>
        <w:tc>
          <w:tcPr>
            <w:tcW w:w="1161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Тойота Харие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7580,8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99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Тойота Лэнд Крузер Прадо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гараже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476/10000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4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39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9706,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39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фиатулина Елена Саугановна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ректор по учебной работ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8332,8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 Форд Фоку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6867,58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99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юрина Юлия Александров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ректор по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воспитательн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боте и работе со студ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3489,4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99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Нисса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ur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4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9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баров Александр Львович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ректор  по хозяйственной работ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дачный)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Тойота Королла Филдер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0564,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763,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193" w:hRule="atLeast"/>
        </w:trPr>
        <w:tc>
          <w:tcPr>
            <w:tcW w:w="399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72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упеева Галина Алексеевна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,0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3327,8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99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Нисса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resag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839,8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обственность (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399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ва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39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72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дрявцев С.А. 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ректор по научной работ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0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Prado 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9212,88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irtek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6"/>
              </w:rPr>
              <w:t>Гараж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569,08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39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,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;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7:09:00Z</dcterms:created>
  <dc:creator>User</dc:creator>
  <dc:description/>
  <dc:language>en-US</dc:language>
  <cp:lastModifiedBy>Боченина Алина Александровна</cp:lastModifiedBy>
  <cp:lastPrinted>2019-03-19T15:32:00Z</cp:lastPrinted>
  <dcterms:modified xsi:type="dcterms:W3CDTF">2019-05-21T17:09:00Z</dcterms:modified>
  <cp:revision>2</cp:revision>
  <dc:subject/>
  <dc:title/>
</cp:coreProperties>
</file>