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 работ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ГБОУ ВО «Самарский государственный университет путей сообщения» за период с 1 января 2018 г. по 31 декабря 2018 г.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1559"/>
        <w:gridCol w:w="1985"/>
        <w:gridCol w:w="850"/>
        <w:gridCol w:w="564"/>
        <w:gridCol w:w="1137"/>
        <w:gridCol w:w="851"/>
        <w:gridCol w:w="567"/>
        <w:gridCol w:w="1417"/>
        <w:gridCol w:w="1559"/>
        <w:gridCol w:w="1276"/>
      </w:tblGrid>
      <w:tr>
        <w:trPr>
          <w:trHeight w:val="11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недвижимости, находящиеся в собственности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Площадь кв. 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трана располо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Площадь (кв.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рончев И.К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Тойота Ланд Круз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 754 796,54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3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580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абин В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про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erctde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enz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GL</w:t>
            </w:r>
            <w:r>
              <w:rPr>
                <w:rFonts w:cs="Times New Roman" w:ascii="Times New Roman" w:hAnsi="Times New Roman"/>
                <w:color w:val="000000"/>
              </w:rPr>
              <w:t xml:space="preserve"> 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50 625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о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 незаверш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мещ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INFINITI </w:t>
            </w:r>
            <w:r>
              <w:rPr>
                <w:rFonts w:cs="Times New Roman" w:ascii="Times New Roman" w:hAnsi="Times New Roman"/>
                <w:color w:val="000000"/>
              </w:rPr>
              <w:t>QX 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81 367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  <w:tab/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13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нин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ректор по учебной работе и международным связ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yu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 757 792,3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асов Е.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ректор по связям с производ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azda CX-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80 142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ищенков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ректор по научной работе и иннов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22/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Мицубис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utlend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59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336,04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нева Л.П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ректор по  воспитательной работе социаль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 170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color w:val="000000"/>
              </w:rPr>
              <w:t>;  автомобиль легковой ВАЗ 21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6 321,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льмин С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ректор по административно-хозяйстве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2,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MitsubiIsi Pajer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 201 261,62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1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1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79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68 07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7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рсукова Ю.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Лада Приора 217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 99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highlight w:val="green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253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58:00Z</dcterms:created>
  <dc:creator>Фролова Екатерина Александровна</dc:creator>
  <dc:description/>
  <dc:language>en-US</dc:language>
  <cp:lastModifiedBy>Боченина Алина Александровна</cp:lastModifiedBy>
  <cp:lastPrinted>2018-05-22T15:26:00Z</cp:lastPrinted>
  <dcterms:modified xsi:type="dcterms:W3CDTF">2019-05-21T15:31:00Z</dcterms:modified>
  <cp:revision>3</cp:revision>
  <dc:subject/>
  <dc:title/>
</cp:coreProperties>
</file>